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ОЧЕРЕДНАЯ ПЯТЬДЕСЯТ ТРЕТЬ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14 октября 2013 года                                                                                   № 9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цен (тарифов) на  услуги автотранспорта и специального транспорта, оказываемые муниципальным унитарным предприятием Тепловодокомплекс «Кавказский»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унитарным предприятием Тепловодокомплекс «Кавказский» материалами по обоснованности тарифов на дополнительные услуги, оказываемые последним, Совет Кавказского сельского поселения Кавказского района, р е ш и л: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цены (тарифы) </w:t>
      </w:r>
      <w:r>
        <w:rPr>
          <w:bCs/>
          <w:color w:val="000000"/>
          <w:sz w:val="28"/>
          <w:szCs w:val="28"/>
        </w:rPr>
        <w:t xml:space="preserve">на  услуги автотранспорта и специального транспорта, оказываемые муниципальным унитарным предприятием Тепловодокомплекс «Кавказский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Style15"/>
        <w:spacing w:before="280" w:after="0"/>
        <w:contextualSpacing/>
        <w:rPr/>
      </w:pPr>
      <w:r>
        <w:rPr>
          <w:color w:val="000000"/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>О.Г.Мясищева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3-10-14T06:15:00Z</dcterms:modified>
  <cp:revision>10</cp:revision>
  <dc:subject/>
  <dc:title/>
</cp:coreProperties>
</file>