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2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декабря 2012 года № 4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декабря 2012 года № 4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зложить приложение к решению Совета Кавказского сельского поселения Кавказского района от 26 декабря 2012 года № 4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изложить приложение № 1 к Положению об оплате труда выборных должностных лиц органа местного самоуправления Кавказского сельского поселения Кавказского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подписания и распространяется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решению Совета Кавказского сельского 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2013 года  № 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 поселения Кавказского  района от 26.12.2012 года  № 4»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ргана местного самоуправлен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Настоящее Положение устанавливает размер оплаты труда лиц, замещающих выборные муниципальные должности в органе местного самоуправления – администрации муниципального образования Кавказское сельское поселение Кавказ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лата труда выборного должностного лица Кавказского сельского поселения Кавказского района - главы муниципального образования производится в виде денежного содержания, которое состоит из должностного оклада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мер должностного оклада утверждается решением Совета Кавказского сельского поселения Кавказского района согласно приложению 1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лжностной оклад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 ежемесячным и иным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мия по итогам работы за месяц, квартал, год в размере двадцат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 в размере 2-х окладов и материальная помощь в размере 2-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формировании годового фонда оплаты труда выборного должностного лица - главы муниципального образования сверх суммы средств, направляемых для выплаты должностных окладов, предусматриваются средства для выплаты ежемесячного денежного поощрения в размере 43,2 должностных окладов; премии в размере 20 должностных окладов; единовременной выплаты к отпуску и материальной помощи в размере 4-х должностных окла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Кавказского сельского поселения                                               Е.П. Лихолет</w:t>
      </w:r>
    </w:p>
    <w:p>
      <w:pPr>
        <w:pStyle w:val="Normal"/>
        <w:ind w:firstLine="851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решению Совета Кавказского сельского  поселения 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2013 года  № 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     выборных должностных лиц органа местного самоуправ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 поселения Кавказского  района»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8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 Лихолет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Leonid</dc:creator>
  <dc:description/>
  <cp:keywords/>
  <dc:language>en-US</dc:language>
  <cp:lastModifiedBy>user101</cp:lastModifiedBy>
  <cp:lastPrinted>2012-04-28T13:32:00Z</cp:lastPrinted>
  <dcterms:modified xsi:type="dcterms:W3CDTF">2013-10-14T05:19:00Z</dcterms:modified>
  <cp:revision>14</cp:revision>
  <dc:subject/>
  <dc:title>Приложение</dc:title>
</cp:coreProperties>
</file>