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решения Совет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 2014 года № ___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вказского района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851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73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0,9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-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0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1,9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6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-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84,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9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73,8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02-18T15:47:00Z</dcterms:modified>
  <cp:revision>48</cp:revision>
  <dc:subject/>
  <dc:title>Приложение №2</dc:title>
</cp:coreProperties>
</file>