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ДВАДЦАТЬ СЕД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 октября 2011 года                                                                                № 3          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</w:rPr>
      </w:pPr>
      <w:r>
        <w:rPr>
          <w:color w:val="000000"/>
          <w:kern w:val="2"/>
        </w:rPr>
        <w:t>ст. Кавказская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очередной 14-ой сессии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от 30 ноября 2010 года №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целевой программы «Повышение безопасности дорожного движения на территории Кавказского сельского поселения Кавказского района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14 Федерального закона                          от 06 октября 2003 года №131-ФЗ «Об общих принципах организации местного самоуправления в Российской Федерации», на основании статьи 179 Бюджетного кодекса Российской Федерации, руководствуясь Уставом Кавказского сельского поселения Кавказского района,   в целях повышения безопасности дорожного движения на дорогах общего пользования местного значения на территории Кавказского сельского поселения Кавказского района, Совет Кавказского сельского поселения Кавказского района, р е ш и л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целевую программу «Повышение безопасности дорожного движения на территории Кавказского сельского поселения Кавказского района на 2011 год» (приложение).</w:t>
      </w:r>
    </w:p>
    <w:p>
      <w:pPr>
        <w:pStyle w:val="Style22"/>
        <w:shd w:fill="FFFFFF" w:val="clear"/>
        <w:spacing w:lineRule="atLeast" w:line="323" w:before="6" w:after="0"/>
        <w:ind w:left="0" w:right="62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Расходы на финансирование целевой программы  производить в пределах средств, предусмотренных бюджетом Кавказского сельского поселения Кавказского района на эти цели.</w:t>
      </w:r>
    </w:p>
    <w:p>
      <w:pPr>
        <w:pStyle w:val="Normal"/>
        <w:ind w:left="0" w:righ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подписания.</w:t>
      </w:r>
    </w:p>
    <w:p>
      <w:pPr>
        <w:pStyle w:val="Normal"/>
        <w:ind w:left="0" w:right="0"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ab/>
        <w:t xml:space="preserve">О.Г. Мясищ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 №________</w:t>
      </w:r>
    </w:p>
    <w:p>
      <w:pPr>
        <w:pStyle w:val="Normal"/>
        <w:ind w:left="0" w:right="0" w:firstLine="297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tabs>
          <w:tab w:val="clear" w:pos="709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Повышение безопасности дорожного движения на территории Кавказского сельского поселения Кавказского района на  201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3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«Повышение безопасности дорожного движения на территории Кавказского сельского поселения 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год»</w:t>
      </w:r>
    </w:p>
    <w:p>
      <w:pPr>
        <w:pStyle w:val="Normal"/>
        <w:tabs>
          <w:tab w:val="clear" w:pos="709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8" w:type="dxa"/>
        <w:jc w:val="left"/>
        <w:tblInd w:w="-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Повышение безопасности дорожного движения на территории Кавказского сельского поселения Кавказского района на 2011 год» (далее – Программа).</w:t>
            </w:r>
          </w:p>
          <w:p>
            <w:pPr>
              <w:pStyle w:val="Normal"/>
              <w:tabs>
                <w:tab w:val="clear" w:pos="709"/>
                <w:tab w:val="left" w:pos="36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</w:t>
            </w:r>
          </w:p>
          <w:p>
            <w:pPr>
              <w:pStyle w:val="Normal"/>
              <w:tabs>
                <w:tab w:val="clear" w:pos="709"/>
                <w:tab w:val="left" w:pos="36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6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8 ноября 2007 года    N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й закон от 06 октября 2003 года №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tabs>
                <w:tab w:val="clear" w:pos="709"/>
                <w:tab w:val="left" w:pos="36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</w:p>
          <w:p>
            <w:pPr>
              <w:pStyle w:val="Normal"/>
              <w:tabs>
                <w:tab w:val="clear" w:pos="709"/>
                <w:tab w:val="left" w:pos="36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.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 с пострадавшими, сокращение количества лиц,  погибших в результате дорожно-транспортных происшествий.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ного травматизма, совершенствование   организации   движения транспорта  и пешеходов в станице Кавказской Кавказского района. Улучшение состояния дорог местного значения.</w:t>
            </w:r>
          </w:p>
          <w:p>
            <w:pPr>
              <w:pStyle w:val="Normal"/>
              <w:tabs>
                <w:tab w:val="clear" w:pos="709"/>
                <w:tab w:val="left" w:pos="36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– бюджет Кавказского сельского поселения Кавказского района.</w:t>
            </w:r>
          </w:p>
          <w:p>
            <w:pPr>
              <w:pStyle w:val="Normal"/>
              <w:tabs>
                <w:tab w:val="clear" w:pos="709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:</w:t>
            </w:r>
          </w:p>
          <w:p>
            <w:pPr>
              <w:pStyle w:val="Normal"/>
              <w:tabs>
                <w:tab w:val="clear" w:pos="709"/>
                <w:tab w:val="left" w:pos="3630" w:leader="none"/>
              </w:tabs>
              <w:rPr/>
            </w:pPr>
            <w:r>
              <w:rPr>
                <w:sz w:val="28"/>
                <w:szCs w:val="28"/>
                <w:u w:val="none"/>
              </w:rPr>
              <w:t>2011 год: –</w:t>
            </w:r>
            <w:r>
              <w:rPr>
                <w:sz w:val="28"/>
                <w:szCs w:val="28"/>
                <w:u w:val="single"/>
              </w:rPr>
              <w:t xml:space="preserve"> 450,0 тыс. руб.</w:t>
            </w:r>
            <w:r>
              <w:rPr>
                <w:sz w:val="28"/>
                <w:szCs w:val="28"/>
                <w:u w:val="none"/>
              </w:rPr>
              <w:t xml:space="preserve"> (приобритение и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none"/>
              </w:rPr>
              <w:t>установка знаков дорожного движения)</w:t>
            </w:r>
          </w:p>
          <w:p>
            <w:pPr>
              <w:pStyle w:val="Normal"/>
              <w:tabs>
                <w:tab w:val="clear" w:pos="709"/>
                <w:tab w:val="left" w:pos="3630" w:leader="none"/>
              </w:tabs>
              <w:rPr/>
            </w:pPr>
            <w:r>
              <w:rPr>
                <w:sz w:val="28"/>
                <w:szCs w:val="28"/>
                <w:u w:val="none"/>
              </w:rPr>
              <w:t xml:space="preserve">                   </w:t>
            </w:r>
            <w:r>
              <w:rPr>
                <w:sz w:val="28"/>
                <w:szCs w:val="28"/>
                <w:u w:val="none"/>
              </w:rPr>
              <w:t>-</w:t>
            </w:r>
            <w:r>
              <w:rPr>
                <w:sz w:val="28"/>
                <w:szCs w:val="28"/>
                <w:u w:val="single"/>
              </w:rPr>
              <w:t>50,0 тыс.руб.</w:t>
            </w:r>
            <w:r>
              <w:rPr>
                <w:sz w:val="28"/>
                <w:szCs w:val="28"/>
                <w:u w:val="none"/>
              </w:rPr>
              <w:t xml:space="preserve"> (разметка дорог и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none"/>
              </w:rPr>
              <w:t>пешеходных переходов)</w:t>
            </w:r>
          </w:p>
          <w:p>
            <w:pPr>
              <w:pStyle w:val="Normal"/>
              <w:tabs>
                <w:tab w:val="clear" w:pos="709"/>
                <w:tab w:val="left" w:pos="363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3 597,4 тыс.руб.</w:t>
            </w:r>
            <w:r>
              <w:rPr>
                <w:sz w:val="28"/>
                <w:szCs w:val="28"/>
                <w:u w:val="none"/>
              </w:rPr>
              <w:t xml:space="preserve"> (ремонт автомобильных дорог местного значения)</w:t>
            </w:r>
          </w:p>
          <w:p>
            <w:pPr>
              <w:pStyle w:val="Normal"/>
              <w:tabs>
                <w:tab w:val="clear" w:pos="709"/>
                <w:tab w:val="left" w:pos="36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 программы     могут уточняться путем внесения изменений в настоящее постановление.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6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36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и установка знаков дорожного движ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36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дорог и пешеходных переход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36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г местного значения.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д выполнением Программы</w:t>
            </w:r>
          </w:p>
        </w:tc>
        <w:tc>
          <w:tcPr>
            <w:tcW w:w="6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вказского сельского поселения Кавказского района 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1"/>
      <w:r>
        <w:rPr>
          <w:rFonts w:cs="Times New Roman" w:ascii="Times New Roman" w:hAnsi="Times New Roman"/>
          <w:color w:val="000000"/>
          <w:sz w:val="28"/>
          <w:szCs w:val="28"/>
        </w:rPr>
        <w:t>1. Содержание проблемы и обоснование необходимости ее решения</w:t>
        <w:br/>
        <w:t>программными методами</w:t>
      </w:r>
      <w:bookmarkEnd w:id="0"/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ий край по уровню автомобилизации занимает ведущее место среди регионов Южного федерального округа и входит в тройку самых моторизованных субъектов Российской Федерации. На каждую тысячу человек населения зарегистрировано 296 единиц автомототранспортных средств, что на 26,8 процента выше среднего показателя по России. В Кавказского сельском поселении Кавказского района зарегистрировано 3631 транспортное средство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дорог общего пользования местного значения на территории Кавказского сельского поселения Кавказского района составляет 72,2 км, из них грунтовые дороги – 11,86 км, дороги с  асфальтобетонным покрытием – 30,472 км,  дороги с гравийным покрытием – 29,868 км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е темпы оживления секторов экономики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ы существуют и в дорожном комплексе -  недостаточное освещение улично-дорожной, неисправное освещение,  несоответствие состояния дорожного покрытия установленным нормативам способствует увеличению количества дорожно-транспортных происшестви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Кавказского сельского поселения Кавказского района объясняется следующими основными причи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о возрастающая мобильн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муниципальной  политики, координации усилий органов местного самоуправления Кавказского сельского поселения Кавказского района и общества, концентрации  местных ресурсов, а также формирования эффективных механизмов взаимодействия 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сутствия комплексных мер, направленных на повышение безопасности дорожного движения на территории Кавказского сельского поселения Кавказского района, ситуация будет ухудшаться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острота проблемы обеспечения безопасности дорожного движени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отраслевой и межведомственный характер проблемы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  <w:bookmarkStart w:id="1" w:name="sub_1002"/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 и задачи Программ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End w:id="1"/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 сокращение в 2 раза количества лиц, погибших в результате дорожно-транспортных происшествий, и на 10 процентов - количества дорожно-транспортных происшествий с пострадавшими в 2012 году по сравнению с 2010 годом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автомобильных дорог местного зна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движения транспорта и пешеходов в станице Кавказского Кавказ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004"/>
      <w:r>
        <w:rPr>
          <w:rFonts w:cs="Times New Roman" w:ascii="Times New Roman" w:hAnsi="Times New Roman"/>
          <w:color w:val="000000"/>
          <w:sz w:val="28"/>
          <w:szCs w:val="28"/>
        </w:rPr>
        <w:t>4. Социально-экономические последствия реализации Программы</w:t>
      </w:r>
      <w:bookmarkEnd w:id="2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, в качестве которых выбраны сокращение числа лиц, погибших в результате дорожно-транспортных происшествий, и количества дорожно-транспортных происшествий с пострадавшим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ализации Программы к 2012 году ожидается сокращение количества погибших  и количества дорожно-транспортных происшествий с пострадавшими на 10%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страдавших в результате дорожно-транспортных происшествий, ожидается за счет  совершенствования организации движения транспортных средств и пешеходов в станице Кавказской Кавказского района, оборудования улично-дорожной сети наружным освещением, совершенствования качества состояния дорог общего пользования местного значения Кавказского сельского поселения 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О.Г. 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2"/>
    <w:qFormat/>
    <w:rPr>
      <w:rFonts w:ascii="Arial" w:hAnsi="Arial" w:eastAsia="Times New Roman" w:cs="Arial"/>
      <w:b/>
      <w:bCs/>
      <w:color w:val="000080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36:00Z</dcterms:created>
  <dc:creator>m1</dc:creator>
  <dc:description/>
  <dc:language>en-US</dc:language>
  <cp:lastModifiedBy>1</cp:lastModifiedBy>
  <cp:lastPrinted>2010-12-21T09:58:00Z</cp:lastPrinted>
  <dcterms:modified xsi:type="dcterms:W3CDTF">2010-12-21T06:58:00Z</dcterms:modified>
  <cp:revision>11</cp:revision>
  <dc:subject/>
  <dc:title>П О С Т А Н О В Л Е Н И Е</dc:title>
</cp:coreProperties>
</file>