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программе: «Повышению безопасности дорожного движения на территории Кавказ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4"/>
        <w:gridCol w:w="3456"/>
        <w:gridCol w:w="1032"/>
        <w:gridCol w:w="1392"/>
        <w:gridCol w:w="1308"/>
        <w:gridCol w:w="1651"/>
      </w:tblGrid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средства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средства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4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                                   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011 год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знаков дорожного движения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дорог и пешеходных переходов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автомобильных дорог местного значения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597,4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597,4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097,4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097,4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53:00Z</dcterms:created>
  <dc:creator>USER</dc:creator>
  <dc:description/>
  <dc:language>en-US</dc:language>
  <cp:lastModifiedBy>User_001</cp:lastModifiedBy>
  <cp:lastPrinted>2010-10-28T10:41:00Z</cp:lastPrinted>
  <dcterms:modified xsi:type="dcterms:W3CDTF">2010-11-12T06:41:00Z</dcterms:modified>
  <cp:revision>7</cp:revision>
  <dc:subject/>
  <dc:title>План мероприятий по повышению безопасности дорожного движения н</dc:title>
</cp:coreProperties>
</file>