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изложить: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ложение № 1в новой редакции (приложение № 1)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6 в новой редакции (приложение № 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7 в новой редакции (приложение № 3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8 в новой редакции (приложение № 4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06-02T09:02:00Z</dcterms:modified>
  <cp:revision>44</cp:revision>
  <dc:subject/>
  <dc:title/>
</cp:coreProperties>
</file>