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ОЧЕРЕДНАЯ ОДИННАДЦА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июня 2015 года   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(приложение № 1);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6 изложить в новой редакции (приложение № 2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7 изложить в новой редакции (приложение № 3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8 изложить в новой редакции (приложение № 4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И.В.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7" w:top="1430" w:footer="851" w:bottom="11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5-06-02T12:03:00Z</cp:lastPrinted>
  <dcterms:modified xsi:type="dcterms:W3CDTF">2015-06-17T13:42:00Z</dcterms:modified>
  <cp:revision>13</cp:revision>
  <dc:subject/>
  <dc:title/>
</cp:coreProperties>
</file>