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муниципальные программы Кавказского сельского поселения Кавказского района, а также в соответствии с пунктами 22, 23 Решения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 (с изменениями) внести изменения  и  дополнения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расходную часть бюджета снять денежные средства по следующим подразде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102 «Функционирование высшего должностного лица субъекта Российской Федерации и муниципального образования» цел. статья 7010019 «Расходы на обеспечение функций органов местного самоуправления» вид расходов 100 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9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113 «Другие общегосударственные вопросы» цел. статья 1211021 «Мероприятия по обеспечению доступа к информационному пространству» вид расходов 200 «Закупка товаров, работ и услуг для государственных (муниципальных) нужд» - 99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502 «Коммунальное хозяйство» цел. статья 0611015 «Развитие теплоснабжения населенного пункта» вид расходов  200 «Закупка товаров, работ и услуг для государственных (муниципальных) нужд» - 40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503 «Благоустройство» цел. статья 0721029 «Уличное освещение» вид расходов 200 «Закупка товаров, работ и услуг для государственных (муниципальных) нужд» - 3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707 «Молодежная политика и оздоровление детей» цел. статья 0811017 «Организация временного трудоустройства несовершеннолетних граждан» вид расходов 200 «Закупка товаров, работ и услуг для государственных (муниципальных) нужд» - 21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804 «Другие вопросы в области культуры, кинематографии» цел. статья 0930059 «Расходы на обеспечение деятельности (оказание услуг) муниципальных учреждений» вид расходов 100 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34,9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вязи с внесением изменений в муниципальные программы Кавказского сельского поселения Кавказского района и внесением изменений в расходную часть бюджета направить денежные средства на следующие подразделы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. статья 7210019 «Расходы на обеспечение функций органов местного самоуправления» вид расходов 100 </w:t>
      </w:r>
      <w:r>
        <w:rPr>
          <w:rFonts w:cs="Times New Roman" w:ascii="Times New Roman" w:hAnsi="Times New Roman"/>
          <w:sz w:val="28"/>
          <w:szCs w:val="28"/>
        </w:rPr>
        <w:t>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9,4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409 «Дорожное хозяйство (дорожные фонды)» цел. статья 0421030 «Мероприятия по капитальному ремонту и ремонту автомобильных дорог местного значения Кавказского сельского поселения Кавказского района» вид расходов 200 «Закупка товаров, работ и услуг для государственных (муниципальных) нужд» - 7,1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412 «Другие вопросы в области национальной экономики» цел. статья 0411004 «Мероприятия по подготовке градостроительной и землеустроительной документации на территории Кавказского сельского поселения Кавказского района" вид расходов 200 «Закупка товаров, работ и услуг для государственных (муниципальных) нужд» - 20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раздел 0503 «Благоустройство» цел. статья 0721029 «Уличное освещение» вид расходов 400 «Капитальные вложения в объекты недвижимого имущества государственной (муниципальной) собственности» - 3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одраздел 0505 «Другие вопросы в области жилищно-коммунального хозяйства» цел. статья 0710059 «Расходы на обеспечение деятельности (оказание услуг) муниципальных учреждений» вид расходов 600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51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804 «Другие вопросы в области культуры, кинематографии» цел. статья 0930059 «Расходы на обеспечение деятельности (оказание услуг) муниципальных учреждений» вид расходов 200 «Закупка товаров, работ и услуг для государственных (муниципальных) нужд» - 34,9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55209,3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представленный проект решения изменения  в доходную часть бюджета не вносятся. В связи, с чем общий объем доходов остается неизменным в сумме 46814,4 тыс. рублей.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1:00Z</dcterms:created>
  <dc:creator>User_1</dc:creator>
  <dc:description/>
  <cp:keywords/>
  <dc:language>en-US</dc:language>
  <cp:lastModifiedBy>user</cp:lastModifiedBy>
  <cp:lastPrinted>2015-06-02T16:05:00Z</cp:lastPrinted>
  <dcterms:modified xsi:type="dcterms:W3CDTF">2015-06-10T11:35:00Z</dcterms:modified>
  <cp:revision>279</cp:revision>
  <dc:subject/>
  <dc:title/>
</cp:coreProperties>
</file>