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НЕОЧЕРЕДНАЯ ОДИНАДЦАТ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1 июня 2015 года                                                                                           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т. Кавказ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чередной третьей сессии Совета Кавказского сельского поселения Кавказского района от 07 ноября 2014 года  № 6 «</w:t>
      </w:r>
      <w:r>
        <w:rPr>
          <w:rFonts w:cs="Times New Roman" w:ascii="Times New Roman" w:hAnsi="Times New Roman"/>
          <w:b/>
          <w:bCs/>
          <w:sz w:val="28"/>
          <w:szCs w:val="34"/>
        </w:rPr>
        <w:t>Об установлении  налога на имущество физических лиц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 32  Налогового кодекса  Российской Федерации, пунктом 2 части 1 статьи 14 Федерального закона  от  06 октября 2003 г.          № 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Внести изменения </w:t>
      </w:r>
      <w:r>
        <w:rPr>
          <w:rFonts w:cs="Times New Roman" w:ascii="Times New Roman" w:hAnsi="Times New Roman"/>
          <w:sz w:val="28"/>
          <w:szCs w:val="28"/>
        </w:rPr>
        <w:t>в Решение очередной третьей сессии Совета Кавказского сельского поселения Кавказского района от 07 ноября 2014 года  № 6 «</w:t>
      </w:r>
      <w:r>
        <w:rPr>
          <w:rFonts w:cs="Times New Roman" w:ascii="Times New Roman" w:hAnsi="Times New Roman"/>
          <w:bCs/>
          <w:sz w:val="28"/>
          <w:szCs w:val="34"/>
        </w:rPr>
        <w:t xml:space="preserve">Об установлении  налога на имущество физических лиц», дополнив его пунктом 4 следующего содерж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34"/>
        </w:rPr>
        <w:t>«4. Освободить от уплаты налога на имущество физических лиц налогоплательщиков, являющихся членами многодетной семьи в отношении одного объекта налогообложения каждого вида по выбору налогоплательщик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>Пункты 4,5,6 указанного решения считать соответственно пунктами 5,6,7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Настоящее Решение опубликовать в средствах массовой информации и разместить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4. Решение вступает в силу со дня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еления Кавказского района</w:t>
        <w:tab/>
        <w:tab/>
        <w:tab/>
        <w:tab/>
        <w:tab/>
        <w:t xml:space="preserve">           О.Г.Мясищ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едседатель Совет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оселения Кавказского района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40:00Z</dcterms:created>
  <dc:creator>User33</dc:creator>
  <dc:description/>
  <cp:keywords/>
  <dc:language>en-US</dc:language>
  <cp:lastModifiedBy>user101</cp:lastModifiedBy>
  <cp:lastPrinted>2015-06-16T09:41:00Z</cp:lastPrinted>
  <dcterms:modified xsi:type="dcterms:W3CDTF">2015-06-16T06:41:00Z</dcterms:modified>
  <cp:revision>27</cp:revision>
  <dc:subject/>
  <dc:title/>
</cp:coreProperties>
</file>