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е 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целевых програм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усмотренных к финансированию из бюджета Кавказское сельское поселение Кавказского района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245"/>
        <w:gridCol w:w="2126"/>
        <w:gridCol w:w="1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(ст. Кавказская)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 «Жилище» на 2011-2015 годы, подпрограмма «Обеспечение жильем молодых семе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3-2014 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"Развитие водоснабжения в сельской местности на 2013-2014 годы"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– 2014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"Кадровое обеспечение сферы культуры и искусства Кавказского сельского поселения муниципального образования Кавказский район» на 2012-2013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2013-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9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Развитие массового спорта в Кавказском сельском поселении Кавказского района» на 2013 – 201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35,8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 xml:space="preserve">Кавказского  района                                                                              О.Г. Мясищева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0:00Z</dcterms:created>
  <dc:creator>User</dc:creator>
  <dc:description/>
  <cp:keywords/>
  <dc:language>en-US</dc:language>
  <cp:lastModifiedBy>1</cp:lastModifiedBy>
  <cp:lastPrinted>2012-12-17T11:24:00Z</cp:lastPrinted>
  <dcterms:modified xsi:type="dcterms:W3CDTF">2012-12-17T07:24:00Z</dcterms:modified>
  <cp:revision>71</cp:revision>
  <dc:subject/>
  <dc:title/>
</cp:coreProperties>
</file>