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решению о бюджете 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е сельское поселение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3</w:t>
      </w:r>
      <w:r>
        <w:rPr/>
        <w:t xml:space="preserve">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11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д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87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7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640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640,3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5376,8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4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09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5,9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5,9</w:t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  <w:t>31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47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17,8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178,6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78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3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2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413,1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26,1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8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390,8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,6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1,6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,6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8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1</cp:lastModifiedBy>
  <cp:lastPrinted>2012-11-08T10:39:00Z</cp:lastPrinted>
  <dcterms:modified xsi:type="dcterms:W3CDTF">2012-12-17T07:23:00Z</dcterms:modified>
  <cp:revision>5</cp:revision>
  <dc:subject/>
  <dc:title/>
</cp:coreProperties>
</file>