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 проекту решен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О бюджете муниципального образования </w:t>
      </w:r>
    </w:p>
    <w:p>
      <w:pPr>
        <w:pStyle w:val="TextBody"/>
        <w:rPr/>
      </w:pPr>
      <w:r>
        <w:rPr>
          <w:b/>
          <w:sz w:val="22"/>
          <w:szCs w:val="22"/>
        </w:rPr>
        <w:t>Кавказское сельское поселение Кавказского района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3 год "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Пояснительная записка к  проекту решения " О бюджете муниципального образования Кавказское сельское поселение Кавказского района  на 2013 год "  (далее – проект решения) подготовлена в рамках составления проекта бюджет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ект Решения подготовлен в соответствии с требованиями Бюджетного кодекса Российской Федерации, Налогового кодекса  Российской  Федерации, решения Совета Кавказского сельского поселения   "Об утверждении Положения о бюджетном процессе в муниципальном образовании Кавказское сельское поселение Кавказского района", иных законодательных и нормативных правовых актов Российской Федерации и Краснодарского края, с учётом приоритетов, сформулированных Президентом Российской Федерации В.В. Путиным в Бюджетном  послании "О бюджетной политике в 2013–2015 годах"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ая пояснительная записка содержит информацию о параметрах и основных подходах при формировании бюджета на 2013 год по доходам, расходам и источникам финансирования дефицита бюджета.</w:t>
      </w:r>
    </w:p>
    <w:p>
      <w:pPr>
        <w:pStyle w:val="2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снову расчётов формирования доходной базы бюджета на 2013 год положены прогнозные данные по социально-экономическому развитию поселения на среднесрочную перспективу в отраслевом и территориальном разрезах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 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доходов в 2013 году составляет 38387,5 тыс. руб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щая сумма доходов местного бюджета без учёта безвозмездных поступлений предусматривается на 2013 год в объёме 37994,0 тыс. рублей, что составляет 106,6% к уточнённому бюджетному назначению на 2012 год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труктуре доходов основная сумма поступлений (57,9%) в 2013 году запланирована от земельного налога; налога на доходы физических лиц – 30,8%, доходов от использования имущества, находящегося в государственной и муниципальной собственности – 5,6%, единого сельскохозяйственного налога 3,1 %; налога на имущество физических лиц – 2,6 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новой расчета доходов по налогу на доходы физических лиц является анализ поступлений налога  от налогоплательщиков, расположенных на территории поселения, в контингенте за 2011год, ожидаемого исполнения за 2012 год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упление  налога на доходы физических лиц в бюджет поселения    прогнозируется в сумме 11700,0 тыс.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ый сельскохозяйственный налог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В основу расчета суммы единого сельскохозяйственного  налога приняты данные   о налоговой базе, зарегистрированных на территории поселения  сельскохозяйственных товаропроизводителей в 2012 году, и норматива  отчисления от налога в бюджет поселения  – 50 процент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ступление  единого сельскохозяйственного налога в бюджет поселения   на 2013 год прогнозируется в сумме 1194,0 тыс.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умма земельного налога рассчитана исходя из площадей земель, средневзвешенной кадастровой стоимости и ставок налога определенных Советом Кавказского сельского поселения, порядок и сроки уплаты налога установлены НК РФ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лан на 2013 год прогнозируется  в сумме 22000,0 тыс. рубле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 налогу на имущество физических лиц с 1 января 2012 года устанавливается один срок уплаты налог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ступление  налога  на имущество физических лиц в бюджет поселения на 2013 год  планируется в сумме 990,0  тыс. рублей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>Арендная плата за земл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ёт подготовлен на основании порядка определения размера арендной платы, установленной правовыми актами Российской Федерации, Краснодарского края, с учётом результатов переоценки кадастровой стоимости земель населенных пунктов, действующих ставок в разрезе категорий земель, данных Федеральной службы государственной регистрации, сведений департамента имущественных отношений Кавказского района с использованием единой базы данных лицевых счетов плательщиков арендной платы за землю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ём планируемых поступлений на 2013 год составляет 2100,0 тыс. рублей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ная плата за имущество,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ходящегося в оперативном управлении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ление  доходов от сдачи в аренду  имущества, находящегося в оперативном управлении органов государственной власти, органов местного самоуправления в бюджет поселения на 2013 год  планируется в сумме 10,0  тыс. рублей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ставе доходов бюджета предусматриваются безвозмездные поступления из бюджетов других уровней. Объём указанных средств, предусмотренный проектом решения, характеризуется показателями, приведенными в таблице.</w:t>
      </w:r>
    </w:p>
    <w:p>
      <w:pPr>
        <w:pStyle w:val="Normal"/>
        <w:tabs>
          <w:tab w:val="clear" w:pos="708"/>
          <w:tab w:val="left" w:pos="2576" w:leader="none"/>
          <w:tab w:val="right" w:pos="9639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ab/>
        <w:tab/>
        <w:t>тыс. рублей</w:t>
      </w:r>
    </w:p>
    <w:tbl>
      <w:tblPr>
        <w:tblW w:w="10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</w:tblGrid>
      <w:tr>
        <w:trPr>
          <w:trHeight w:val="298" w:hRule="atLeast"/>
        </w:trPr>
        <w:tc>
          <w:tcPr>
            <w:tcW w:w="10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                                                                                             Сумма</w:t>
            </w:r>
          </w:p>
        </w:tc>
      </w:tr>
      <w:tr>
        <w:trPr>
          <w:trHeight w:val="298" w:hRule="atLeast"/>
        </w:trPr>
        <w:tc>
          <w:tcPr>
            <w:tcW w:w="10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  <w:gridCol w:w="2051"/>
      </w:tblGrid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 посту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</w:t>
            </w:r>
          </w:p>
        </w:tc>
      </w:tr>
      <w:tr>
        <w:trPr>
          <w:trHeight w:val="48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, из них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безвозмездных поступлений на 2013 год составляет 393,5 тыс. рублей, в том числе из федерального бюджета – 385,9 тыс. рублей, из краевого бюджета - 7,6 тыс. рублей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2"/>
          <w:szCs w:val="22"/>
        </w:rPr>
        <w:t>Для реализации основной цели налоговой политики Кавказского</w:t>
      </w:r>
      <w:r>
        <w:rPr>
          <w:sz w:val="22"/>
          <w:szCs w:val="22"/>
        </w:rPr>
        <w:t xml:space="preserve"> сельского поселения Кавказского района</w:t>
      </w:r>
      <w:r>
        <w:rPr>
          <w:rStyle w:val="FontStyle11"/>
          <w:sz w:val="22"/>
          <w:szCs w:val="22"/>
        </w:rPr>
        <w:t xml:space="preserve"> необходимо проведение работы по следующим направлениям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2"/>
          <w:szCs w:val="22"/>
        </w:rPr>
        <w:t>Способствовать динамичному росту объемов производства и увеличению поступлений налоговых и неналоговых доходов в бюджет Кавказского</w:t>
      </w:r>
      <w:r>
        <w:rPr>
          <w:sz w:val="22"/>
          <w:szCs w:val="22"/>
        </w:rPr>
        <w:t xml:space="preserve"> сельского поселения Кавказского района</w:t>
      </w:r>
      <w:r>
        <w:rPr>
          <w:rStyle w:val="FontStyle11"/>
          <w:sz w:val="22"/>
          <w:szCs w:val="22"/>
        </w:rPr>
        <w:t xml:space="preserve"> во всех ведущих отраслях экономики поселения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2"/>
          <w:szCs w:val="22"/>
        </w:rPr>
        <w:t>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-правовых форм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61" w:leader="none"/>
        </w:tabs>
        <w:spacing w:lineRule="auto" w:line="240"/>
        <w:ind w:left="0" w:firstLine="851"/>
        <w:rPr/>
      </w:pPr>
      <w:r>
        <w:rPr>
          <w:rStyle w:val="FontStyle11"/>
          <w:sz w:val="22"/>
          <w:szCs w:val="22"/>
        </w:rPr>
        <w:t>Способствовать установлению работникам всех отраслей экономики Кавказского</w:t>
      </w:r>
      <w:r>
        <w:rPr>
          <w:sz w:val="22"/>
          <w:szCs w:val="22"/>
        </w:rPr>
        <w:t xml:space="preserve"> сельского поселения Кавказского района</w:t>
      </w:r>
      <w:r>
        <w:rPr>
          <w:rStyle w:val="FontStyle11"/>
          <w:sz w:val="22"/>
          <w:szCs w:val="22"/>
        </w:rPr>
        <w:t xml:space="preserve"> заработной платы до размера не ниже среднеотраслевого уровня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61" w:leader="none"/>
        </w:tabs>
        <w:spacing w:lineRule="auto" w:line="240"/>
        <w:ind w:left="0" w:firstLine="851"/>
        <w:rPr>
          <w:sz w:val="22"/>
          <w:szCs w:val="22"/>
        </w:rPr>
      </w:pPr>
      <w:r>
        <w:rPr>
          <w:rStyle w:val="FontStyle11"/>
          <w:sz w:val="22"/>
          <w:szCs w:val="22"/>
        </w:rPr>
        <w:t>Снизить имеющуюся недоимку по налоговым и неналоговым доходам, поступающим в бюджет Кавказского</w:t>
      </w:r>
      <w:r>
        <w:rPr>
          <w:sz w:val="22"/>
          <w:szCs w:val="22"/>
        </w:rPr>
        <w:t xml:space="preserve"> сельского поселения Кавказского района</w:t>
      </w:r>
      <w:r>
        <w:rPr>
          <w:rStyle w:val="FontStyle11"/>
          <w:sz w:val="22"/>
          <w:szCs w:val="22"/>
        </w:rPr>
        <w:t>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157" w:leader="none"/>
        </w:tabs>
        <w:spacing w:lineRule="auto" w:line="240"/>
        <w:ind w:left="0" w:firstLine="840"/>
        <w:rPr/>
      </w:pPr>
      <w:r>
        <w:rPr>
          <w:rStyle w:val="FontStyle11"/>
          <w:sz w:val="22"/>
          <w:szCs w:val="22"/>
        </w:rPr>
        <w:t>Осуществлять систематическую деятельность рабочих групп в части выявления задолженности по налогу на доходы физических лиц при выплаченной заработной плате, фактов использования рабочей силы без регистрации трудовых договоров, обособленных подразделений, не уплачивающих налоги по месту своего нахождения.</w:t>
      </w:r>
    </w:p>
    <w:p>
      <w:pPr>
        <w:pStyle w:val="Style51"/>
        <w:widowControl/>
        <w:tabs>
          <w:tab w:val="clear" w:pos="708"/>
          <w:tab w:val="left" w:pos="1344" w:leader="none"/>
        </w:tabs>
        <w:spacing w:lineRule="auto" w:line="240"/>
        <w:ind w:firstLine="851"/>
        <w:rPr>
          <w:sz w:val="22"/>
          <w:szCs w:val="22"/>
        </w:rPr>
      </w:pPr>
      <w:r>
        <w:rPr>
          <w:rStyle w:val="FontStyle11"/>
          <w:sz w:val="22"/>
          <w:szCs w:val="22"/>
        </w:rPr>
        <w:t>6.</w:t>
        <w:tab/>
        <w:t>Обеспечить полноту поступления в местный бюджет земельного налога и арендной платы за землю путем усиления муниципального контроля за использованием земельных участ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-83" w:firstLine="708"/>
        <w:rPr/>
      </w:pPr>
      <w:r>
        <w:rPr>
          <w:sz w:val="22"/>
          <w:szCs w:val="22"/>
        </w:rPr>
        <w:t>Расходы бюджета</w:t>
      </w:r>
      <w:r>
        <w:rPr>
          <w:rFonts w:cs="Courier New"/>
          <w:sz w:val="22"/>
          <w:szCs w:val="22"/>
        </w:rPr>
        <w:t xml:space="preserve"> поселения</w:t>
      </w:r>
      <w:r>
        <w:rPr>
          <w:sz w:val="22"/>
          <w:szCs w:val="22"/>
        </w:rPr>
        <w:t xml:space="preserve"> на 2013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ектом решения на 2013 год запланированы расходы в сумме 38387,5 тыс. руб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Расходы местных бюджетов осуществляются в формах, предусмотренных Бюджетным кодексом Российской Федерации, осуществляются    в соответствии с </w:t>
      </w:r>
      <w:r>
        <w:rPr>
          <w:color w:val="000000"/>
          <w:sz w:val="22"/>
          <w:szCs w:val="22"/>
        </w:rPr>
        <w:t>Федеральным  Законом РФ № 131-ФЗ "Об общих принципах организации местного самоуправления в Российской Федерации"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расходов на содержание бюджетной сферы производилось в соответствии с доведенными муниципальными заданиями, исходя из следующих факторов роста расходов в 2013 году по отношению к уровню 2012 год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оста фонда заработной платы работникам бюджетных учреждений в 2013 году на 4,4% к уровню 2012 го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оста тарифов на оплату коммунальных услуг (электроэнергии, газа, тепловой энергии) в среднем на 15,0 % к уровню тарифов 2012 го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менением индекса – дефлятора (планируемый рост цен на остальные товары, работы, услуги) – 7,0 %.</w:t>
      </w:r>
    </w:p>
    <w:p>
      <w:pPr>
        <w:pStyle w:val="Heading"/>
        <w:ind w:right="-83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100 "Общегосударственные вопросы"</w:t>
      </w:r>
    </w:p>
    <w:p>
      <w:pPr>
        <w:pStyle w:val="Normal"/>
        <w:shd w:fill="FFFFFF" w:val="clear"/>
        <w:autoSpaceDE w:val="false"/>
        <w:jc w:val="center"/>
        <w:rPr>
          <w:rFonts w:cs="Courier New"/>
          <w:b/>
          <w:b/>
          <w:color w:val="000000"/>
          <w:sz w:val="22"/>
          <w:szCs w:val="22"/>
        </w:rPr>
      </w:pPr>
      <w:r>
        <w:rPr>
          <w:rFonts w:cs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В  бюджете поселения на 2013 год расходы на содержание органов местного самоуправления определены в соответствии с постановлением главы администрации (губернатор) Краснодарского края от 29.07.2008 года №724 «О нормативах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 в сумме  6168,0 тыс. рублей, из них на переданные полномочия запланировано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- на осуществление деятельности по организации исполнения бюджета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оселения -2,7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- переданные полномочия по осуществлению внешнего, муниципального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контроля - 2,7 тыс. рублей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2"/>
          <w:szCs w:val="22"/>
        </w:rPr>
        <w:t xml:space="preserve">- осуществление муниципального земельного контроля за использова-  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нием земель – 97,9 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компенсационные выплаты руководителям органов территориального общественного самоуправления в проекте бюджета запланированы  денежные средства в сумме 150,0 тыс. рублей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2"/>
          <w:szCs w:val="22"/>
        </w:rPr>
        <w:t>В бюджете  2013 года запланирован резервный фонд в сумме 30,0 тыс. руб.</w:t>
      </w:r>
    </w:p>
    <w:p>
      <w:pPr>
        <w:pStyle w:val="Heading"/>
        <w:ind w:right="-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-83" w:hanging="0"/>
        <w:rPr>
          <w:sz w:val="22"/>
          <w:szCs w:val="22"/>
        </w:rPr>
      </w:pPr>
      <w:r>
        <w:rPr>
          <w:sz w:val="22"/>
          <w:szCs w:val="22"/>
        </w:rPr>
        <w:t>Раздел 0200 "Национальная оборона"</w:t>
      </w:r>
    </w:p>
    <w:p>
      <w:pPr>
        <w:pStyle w:val="Heading"/>
        <w:ind w:right="-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/>
      </w:pP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 xml:space="preserve">По подразделу " Мобилизационная и вневойсковая подготовка": </w:t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- на мероприятия по осуществлению полномочий по первичному воинскому учету на территориях, где отсутствуют военные комиссариаты, за счет субвенций из федерального бюджета   запланированы средства  в сумме 385,9 тыс. рублей:</w:t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/>
      </w:pPr>
      <w:r>
        <w:rPr>
          <w:b w:val="false"/>
          <w:sz w:val="22"/>
          <w:szCs w:val="22"/>
        </w:rPr>
        <w:t>- на заработную плату  в сумме 379,9 тыс. рублей с учетом отчислений в фонды;</w:t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на материально-техническое обеспечение - 6,0 тыс. рублей.</w:t>
      </w:r>
    </w:p>
    <w:p>
      <w:pPr>
        <w:pStyle w:val="Heading"/>
        <w:ind w:right="-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83" w:hanging="0"/>
        <w:rPr>
          <w:sz w:val="22"/>
          <w:szCs w:val="22"/>
        </w:rPr>
      </w:pPr>
      <w:r>
        <w:rPr>
          <w:sz w:val="22"/>
          <w:szCs w:val="22"/>
        </w:rPr>
        <w:t>Раздел 0300 "Национальная безопасность и правоохранительная деятельность"</w:t>
      </w:r>
    </w:p>
    <w:p>
      <w:pPr>
        <w:pStyle w:val="Heading"/>
        <w:ind w:right="-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urier New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В 2013 году в бюджете поселения  расходы на мероприятия   по разделу</w:t>
      </w:r>
      <w:r>
        <w:rPr>
          <w:sz w:val="22"/>
          <w:szCs w:val="22"/>
        </w:rPr>
        <w:t xml:space="preserve"> "Национальная безопасность и правоохранительная деятельность" предусмотрены в сумме 1003,7 тыс. рублей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На   организацию и осуществление мероприятий по предупреждению и ликвидации последствий чрезвычайных ситуаций и стихийных бедствий в сумме 150,0  тыс. руб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На обеспечение первичных мер пожарной безопасности в границах населенных пунктов поселений, расходы на  данное мероприятие в бюджете поселения предусмотрены в сумме 150,0 тыс. руб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На реализацию мероприятий по муниципальной  целевой программе «Профилактика правонарушений, охрана общественного порядка на территории Кавказского сельского поселения на 2011 – 2013 годы» из бюджета  поселения выделено 120,0 тыс. рублей. Эта программа предусматривает  охрану общественного порядка  по поселению в целях реализации закона Краснодарского края № 1539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2"/>
          <w:szCs w:val="22"/>
        </w:rPr>
        <w:t xml:space="preserve">Согласно ст.14 Федерального закона №131 от 06.10.2003 «Об общих принципах организации местного самоуправления  в Российской Федерации» переданы полномочия на уровень муниципального образования Кавказский район по содержанию меж поселенческого аварийно-спасательного отряда в сумме 538,7 тыс. рублей.                </w:t>
      </w:r>
    </w:p>
    <w:p>
      <w:pPr>
        <w:pStyle w:val="Heading"/>
        <w:ind w:right="-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-83" w:hanging="0"/>
        <w:rPr>
          <w:sz w:val="22"/>
          <w:szCs w:val="22"/>
        </w:rPr>
      </w:pPr>
      <w:r>
        <w:rPr>
          <w:sz w:val="22"/>
          <w:szCs w:val="22"/>
        </w:rPr>
        <w:t>Раздел 0400 «Национальная экономика»</w:t>
      </w:r>
    </w:p>
    <w:p>
      <w:pPr>
        <w:pStyle w:val="Heading"/>
        <w:ind w:right="-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-83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ланируются расходы по  ремонту и содержанию автомобильных дорог в сумме 1470,0 тыс. рублей.</w:t>
      </w:r>
    </w:p>
    <w:p>
      <w:pPr>
        <w:pStyle w:val="Heading"/>
        <w:ind w:right="-83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реализацию мероприятий в области строительства, архитектуры и градостроительства выделены средства из бюджета поселения в сумме 300,0 тыс. рублей.</w:t>
      </w:r>
    </w:p>
    <w:p>
      <w:pPr>
        <w:pStyle w:val="Heading"/>
        <w:ind w:right="-83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мероприятия по землеустройству и землепользованию в сумме 169,4 тыс. рублей.</w:t>
      </w:r>
    </w:p>
    <w:p>
      <w:pPr>
        <w:pStyle w:val="Heading"/>
        <w:ind w:right="-83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существление мероприятий по МЦП «Поддержка и развитие малого и среднего предпринимательства в Кавказском сельском поселении Кавказского района на 2012 -2014 годы» в сумме 18,0 тыс. рублей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Раздел 0500 "Жилищно-коммунальное хозяйство"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1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коммунальное хозяйство выделено средств из бюджета поселения в сумме 4178,6 тыс. рублей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-2014 годы» - 126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МЦП «Газификация Кавказского сельского поселения Кавказского района на 2012 – 2016 годы» - 2371,4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ЦП «Развитие водоснабжения в сельской местности на 2013-2014 годы» - 547,2 тыс. рубле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2. На благоустройство запланированы расходы в сумме 4413,1 тыс. руб.,  и направлены на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личное освещение – 1400,0 тыс. руб.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зеленение – 80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я и содержание мест захоронения – 200,0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- прочие мероприятия по благоустройству городских округов и поселений -  1119,9 тыс. руб.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ЦП «Развитие и реконструкция (ремонт) систем наружного освещения Кавказского сельского поселения Кавказского района на 2011 – 2013 годы» - 543,2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МЦП «Развитие спортивно-игровых и детских площадок на территории Кавказского сельского поселения Кавказского района на 2012 – 2013 годы» - 350,0 тыс. рублей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 Субсидии бюджетным учреждениям на финансовое обеспечение муниципального задания на оказание муниципальных услуг (выполнение работ) – 4726,1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>Раздел 0700 «Образование»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</w:t>
      </w:r>
      <w:r>
        <w:rPr>
          <w:i/>
          <w:color w:val="000000"/>
          <w:sz w:val="22"/>
          <w:szCs w:val="22"/>
        </w:rPr>
        <w:t>«Молодежная политика и оздоровление детей»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В 2013 году на реализацию программы </w:t>
      </w:r>
      <w:r>
        <w:rPr>
          <w:sz w:val="22"/>
          <w:szCs w:val="22"/>
        </w:rPr>
        <w:t>«Молодое поколение  Кавказского сельского поселения Кавказского района на 2012-2013 годы»</w:t>
      </w:r>
      <w:r>
        <w:rPr>
          <w:color w:val="000000"/>
          <w:sz w:val="22"/>
          <w:szCs w:val="22"/>
        </w:rPr>
        <w:t xml:space="preserve"> запланировано 100,0 тыс. руб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0801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"Культура, кинематография "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При формировании расходов бюджета поселения на 2013 год по отрасли </w:t>
      </w:r>
      <w:r>
        <w:rPr>
          <w:b/>
          <w:sz w:val="22"/>
          <w:szCs w:val="22"/>
        </w:rPr>
        <w:t>"Культура"</w:t>
      </w:r>
      <w:r>
        <w:rPr>
          <w:sz w:val="22"/>
          <w:szCs w:val="22"/>
        </w:rPr>
        <w:t xml:space="preserve"> планирование осуществлялось по четырем основным предметным статьям: коммунальные услуги, материальные затраты, оплата труда с начислениями, социальное обеспече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плата труда с начислениями рассчитана на основе </w:t>
      </w:r>
      <w:r>
        <w:rPr>
          <w:rFonts w:cs="Times New Roman" w:ascii="Times New Roman" w:hAnsi="Times New Roman"/>
          <w:sz w:val="22"/>
          <w:szCs w:val="22"/>
        </w:rPr>
        <w:t xml:space="preserve">положения об оплате труда работников муниципальных бюджетных учреждений культуры Кавказского сельского поселения Кавказского района, разработанного с учетом общего и особенного содержания их труда, в целях дифференцирования оплаты труда в зависимости от сложности, качества и результативности выполняемых работ, уровня образования и стажа работы  по профессии.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сходы по предоставлению мер социальной поддержки по оплате жилья, отопления и освещения специалистам села определены с учетом установленных норм и нормативов потребления каждого вида услуг, соответствующих цен и тарифов, представленных региональной энергетической комиссией - департаментом цен и тарифов Краснодарского кра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ий объем расходов по отрасли </w:t>
      </w:r>
      <w:r>
        <w:rPr>
          <w:b/>
          <w:color w:val="000000"/>
          <w:sz w:val="22"/>
          <w:szCs w:val="22"/>
        </w:rPr>
        <w:t>"Культура"</w:t>
      </w:r>
      <w:r>
        <w:rPr>
          <w:color w:val="000000"/>
          <w:sz w:val="22"/>
          <w:szCs w:val="22"/>
        </w:rPr>
        <w:t xml:space="preserve"> планируется произвести в сумме 13518,5 тыс. руб., из них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убсидии бюджетным учреждениям на финансовое обеспечение муниципального задания на оказание муниципальных услуг (выполнение работ) в сумме 12356,3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убсидии бюджетным учреждениям на иные цели (компенсация расходов на оплату жилых помещений, отопления и освещения специалистам села) в сумме 123,3 тыс. руб.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убсидии бюджетным учреждениям на иные цели по МЦП «Кадровое обеспечение сферы культуры и искусства Кавказского сельского поселения муниципального образования Кавказский район» в сумме 1028,4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межбюджетные трансферты на осуществление полномочий по комплектованию книжных фондов библиотек муниципальных образований в сумме 10,5 тыс. рублей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</w:rPr>
        <w:t>Раздел 1000 «Социальная политика»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</w:t>
      </w:r>
      <w:r>
        <w:rPr>
          <w:i/>
          <w:iCs/>
          <w:sz w:val="22"/>
          <w:szCs w:val="22"/>
        </w:rPr>
        <w:t>«Пенсионное обеспечение»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2013 году в бюджете поселения  общий объем бюджетных ассигнований, направляемых на исполнение публичных нормативных обязательств, в сумме 245,0 тыс. рублей (</w:t>
      </w:r>
      <w:r>
        <w:rPr>
          <w:sz w:val="22"/>
          <w:szCs w:val="22"/>
        </w:rPr>
        <w:t>доплата к пенсии муниципальных служащих).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«Социальное обеспечение»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ероприятий по МЦП «Жилище» на 2011 – 2015 годы, подпрограмма «Обеспечение жильем молодых семей» в бюджете поселения на 2013 год предусмотрены средства в сумме 306,6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 реализацию МЦП «Поддержка социально ориентированных некоммерческих организаций Кавказского сельского поселения Кавказского района на 2011-2013 годы» предусмотрены средства в сумме 185,0 тыс. рублей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 1100 "Физическая культура и спорт"</w:t>
      </w:r>
    </w:p>
    <w:p>
      <w:pPr>
        <w:pStyle w:val="Normal"/>
        <w:snapToGrid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По разделу "Физическая культура" </w:t>
      </w:r>
      <w:r>
        <w:rPr>
          <w:rFonts w:cs="Courier New"/>
          <w:color w:val="000000"/>
          <w:sz w:val="22"/>
          <w:szCs w:val="22"/>
        </w:rPr>
        <w:t xml:space="preserve">планируются расходы  на реализацию целевой программы </w:t>
      </w:r>
      <w:r>
        <w:rPr>
          <w:sz w:val="22"/>
          <w:szCs w:val="22"/>
        </w:rPr>
        <w:t xml:space="preserve">«Развитие массового спорта в Кавказском сельском поселении Кавказского района» на 2013-2015 годы. </w:t>
      </w:r>
      <w:r>
        <w:rPr>
          <w:rFonts w:cs="Courier New"/>
          <w:color w:val="000000"/>
          <w:sz w:val="22"/>
          <w:szCs w:val="22"/>
        </w:rPr>
        <w:t xml:space="preserve">Общая сумма на мероприятия  составляет 250,0 тыс. рублей.   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Раздел 1200 «Средства массовой информации»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 бюджете поселения на 2013 год расходы по данному разделу представлены целевой программой «Расширение информационного пространства Кавказского сельского поселения Кавказского района на 2013-2014 годы» на реализацию, которой запланированы средства в сумме 180,0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Кавказского сельского поселения Кавказского района</w:t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  О.Г. Мясищ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чальник отдела Кавказского сельского  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 Е.П. Лихолет</w:t>
            </w:r>
          </w:p>
        </w:tc>
      </w:tr>
    </w:tbl>
    <w:p>
      <w:pPr>
        <w:pStyle w:val="3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32"/>
      <w:lang w:val="ru-RU" w:bidi="ar-SA"/>
    </w:rPr>
  </w:style>
  <w:style w:type="character" w:styleId="Style16">
    <w:name w:val="Основной текст Знак"/>
    <w:qFormat/>
    <w:rPr>
      <w:sz w:val="30"/>
      <w:lang w:val="ru-RU" w:bidi="ar-SA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73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19:00Z</dcterms:created>
  <dc:creator>Владелец</dc:creator>
  <dc:description/>
  <cp:keywords/>
  <dc:language>en-US</dc:language>
  <cp:lastModifiedBy>1</cp:lastModifiedBy>
  <dcterms:modified xsi:type="dcterms:W3CDTF">2012-11-30T07:44:00Z</dcterms:modified>
  <cp:revision>47</cp:revision>
  <dc:subject/>
  <dc:title>ПОЯСНИТЕЛЬНАЯ ЗАПИСКА </dc:title>
</cp:coreProperties>
</file>