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6"/>
        <w:gridCol w:w="1418"/>
        <w:gridCol w:w="14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17,6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3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9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3,7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17,8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6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1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26,1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8,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,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,6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7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О.Г. Мясищева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1</cp:lastModifiedBy>
  <cp:lastPrinted>2012-12-17T11:22:00Z</cp:lastPrinted>
  <dcterms:modified xsi:type="dcterms:W3CDTF">2012-12-17T07:23:00Z</dcterms:modified>
  <cp:revision>6</cp:revision>
  <dc:subject/>
  <dc:title>Приложение №2</dc:title>
</cp:coreProperties>
</file>