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ДВЕНАДЦАТА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ня 2015 года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2700" w:leader="none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675" w:leader="none"/>
        </w:tabs>
        <w:jc w:val="center"/>
        <w:rPr>
          <w:rFonts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/>
          <w:b/>
          <w:bCs/>
          <w:color w:val="000000"/>
          <w:sz w:val="28"/>
          <w:szCs w:val="28"/>
          <w:lang w:eastAsia="zxx" w:bidi="zxx"/>
        </w:rPr>
        <w:t xml:space="preserve">Об установлении тарифов на услуги, оказываемые муниципальным бюджетным учреждением «Учреждение благоустройства «Луч» Кавказского  сельского поселения Кавказского района 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 –ФЗ «Об общих принципах  самоуправления в Российской Федерации» и руководствуясь  Уставом  Кавказского сельского поселения Кавказского района,    Совет   Кавказского сельского     поселения       Кавказского    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экономически обоснованный тариф на услуги, оказываемые муниципальным бюджетным учреждением «Учреждение благоустройства «Луч» Кавказского сельского поселения Кавказского района (прилагаются).</w:t>
      </w:r>
    </w:p>
    <w:p>
      <w:pPr>
        <w:pStyle w:val="Normal"/>
        <w:tabs>
          <w:tab w:val="clear" w:pos="708"/>
          <w:tab w:val="left" w:pos="2700" w:leader="none"/>
          <w:tab w:val="left" w:pos="3675" w:leader="none"/>
        </w:tabs>
        <w:ind w:firstLine="709"/>
        <w:jc w:val="both"/>
        <w:rPr>
          <w:rFonts w:eastAsia="Arial" w:cs="Arial"/>
          <w:bCs/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2. Решение </w:t>
      </w:r>
      <w:r>
        <w:rPr>
          <w:rFonts w:eastAsia="Arial" w:cs="Arial"/>
          <w:color w:val="000000"/>
          <w:sz w:val="28"/>
          <w:szCs w:val="28"/>
          <w:lang w:eastAsia="zxx" w:bidi="zxx"/>
        </w:rPr>
        <w:t>очередной 37-ой сессии Совета Кавказского сельского поселения Кавказского района от 24 мая 2012 года №4 «</w:t>
      </w:r>
      <w:r>
        <w:rPr>
          <w:bCs/>
          <w:sz w:val="28"/>
          <w:szCs w:val="34"/>
        </w:rPr>
        <w:t xml:space="preserve">О внесении дополнений в решение </w:t>
      </w:r>
      <w:r>
        <w:rPr>
          <w:rFonts w:eastAsia="Arial" w:cs="Arial"/>
          <w:bCs/>
          <w:color w:val="000000"/>
          <w:sz w:val="28"/>
          <w:szCs w:val="28"/>
          <w:lang w:eastAsia="zxx" w:bidi="zxx"/>
        </w:rPr>
        <w:t>очередной 31-ой сессии Совета Кавказского сельского поселения Кавказского района от 28 декабря 2011 года №6 «Об установлении тарифов на услуги, оказываемые муниципальным бюджетным учреждением «Учреждение благоустройства «Луч» Кавказского  сельского поселения Кавказского района на 2012 год»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 считать утратившим сил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авказского сельского поселения                                                      И.В.Бережинская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решению очередной 12-ой сессии Совета Кавказского сельского поселения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5 года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аш/час работы бензопилы </w:t>
      </w:r>
    </w:p>
    <w:tbl>
      <w:tblPr>
        <w:tblW w:w="913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4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уб.</w:t>
            </w:r>
          </w:p>
        </w:tc>
      </w:tr>
      <w:tr>
        <w:trPr>
          <w:trHeight w:val="22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8"/>
                <w:szCs w:val="28"/>
              </w:rPr>
              <w:t>ГСМ  (норма 1л 300 гр.х 33,20 руб.)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(норма на 1 л х 0,20 гр)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чего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9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заработную плату (30,3%)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5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сплуатационные расходы (налоги 67800/1773,4 часы в год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1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20%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0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 рентабельностью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21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Начальник МКУ «ЦБК»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вказского района                            </w:t>
      </w:r>
      <w:r>
        <w:rPr>
          <w:sz w:val="28"/>
          <w:szCs w:val="28"/>
        </w:rPr>
        <w:t xml:space="preserve">                                                М.И.Теле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очередной 12-ой сессии Совета Кавказского сельского поселения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5 год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аш/час работы газонокосилки </w:t>
      </w:r>
    </w:p>
    <w:tbl>
      <w:tblPr>
        <w:tblW w:w="913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4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уб.</w:t>
            </w:r>
          </w:p>
        </w:tc>
      </w:tr>
      <w:tr>
        <w:trPr>
          <w:trHeight w:val="22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8"/>
                <w:szCs w:val="28"/>
              </w:rPr>
              <w:t>ГСМ  (норма 1л 300 гр.х 33,20 руб.)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(норма на 1 л х 0,20 гр) (630 руб. за 1 литр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50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рабочего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5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заработную плату (30,3%)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еэксплуатационные расходы (налоги 67800/1773,4 часы в год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3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5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20%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3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 рентабельностью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8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Начальник МКУ «ЦБК»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sz w:val="28"/>
          <w:szCs w:val="28"/>
        </w:rPr>
        <w:t xml:space="preserve">Кавказского района                            </w:t>
      </w:r>
      <w:r>
        <w:rPr>
          <w:sz w:val="28"/>
          <w:szCs w:val="28"/>
        </w:rPr>
        <w:t xml:space="preserve">                                                М.И.Тележенк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очередной 12-ой сессии Совета Кавказского сельского поселения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5 года №3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К А Л Ь К У Л Я Ц И Я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/>
      </w:pPr>
      <w:r>
        <w:rPr/>
        <w:t>Стоимость 1 моточаса трактора МТЗ*82*1 «Беларус» с прицепом 2 ПТС - 4,5</w:t>
      </w:r>
    </w:p>
    <w:tbl>
      <w:tblPr>
        <w:tblW w:w="101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88"/>
        <w:gridCol w:w="1471"/>
        <w:gridCol w:w="1058"/>
        <w:gridCol w:w="1138"/>
        <w:gridCol w:w="850"/>
        <w:gridCol w:w="1134"/>
        <w:gridCol w:w="709"/>
      </w:tblGrid>
      <w:tr>
        <w:trPr>
          <w:trHeight w:val="1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Наименование стат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 топли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Без топлива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Ед. изм</w:t>
            </w: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Часовая тарифная став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Тракторист-машинис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ми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Фонд оплаты тру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Начисление на Ф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Амортиз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емонтный фон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асход дизтопл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л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асход мас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Моторное масло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*3,8%*73,5 руб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Тосо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*0,1%*54,7 руб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Итого расход мас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2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 xml:space="preserve">23,3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Общехозяйственные рас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ебестоимость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493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226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ентаб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2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7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3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 xml:space="preserve">10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Итого с рентабельность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4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4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6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6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0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6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Итого с учетом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9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6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0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Начальник МКУ «ЦБК»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sz w:val="28"/>
          <w:szCs w:val="28"/>
        </w:rPr>
        <w:t xml:space="preserve">Кавказского района                            </w:t>
      </w:r>
      <w:r>
        <w:rPr>
          <w:sz w:val="28"/>
          <w:szCs w:val="28"/>
        </w:rPr>
        <w:t xml:space="preserve">                                                М.И.Тележенк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очередной 12-ой сессии Совета Кавказского сельского поселения 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июня 2015 года №3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К А Л Ь К У Л Я Ц И Я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/>
      </w:pPr>
      <w:r>
        <w:rPr/>
        <w:t>Стоимость 1 моточаса трактора МТЗ*82*1 «Беларус» с косилкой КРН -2,1</w:t>
      </w:r>
    </w:p>
    <w:tbl>
      <w:tblPr>
        <w:tblW w:w="101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88"/>
        <w:gridCol w:w="1471"/>
        <w:gridCol w:w="1058"/>
        <w:gridCol w:w="1138"/>
        <w:gridCol w:w="850"/>
        <w:gridCol w:w="1134"/>
        <w:gridCol w:w="709"/>
      </w:tblGrid>
      <w:tr>
        <w:trPr>
          <w:trHeight w:val="1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Наименование стат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 топли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Без топлива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Ед. изм</w:t>
            </w: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Часовая тарифная став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Тракторист-машинис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ми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Фонд оплаты тру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Начисление на Ф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Амортиз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емонтный фон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асход дизтопли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л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асход мас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Моторное масло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*3,8%*73,5 руб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Тосо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,2*0,1%*54,7 руб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Итого расход мас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2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 xml:space="preserve">23,3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Общехозяйственные расх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5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Себестоимость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49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22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ентабель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0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2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5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7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33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 xml:space="preserve">10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Итого с рентабельность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53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246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5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25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8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9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0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4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Итого с учетом НД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населения и муниципальных пред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63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29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  <w:t>для прочих юридических лиц и предприним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" w:hAnsi="Calibri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66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303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4"/>
                <w:szCs w:val="24"/>
                <w:lang w:eastAsia="en-US"/>
              </w:rPr>
              <w:t>Руб.</w:t>
            </w:r>
          </w:p>
        </w:tc>
      </w:tr>
    </w:tbl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Начальник МКУ «ЦБК»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sz w:val="28"/>
          <w:szCs w:val="28"/>
        </w:rPr>
        <w:t xml:space="preserve">Кавказского района                            </w:t>
      </w:r>
      <w:r>
        <w:rPr>
          <w:sz w:val="28"/>
          <w:szCs w:val="28"/>
        </w:rPr>
        <w:t xml:space="preserve">                                                М.И.Тележ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01:00Z</dcterms:created>
  <dc:creator>Администрация Дмитриевского с_п</dc:creator>
  <dc:description/>
  <cp:keywords/>
  <dc:language>en-US</dc:language>
  <cp:lastModifiedBy>user101</cp:lastModifiedBy>
  <cp:lastPrinted>2012-05-24T13:14:00Z</cp:lastPrinted>
  <dcterms:modified xsi:type="dcterms:W3CDTF">2015-07-07T11:54:00Z</dcterms:modified>
  <cp:revision>13</cp:revision>
  <dc:subject/>
  <dc:title/>
</cp:coreProperties>
</file>