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ЧЕРЕДНАЯ ПЯТНАДЦАТАЯ СЕСС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24 августа 2015 года                                                                                          № 1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и дополнений в решение очередной четвертой сессии Совета Кавказского сельского поселения Кавказского район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8 ноября 2014 года № 1 "О бюджете муниципального образования Кавказское сельское поселение Кавказского района на 2015 год"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spacing w:lineRule="atLeast" w:line="100"/>
        <w:ind w:left="873" w:hanging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авказского сельского поселения Кавказского района р е ш и л:</w:t>
      </w:r>
    </w:p>
    <w:p>
      <w:pPr>
        <w:pStyle w:val="Normal"/>
        <w:numPr>
          <w:ilvl w:val="8"/>
          <w:numId w:val="2"/>
        </w:numPr>
        <w:tabs>
          <w:tab w:val="clear" w:pos="708"/>
          <w:tab w:val="left" w:pos="0" w:leader="none"/>
        </w:tabs>
        <w:spacing w:lineRule="atLeast" w:line="100"/>
        <w:ind w:left="-57" w:firstLine="8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и дополнения в решение очередной четвертой сессии Совета Кавказского сельского поселения Кавказского района от 28 ноября 2014 года № 1 "О бюджете муниципального образования Кавказское сельское поселение Кавказского района на 2015 год":</w:t>
      </w:r>
    </w:p>
    <w:p>
      <w:pPr>
        <w:pStyle w:val="Normal"/>
        <w:numPr>
          <w:ilvl w:val="8"/>
          <w:numId w:val="2"/>
        </w:numPr>
        <w:tabs>
          <w:tab w:val="clear" w:pos="708"/>
          <w:tab w:val="left" w:pos="0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.1. приложение № 6 изложить в новой редакции (приложение № 1);   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2. приложение № 7 изложить в новой редакции (приложение № 2);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3. приложение № 8 изложить в новой редакции (приложение № 3)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4. приложение № 10 изложить в новой редакции (приложение № 4).</w:t>
      </w:r>
    </w:p>
    <w:p>
      <w:pPr>
        <w:pStyle w:val="Normal"/>
        <w:autoSpaceDE w:val="false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постоянную комиссию при Совете Кавказского сельского поселения Кавказского района по финансово-бюджетной и экономической политики, и жилищно-коммунального хозяйства, администрацию Кавказского сельского поселе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3. Настоящее Решение вступает в силу со дня его опубликования.</w:t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главы Кавказск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Е.А. Корол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ind w:left="-3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седатель Совета </w:t>
        <w:tab/>
      </w:r>
    </w:p>
    <w:p>
      <w:pPr>
        <w:pStyle w:val="Normal"/>
        <w:ind w:left="-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вказского сельского поселения                                             И.В. Бережин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77" w:top="1430" w:footer="851" w:bottom="110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5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1:12:00Z</dcterms:created>
  <dc:creator>Черенкова</dc:creator>
  <dc:description/>
  <cp:keywords/>
  <dc:language>en-US</dc:language>
  <cp:lastModifiedBy>user101</cp:lastModifiedBy>
  <cp:lastPrinted>2015-06-02T12:03:00Z</cp:lastPrinted>
  <dcterms:modified xsi:type="dcterms:W3CDTF">2015-08-31T06:31:00Z</dcterms:modified>
  <cp:revision>18</cp:revision>
  <dc:subject/>
  <dc:title/>
</cp:coreProperties>
</file>