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6 в новой редакции (приложение № 1)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7 в новой редакции (приложение № 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8 в новой редакции (приложение № 3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приложение № 10 в новой редакции (приложение № 4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Е.А. 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8-18T10:18:00Z</dcterms:modified>
  <cp:revision>45</cp:revision>
  <dc:subject/>
  <dc:title/>
</cp:coreProperties>
</file>