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ОЧЕРЕДНАЯ  ВОСЕМНАДЦАТАЯ СЕСС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ктября 2015 года                                                                                       № 1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855" w:leader="none"/>
        </w:tabs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2014 год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смотрев отч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2014 года</w:t>
      </w:r>
      <w:r>
        <w:rPr>
          <w:rFonts w:eastAsia="Times New Roman" w:cs="Times New Roman" w:ascii="Times New Roman" w:hAnsi="Times New Roman"/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1.Утвердить отч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2014 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И.В.Бережин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12:00Z</dcterms:created>
  <dc:creator>User33</dc:creator>
  <dc:description/>
  <cp:keywords/>
  <dc:language>en-US</dc:language>
  <cp:lastModifiedBy>user101</cp:lastModifiedBy>
  <cp:lastPrinted>2015-11-03T09:29:00Z</cp:lastPrinted>
  <dcterms:modified xsi:type="dcterms:W3CDTF">2015-11-03T10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