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орядок ведения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ервой организационной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го органа Кавказ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2 сентября 2014 года</w:t>
        <w:tab/>
        <w:tab/>
        <w:tab/>
        <w:tab/>
        <w:tab/>
        <w:t xml:space="preserve">                     12.3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большой зал засед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 xml:space="preserve">                                          ст.Кавказская, ул.Ленина, 191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48"/>
        <w:rPr>
          <w:szCs w:val="28"/>
        </w:rPr>
      </w:pPr>
      <w:r>
        <w:rPr>
          <w:szCs w:val="28"/>
        </w:rPr>
        <w:t>В соответствии со статьей 28 Устава Кавказского сельского поселения   Совет  собирается на свою первую организационную сессию не позднее чем трехнедельный срок со дня избрания Совета в правомочном составе.</w:t>
      </w:r>
    </w:p>
    <w:p>
      <w:pPr>
        <w:pStyle w:val="TextBody"/>
        <w:ind w:firstLine="748"/>
        <w:rPr>
          <w:szCs w:val="28"/>
        </w:rPr>
      </w:pPr>
      <w:r>
        <w:rPr>
          <w:szCs w:val="28"/>
        </w:rPr>
        <w:t>16 сентября 2014 года в районной газете «Огни Кубани» опубликованы результаты выборов, состоявшиеся 14 сентября 201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ую сессию до избрания председателя Совета ведет председатель территориальной избирательной комиссии, организующий муниципальные выборы Голышев Н.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ИК зачитывает решения комиссии и вручает удостоверения избранным депутат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сле вручения удостоверений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ИК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до избрания председателя Совета избрать председательствующим депутата от трёхмандатного  избирательного округа          № 6 Карагодина Владимира Николаевич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данное предложение 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едседательствующий</w:t>
      </w:r>
      <w:r>
        <w:rPr>
          <w:sz w:val="28"/>
          <w:szCs w:val="28"/>
        </w:rPr>
        <w:t xml:space="preserve"> поднимается и продолжает вести заседание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ую сессию Совета Кавказского сельского поселения Кавказского района приглашены все 23 избранных депутата, присутствует _____ депу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правомочен проводить первое заседа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утвердить повестку дня первой организационной се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б образовании счётной комиссии по проведению тайного голосования по выборам председателя и заместителя председателя Совета Кавказ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 форме и тексте бюллетеня для тайного голосования по выборам председателя Совета Кавказ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председателе Совета Кавказского сельского поселения Кавказ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 форме и тексте бюллетеня для тайного  голосования по выборам заместителя председателя Совета Кавказского сель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 заместителе председателя Совета Кавказского сельского поселения Кавказ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О секретаре Совета Кавказского сельского поселения Кавказ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Об образовании постоянных комиссий Совета Кавказского сельского поселения Кавказ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 составах постоянных комиссий Совета Кавказского сельского поселения Кавказского рай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Об избрании председателей постоянных комиссии Совета Кавказ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повестке дня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упило предложение утвердить повестку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 принимаетс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еобходимо утвердить регламент.</w:t>
      </w:r>
    </w:p>
    <w:p>
      <w:pPr>
        <w:pStyle w:val="TextBodyIndent"/>
        <w:rPr/>
      </w:pPr>
      <w:r>
        <w:rPr>
          <w:szCs w:val="28"/>
        </w:rPr>
        <w:t>Предлагается провести первое заседание Совета за 1,5 часа, с перерывами в период подведения итогов голосования по выборам председателя и заместителя председателя Совета и в 14 часов 00 минут продолжить  сессию в торжественной обстановке  с участием приглашенных лиц по вопросу вступления в должность избранного главы Кавказского  сельского поселения Кавказ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ламент принимаетс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иступаем к рассмотрению вопросов повестки дня сесс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В соответствии со статьей  24 Устава  Кавказского сельского поселения Кавказского района  председатель и заместитель председателя избирается тайным голосованием.</w:t>
      </w:r>
    </w:p>
    <w:p>
      <w:pPr>
        <w:pStyle w:val="TextBodyIndent"/>
        <w:rPr>
          <w:szCs w:val="28"/>
        </w:rPr>
      </w:pPr>
      <w:r>
        <w:rPr>
          <w:szCs w:val="28"/>
        </w:rPr>
        <w:t>Для проведения процедуры тайного голосования и определения его результатов Совету необходимо из числа депутатов открытым голосованием избрать счетную комиссию.</w:t>
      </w:r>
    </w:p>
    <w:p>
      <w:pPr>
        <w:pStyle w:val="TextBodyIndent"/>
        <w:rPr>
          <w:szCs w:val="28"/>
        </w:rPr>
      </w:pPr>
      <w:r>
        <w:rPr>
          <w:szCs w:val="28"/>
        </w:rPr>
        <w:t>Какие будут предложения по количественному составу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едложение депутат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в количестве 3 человек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олосуется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Персонально: 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Голосуется за состав.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Счетная комиссия собирается на свое первое заседание  по распределению обязанностей.</w:t>
      </w:r>
    </w:p>
    <w:p>
      <w:pPr>
        <w:pStyle w:val="TextBodyIndent"/>
        <w:rPr>
          <w:szCs w:val="28"/>
        </w:rPr>
      </w:pPr>
      <w:r>
        <w:rPr>
          <w:szCs w:val="28"/>
        </w:rPr>
        <w:t>По возвращению счетной комиссии предоставляется слово депутату _____________________________, который информирует в протоколе №1 по распределению обязанностей между членами счетной комиссии.</w:t>
      </w:r>
    </w:p>
    <w:p>
      <w:pPr>
        <w:pStyle w:val="TextBodyIndent"/>
        <w:rPr>
          <w:szCs w:val="28"/>
        </w:rPr>
      </w:pPr>
      <w:r>
        <w:rPr>
          <w:szCs w:val="28"/>
        </w:rPr>
        <w:t>Сессия голосованием утверждает протокол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TextBodyIndent"/>
        <w:rPr>
          <w:szCs w:val="28"/>
        </w:rPr>
      </w:pPr>
      <w:r>
        <w:rPr>
          <w:szCs w:val="28"/>
        </w:rPr>
        <w:t>Переходим к рассмотрению вопроса об избрании председателя Совета.</w:t>
      </w:r>
    </w:p>
    <w:p>
      <w:pPr>
        <w:pStyle w:val="TextBodyIndent"/>
        <w:rPr>
          <w:szCs w:val="28"/>
        </w:rPr>
      </w:pPr>
      <w:r>
        <w:rPr>
          <w:szCs w:val="28"/>
        </w:rPr>
        <w:t>Какие будут предложения по кандидатуре на должность председателя Совета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Есть предложение принять решение о внесении кандидатуры в бюллетень для тайного голосования по выборам председателя Совета Кавказского  сельского поселения  Кавказского района.</w:t>
      </w:r>
    </w:p>
    <w:p>
      <w:pPr>
        <w:pStyle w:val="TextBodyIndent"/>
        <w:rPr/>
      </w:pPr>
      <w:r>
        <w:rPr>
          <w:szCs w:val="28"/>
        </w:rPr>
        <w:t>Кто за то, чтобы в бюллетень для тайного голосования по выборам председателя Совета внести кандидатуру Бережинской Ирины Васильевны депутата  от четырёхмандатного  избирательного округа №2 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большинством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ормы бюллете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цедуры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ремя подсчета бюллетеней счетной комиссией объявляется переры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ушается протокол №2 заседания счетной  комиссии об итогах голосования по выборам председателя 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решение и утверждается протокол №2.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4"/>
          <w:numId w:val="1"/>
        </w:numPr>
        <w:tabs>
          <w:tab w:val="clear" w:pos="708"/>
          <w:tab w:val="left" w:pos="0" w:leader="none"/>
        </w:tabs>
        <w:ind w:left="708" w:right="0" w:hanging="0"/>
        <w:jc w:val="left"/>
        <w:rPr>
          <w:szCs w:val="28"/>
        </w:rPr>
      </w:pPr>
      <w:r>
        <w:rPr>
          <w:szCs w:val="28"/>
        </w:rPr>
        <w:t>Переходим к следующему вопросу повестки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ыборы заместителя председателя Совета Кавказского сельского поселения Кавказ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боры проводятся также тайным голосова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кандидатуре заместителя председателя Совет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Голосу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Есть предложение принять решение о внесении кандидатуры в бюллетень для тайного голосования по выборам заместителя председателя Совета </w:t>
      </w:r>
    </w:p>
    <w:p>
      <w:pPr>
        <w:pStyle w:val="TextBodyIndent"/>
        <w:rPr>
          <w:szCs w:val="28"/>
        </w:rPr>
      </w:pPr>
      <w:r>
        <w:rPr>
          <w:szCs w:val="28"/>
        </w:rPr>
        <w:t>Кто за то, чтобы в бюллетень для тайного голосования по выборам заместителя председателя Совета внести кандидатуру Карагодина Владимира Николаевича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>депутата  от ___________ избирательного округа 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большинством гол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формы бюллете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 проведению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цедуры тайного голос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ремя подсчета бюллетеней счетной комиссией объявляется перерыв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лушается протокол №3 заседания счетной комиссии об итогах голосования по выборам заместителя председателя Совет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решение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szCs w:val="28"/>
        </w:rPr>
      </w:pPr>
      <w:r>
        <w:rPr>
          <w:b/>
          <w:szCs w:val="28"/>
        </w:rPr>
        <w:t>Заместитель председателя  Совета ведет сессию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асибо за оказанное доверие, обязуюсь добросовестно исполнять возложенные на меня обязанности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Следующий вопрос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ыборы секретаря Совета  Кавказского сельского поселения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цедура проводится открытым голосованием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Какие будут предложения по кандидатуре секретаря Совет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От фракции Единая Россия поступило предложение секретарем Совета избрать Савенко Светлану Семёновну депутата от семимандатного избирательного округа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а то, чтобы секретарем сессии избрать Савенко Светлану Семёновну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решение сесси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депутаты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ходим к вопросам «образованию постоянных комиссий Совет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образовать 4 постоянных комиссий представительного орг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, кто за данное предлож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 необходимо избрать состав каждой комисс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голосование проводить в целом по  составу комисс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Вас имеется предполагаемый состав комиссий. Кандидатуры в состав комиссий предложены с учетом предварительного обсуждения на заседании фракции Единая Россия, их согласия, а также, несомненно, профессиональных и деловых качеств, и с учетом опыта работы депутатов. Какие будут пред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х предложений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так голосование по каждой комиссии  - состав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то за то, чтобы постоянную комиссию </w:t>
      </w:r>
      <w:r>
        <w:rPr>
          <w:color w:val="000000"/>
          <w:sz w:val="28"/>
          <w:szCs w:val="28"/>
        </w:rPr>
        <w:t xml:space="preserve">по финансово-бюджетной и экономической политике, жилищно-коммунальному хозяйству  </w:t>
      </w:r>
      <w:r>
        <w:rPr>
          <w:sz w:val="28"/>
          <w:szCs w:val="28"/>
        </w:rPr>
        <w:t>избрать в так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то за то, чтобы постоянную комиссию </w:t>
      </w:r>
      <w:r>
        <w:rPr>
          <w:color w:val="000000"/>
          <w:sz w:val="28"/>
          <w:szCs w:val="28"/>
        </w:rPr>
        <w:t xml:space="preserve">по имущественным и земельным отношениям, потребительскому рынку, развитию ЛПХ  </w:t>
      </w:r>
      <w:r>
        <w:rPr>
          <w:sz w:val="28"/>
          <w:szCs w:val="28"/>
        </w:rPr>
        <w:t>избрать в так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то за то, чтобы постоянную комиссию </w:t>
      </w:r>
      <w:r>
        <w:rPr>
          <w:color w:val="000000"/>
          <w:sz w:val="28"/>
          <w:szCs w:val="28"/>
        </w:rPr>
        <w:t xml:space="preserve">по культуре, спорту, делам молодёжи, социальной защите населения   </w:t>
      </w:r>
      <w:r>
        <w:rPr>
          <w:sz w:val="28"/>
          <w:szCs w:val="28"/>
        </w:rPr>
        <w:t>избрать в так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то за то, чтобы ревизионную комиссию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избрать в таком соста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TextBodyIndent"/>
        <w:rPr>
          <w:szCs w:val="28"/>
        </w:rPr>
      </w:pPr>
      <w:r>
        <w:rPr>
          <w:szCs w:val="28"/>
        </w:rPr>
        <w:t>Предлагается сейчас комиссиям провести заседания  и избрать председателей  комиссий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jc w:val="center"/>
        <w:rPr>
          <w:szCs w:val="28"/>
          <w:u w:val="single"/>
        </w:rPr>
      </w:pPr>
      <w:r>
        <w:rPr>
          <w:szCs w:val="28"/>
          <w:u w:val="single"/>
        </w:rPr>
        <w:t>После заседаний постоянных комиссий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От постоянных комиссий поступили предложения по кандидатурам председателей комисс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а предложение избрать 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ем постоянной комиссии</w:t>
      </w:r>
      <w:r>
        <w:rPr>
          <w:color w:val="000000"/>
          <w:sz w:val="28"/>
          <w:szCs w:val="28"/>
        </w:rPr>
        <w:t xml:space="preserve"> по финансово-бюджетной и экономической политике, жилищно-коммунальному хозяйств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за предложение избрать _____________________________________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ем постоянной комиссии</w:t>
      </w:r>
      <w:r>
        <w:rPr>
          <w:color w:val="000000"/>
          <w:sz w:val="28"/>
          <w:szCs w:val="28"/>
        </w:rPr>
        <w:t xml:space="preserve"> по имущественным и земельным отношениям, потребительскому рынку, развитию ЛПХ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предложение избрать 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ем постоянной комиссии</w:t>
      </w:r>
      <w:r>
        <w:rPr>
          <w:color w:val="000000"/>
          <w:sz w:val="28"/>
          <w:szCs w:val="28"/>
        </w:rPr>
        <w:t xml:space="preserve"> по культуре, спорту, делам молодёжи, социальной защите населе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предложение избрать 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ем ревизионной комисс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то ЗА _______</w:t>
        <w:tab/>
        <w:t xml:space="preserve"> ПРОТИВ_______ ВОЗДЕРЖАЛСЯ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депутаты!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просы повестки дня рассмотрены, объявляется перерыв  и в 14.00 часов пригашаетесь на торжественную церемонию вступления в должность избранного главы Кавказского сельского поселения Кавказ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right="0" w:hanging="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5:39:00Z</dcterms:created>
  <dc:creator>Артур Григорян</dc:creator>
  <dc:description/>
  <cp:keywords/>
  <dc:language>en-US</dc:language>
  <cp:lastModifiedBy>user101</cp:lastModifiedBy>
  <cp:lastPrinted>2014-09-23T09:58:00Z</cp:lastPrinted>
  <dcterms:modified xsi:type="dcterms:W3CDTF">2014-09-23T06:08:00Z</dcterms:modified>
  <cp:revision>14</cp:revision>
  <dc:subject/>
  <dc:title/>
</cp:coreProperties>
</file>