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ДМИНИСТРАЦИЯ КАВКАЗ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КАВКАЗСКОГО  РАЙОН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от 23.12.2024                                                                                                          № 3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мерах по обеспечению бесперебойного и безопасного движения автомобильного транспорта в зимний период 2024-2025 годов на территории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9"/>
          <w:tab w:val="left" w:pos="855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целях обеспечения бесперебойного и безопасного движения автомобильного транспорта на дорогах Кавказского сельского поселения Кавказского района в зимний период 2024-2025 годов, принятия незамедлительных мер по ликвидации зимней скользкости и снежных заносов, руководствуясь Федеральным законом от 06.10.2003 года № 131-ФЗ «Об общих принципах организации местного самоуправления в Российской Федерации»,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 введении усиленного режима общее руководство силами и средствами и контроль за их своевременным использованием  по предупреждению и ликвидации возможных чрезвычайных ситуаций возлагается на комиссию по чрезвычайным ситуациям Кавказского сельского поселения Кавказ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Заместителю главы Кавказского сельского поселения Кавказского района — А.С. Акопя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извести расчет сил и средств, привлекаемых к предупреждению и ликвидации последствий возможных ЧС (маршруты использования техники при введении усиленного режима) в зимний период 2024-2025 годов на территории Кавказского сельского поселения Кавказского района (прилагаетс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о 23 декабря 2024 года разработать и осуществить реализацию мероприятий, по борьбе со снежными заносами и гололедом на дорогах, улицах, подъездах, тротуарах, обеспечить готовность техники, инструмента для очистки дорог от снега, а также заготовку в необходимом количестве фрикционных материалов и противогололедных реагентов для ликвидации снега и гололеда на дорог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Назначить ответственным лицом директора муниципального бюджетного учреждения «Учреждение благоустройства «Луч» Кавказского сельского поселения Кавказского района Л.А Трубачеву за очистку тротуаров, пешеходных дорожек, пешеходных переходов и подъездов к многоквартирным домам от снега, гололеда, обработку дорог поселения антигололедной песчано-солевой смесью автомобильных дорог общего пользования местного значения Кавказского сельского поселения, ликвидацию зимней скользкости и постоянного обеспечения безопасности дорожного движения транспорта для чего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до 23 декабря 2024 года произвести расчет сил, механизмов и транспортных средств, необходимых для ликвидации снежных заносов и гололеда на автомобильных дорогах общего пользования местного значения на территории Кавказского сельского поселения, проездах к многоквартирным домам, подъездах к производственным, административным и социальным зданиям и объектам жизнеобеспе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ить бригады для очистки кровель от снега и налед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пределить маршруты использования техники по очистке от снега автомобильных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до 23 декабря 2024 года организовать и провести осмотр готовности техники, привлекаемой для очистки дорог, наличие уборочного инвентаря, противогололедных реагентов, заготовку песчано-солевой смес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) обеспечить заключение муниципальных контрактов на выполнение работ по обработке дорог поселения антигололедной песчано-солевой смесью автомобильных дорог общего пользования местного значения с асфальтобетонным покрытием на территории Кавказского сельского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авказского сельского поселения Кавказского района                         А.С. Акоп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И.В. Бережинская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682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5.7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b/>
      <w:bCs/>
      <w:sz w:val="28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b/>
      <w:bCs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 PS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51:00Z</dcterms:created>
  <dc:creator>USER</dc:creator>
  <dc:description/>
  <cp:keywords/>
  <dc:language>en-US</dc:language>
  <cp:lastModifiedBy>Рябинина</cp:lastModifiedBy>
  <cp:lastPrinted>2024-12-26T11:18:00Z</cp:lastPrinted>
  <dcterms:modified xsi:type="dcterms:W3CDTF">2024-12-26T11:44:00Z</dcterms:modified>
  <cp:revision>4</cp:revision>
  <dc:subject/>
  <dc:title>Об условиях приватизации</dc:title>
</cp:coreProperties>
</file>