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 xml:space="preserve">     </w:t>
      </w:r>
      <w:r>
        <w:rPr/>
        <w:tab/>
      </w: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ессии Совета Кавказского сельского поселения Кавказского района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конкурса на з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Лучший орган территориального общественного само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в многоквартирном жилом дом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конкурс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нкурс на звание «Лучший орган территориального общественного самоуправления в многоквартирном жилом доме »  (далее конкурс) проводится администрацией Кавказского сельского поселения Кавказского района в цел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звитие инициативы общественных формирований по месту жительства при осуществлении ими своего права на территориальное общественное самоуправ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активного участия населения в благоустройстве территорий, прилегающих к жилым многоквартирным дом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общение и распространение положительного опыта работы органов территориального общественного самоуправления по участию граждан в благоустройстве территорий дворов, улиц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форм работы с населением по месту жительства, улучшение условий проживания населения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астники конкурса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мотре конкурсе принимают участие органы территориального общественного самоуправления в многоквартирных жилых домах в границах Кавказского сельского поселения Кавказского района на звание «Лучший орган территориального общественного самоуправления в многоквартирном жилом доме ».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оведения конкурса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 Конкурс проводится один раз в год.</w:t>
      </w:r>
    </w:p>
    <w:p>
      <w:pPr>
        <w:pStyle w:val="TextBodyIndent"/>
        <w:ind w:left="0" w:firstLine="708"/>
        <w:jc w:val="both"/>
        <w:rPr/>
      </w:pPr>
      <w:r>
        <w:rPr/>
        <w:t>3.2 Заявки на участие в конкурсе предоставляют в администрацию Кавказского сельского 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 Конкурсная комиссия определяет победителей конкурса по следующим критер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-1 . Организационно-массовая работа с жителями по сохранности жилищного фонда и наведению санитарного порядка:</w:t>
      </w:r>
    </w:p>
    <w:p>
      <w:pPr>
        <w:pStyle w:val="Normal"/>
        <w:jc w:val="both"/>
        <w:rPr/>
      </w:pPr>
      <w:r>
        <w:rPr>
          <w:sz w:val="28"/>
          <w:szCs w:val="28"/>
        </w:rPr>
        <w:t>- количество проведенных субботников по благоустройству придомовой территории и уборке помещений общего поль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йствие организациям жилищно-коммунального хозяйства и осуществление мероприятий, направленных на снижение потерь тепловой, электрической энергии, газа и воды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контроля за сохранностью входных дверей в подъездах и почтовых ящиков на лестничных клетках, техническом состоянии инженерных коммуникаций в подвальных помещениях,</w:t>
      </w:r>
    </w:p>
    <w:p>
      <w:pPr>
        <w:pStyle w:val="Normal"/>
        <w:jc w:val="both"/>
        <w:rPr/>
      </w:pPr>
      <w:r>
        <w:rPr>
          <w:sz w:val="28"/>
          <w:szCs w:val="28"/>
        </w:rPr>
        <w:t>- наружных сетей электроосвещения, телефонной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равоохранительным органам в поддержании общественного порядка, тесное сотрудничество с участковыми уполномоченными милиции, оказание содействия правоохранительным органам в работе с трудными подростками, неблагополучными семьями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йствие органам пожарного надзора в осуществлении мероприятий по обеспечению противопожарного состояния жилых домов и других объектов, расположенных на территории их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органам социальной защиты и обслуживания населения, в выявлении одиноких, престарелых и малообеспеченных граждан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поддержке семей военнослужащих, погибших в ходе боевых действий в Чеченской Республике, Афганистане и других вооруженных конфликтах, граждан, участвовавших в ликвидации  последствий катастрофы на Чернобыльской АЭС, многодетных семей, детей, оставшихся без попечения родителей, в пределах компетенции органа территориального общественного самоуправления; </w:t>
      </w:r>
    </w:p>
    <w:p>
      <w:pPr>
        <w:pStyle w:val="Normal"/>
        <w:jc w:val="both"/>
        <w:rPr/>
      </w:pPr>
      <w:r>
        <w:rPr>
          <w:sz w:val="28"/>
          <w:szCs w:val="28"/>
        </w:rPr>
        <w:t>- содействие депутатам Советов Кропоткинского городского поселения и Кавказ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активное участие в массовых мероприятиях, направленных на повышение культуры и быта ж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тсутствие жалоб и нареканий на деятельность органа территориального общественного самоуправления многоквартирного жилого дом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рганизация культурно- массовых мероприятий, для жителей дома (праздники,  лекции, встречи и т.д.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-2. Обустройство придомовой территории, ее санитарное состоя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личие малых архитектурных форм (беседки, лавочки);</w:t>
      </w:r>
    </w:p>
    <w:p>
      <w:pPr>
        <w:pStyle w:val="Normal"/>
        <w:jc w:val="both"/>
        <w:rPr/>
      </w:pPr>
      <w:r>
        <w:rPr>
          <w:sz w:val="28"/>
          <w:szCs w:val="28"/>
        </w:rPr>
        <w:t>- наличие детской игровой площадки, ее техническое и санитарное состоя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анитарное состояние придомовой территории </w:t>
      </w:r>
    </w:p>
    <w:p>
      <w:pPr>
        <w:pStyle w:val="Normal"/>
        <w:jc w:val="both"/>
        <w:rPr/>
      </w:pPr>
      <w:r>
        <w:rPr>
          <w:sz w:val="28"/>
          <w:szCs w:val="28"/>
        </w:rPr>
        <w:t>- своевременная уборка дворовой территории, (чистка от листвы, сорной растительности и снега);</w:t>
      </w:r>
    </w:p>
    <w:p>
      <w:pPr>
        <w:pStyle w:val="Normal"/>
        <w:jc w:val="both"/>
        <w:rPr/>
      </w:pPr>
      <w:r>
        <w:rPr>
          <w:sz w:val="28"/>
          <w:szCs w:val="28"/>
        </w:rPr>
        <w:t>- санитарное состояние площадки для установки мусорных контейнеров, отсутствие сорной растительности.</w:t>
      </w:r>
    </w:p>
    <w:p>
      <w:pPr>
        <w:pStyle w:val="Normal"/>
        <w:tabs>
          <w:tab w:val="clear" w:pos="709"/>
          <w:tab w:val="left" w:pos="235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355" w:leader="none"/>
        </w:tabs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4. Подведение итогов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 Выполнение требований, перечисленных в пункте 3.3 раздела 2, оценивается по десятибалльной шкале  (от 1 до 10 балло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 Итоги конкурса подводятся конкурсной комиссией по подведению итогов городского конкурса один раз в год (сентябр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 Награждение победителей конкурса на звание «Лучший орган территориального общественного самоуправления в многоквартирном жилом доме » проводится в торжественной обстановке (октябр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 xml:space="preserve">И.В.Бережин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090" w:leader="none"/>
      </w:tabs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105" w:leader="none"/>
      </w:tabs>
      <w:ind w:left="5664" w:hanging="0"/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44:00Z</dcterms:created>
  <dc:creator>User</dc:creator>
  <dc:description/>
  <cp:keywords/>
  <dc:language>en-US</dc:language>
  <cp:lastModifiedBy>user101</cp:lastModifiedBy>
  <dcterms:modified xsi:type="dcterms:W3CDTF">2019-02-12T12:16:00Z</dcterms:modified>
  <cp:revision>4</cp:revision>
  <dc:subject/>
  <dc:title>     </dc:title>
</cp:coreProperties>
</file>