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ind w:left="5387" w:hanging="0"/>
        <w:jc w:val="center"/>
        <w:rPr/>
      </w:pPr>
      <w:r>
        <w:rPr/>
        <w:t>ПРИЛОЖЕНИЕ № 3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6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ing3"/>
        <w:ind w:left="5387" w:hanging="0"/>
        <w:jc w:val="center"/>
        <w:rPr/>
      </w:pPr>
      <w:r>
        <w:rPr/>
        <w:t xml:space="preserve">решением Совета Кавказского сельского поселения </w:t>
      </w:r>
    </w:p>
    <w:p>
      <w:pPr>
        <w:pStyle w:val="Normal"/>
        <w:tabs>
          <w:tab w:val="clear" w:pos="709"/>
          <w:tab w:val="left" w:pos="658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tabs>
          <w:tab w:val="clear" w:pos="709"/>
          <w:tab w:val="left" w:pos="6585" w:leader="none"/>
        </w:tabs>
        <w:ind w:left="5387" w:hanging="0"/>
        <w:jc w:val="center"/>
        <w:rPr/>
      </w:pPr>
      <w:r>
        <w:rPr>
          <w:sz w:val="28"/>
          <w:szCs w:val="28"/>
        </w:rPr>
        <w:t>от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на з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орган территориального обществен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стном сектор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конкур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курс на звание «Лучший орган территориального общественного самоуправления в частном секторе»  (далее конкурс) проводится администрацией Кавказского сельского поселения Кавказского района в целях:</w:t>
      </w:r>
    </w:p>
    <w:p>
      <w:pPr>
        <w:pStyle w:val="Normal"/>
        <w:tabs>
          <w:tab w:val="clear" w:pos="709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развитие инициативы общественных формирований по месту жительства при осуществлении ими своего права на территориальное общественное само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беспечения активного участия населения в благоустройстве, индивидуальных домовладений и  прилегающих к ним территорий;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совершенствование форм работы с населением по месту жительства, улучшение условий проживания населения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конкурса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мотре конкурсе принимают участие органы территориального общественного самоуправления в границах Кавказского сельского поселения Кавказского района на звание «Лучший орган территориального общественного самоуправления в частном секторе»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конкурс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 Конкурс проводится один раз в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Заявки на участие в конкурсе предоставляют в администрацию Кавказского сельского поселения Кавказского района председателями территориальных общественных самоупра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 Конкурсная комиссия определяет победителей конкурса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-1 . Организационно работа с население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 проведения заседаний органа территориального общественного самоуправления в квартал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собраний граждан по вопросам благоустройства и санитарного порядк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депутатам Совета Кавказского сельского поселения и Кавказ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ние делопроизводств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участие в оказании помощи жителям, нуждающихся в социальной защите (одиноким, престарелым, малообеспеченным, многодетным и неполным семьям) на основании заявлений гражда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авоохранительным органам в поддержании общественного порядка, тесное сотрудничество с участковыми уполномоченными милиции, оказание содействия правоохранительным органам в работе с трудными подростками, неблагополучными семья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детьми и молодежью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рганам пожарного надзора в осуществлении мероприятий по обеспечению противопожарного состояния жилых домов и других объектов, расположенных на территории их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органам социальной защиты и обслуживания населения, в выявлении одиноких, престарелых и малообеспеченных граждан, в поддержке семей военнослужащих, погибших в ходе боевых действий в Чеченской Республике, Афганистане и других вооруженных конфликтах, граждан, участвовавших в ликвидации  последствий катастрофы на Чернобыльской АЭС, многодетных семей, детей, оставшихся без попечения родителей, в пределах компетенции органа территориального общественного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-2. Культурно-массовая работа с населением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 и санитарных пятниц по благоустройству территор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частие в проведении праздников улиц, домов, поздравление юбиляр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детьми на детской площа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-3.Благоустройство территории в квартале,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техническое и санитарное состояние ограждений, фасадов  дом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зеленых насаждений, клумб на дворовых и прилегающих к домовладениям территор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 придомовых территориях мусора, стройматериалов, сорной раститель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 xml:space="preserve">осуществление контроля над наведением порядка на придомовых территориях по месту жительства и наличием заключенных договоров на вывоз твердых бытовых отходов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конкурса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 Выполнение требований, перечисленных в пункте 3.3 раздела 3, оценивается по десятибалльной шкале  (от 1 до 10 балл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 Итоги конкурса подводятся конкурсной комиссией один раз в год (декабр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 Награждение победителей конкурса на звание «Лучший орган территориального общественного самоуправления в частном секторе» проводится в торжественной обстановке (декаб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И.В.Бережин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985" w:leader="none"/>
      </w:tabs>
      <w:ind w:left="5664" w:hanging="0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3:00Z</dcterms:created>
  <dc:creator>User</dc:creator>
  <dc:description/>
  <cp:keywords/>
  <dc:language>en-US</dc:language>
  <cp:lastModifiedBy>user101</cp:lastModifiedBy>
  <cp:lastPrinted>2012-01-16T10:24:00Z</cp:lastPrinted>
  <dcterms:modified xsi:type="dcterms:W3CDTF">2019-02-12T12:16:00Z</dcterms:modified>
  <cp:revision>9</cp:revision>
  <dc:subject/>
  <dc:title>     </dc:title>
</cp:coreProperties>
</file>