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: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ессии Совета Кавказского сельского поселения 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___</w:t>
      </w:r>
    </w:p>
    <w:p>
      <w:pPr>
        <w:pStyle w:val="Normal"/>
        <w:tabs>
          <w:tab w:val="clear" w:pos="709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дивидуальное домовладение образцового содерж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курс на звание «Индивидуальное домовладение образцового содержания» проводится администрацией Кавказского сельского поселения Кавказского района в целях совершенствования форм  работы с населением по месту жительства, улучшения условий проживания населения станицы Кавказск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ники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курсе принимают участие собственники индивидуальных домовладений – призеры конкурсов на звание «Индивидуальное домовладение образцового содержания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Порядок проведения конкурс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Конкурс на звание «Индивидуальное домовладение образцового содержания» проводится один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Заявки на участие в конкурсе представляются в администрацию Кавказского сельского поселения Кавказ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Конкурсная комиссия определяет победителя конкурса по следующим критер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хитектурный ландшафт дома: (состояние фасада здания, наличие на фасаде аншлага и номерного знака с освещением в ночное время сут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лагоустройства придомовой территории: (наличие зеленых насаждений, клумб, состояние изгороди, наличие пешеходной дорож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ая уборка твердых бытовых отходов, листвы, уничтожение сорной растительности, покос трав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КОНКУР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Выполнение выше перечисленных требований оценивается по десятибалльной шкале (от 1 до 1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Итоги конкурса подводятся конкурсной комиссией по    подведению итогов конкурса один раз в год (декабр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Награждение победителя конкурса на звание «Индивидуальное домовладение образцового содержания» производится в торжественной обстановке (декабр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И.В.Бережи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3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57:00Z</dcterms:created>
  <dc:creator>User</dc:creator>
  <dc:description/>
  <cp:keywords/>
  <dc:language>en-US</dc:language>
  <cp:lastModifiedBy>user101</cp:lastModifiedBy>
  <cp:lastPrinted>2012-01-12T12:03:00Z</cp:lastPrinted>
  <dcterms:modified xsi:type="dcterms:W3CDTF">2019-02-12T12:17:00Z</dcterms:modified>
  <cp:revision>5</cp:revision>
  <dc:subject/>
  <dc:title>     </dc:title>
</cp:coreProperties>
</file>