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4.2019 года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2018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0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0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1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71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4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666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71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5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8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</w:tr>
      <w:tr>
        <w:trPr>
          <w:trHeight w:val="41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444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2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4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Е.А. Короленко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И.В. Бережинская</w:t>
            </w:r>
          </w:p>
          <w:p>
            <w:pPr>
              <w:pStyle w:val="Normal"/>
              <w:ind w:left="821" w:hanging="821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101</cp:lastModifiedBy>
  <cp:lastPrinted>2016-03-18T17:31:00Z</cp:lastPrinted>
  <dcterms:modified xsi:type="dcterms:W3CDTF">2019-04-18T10:27:00Z</dcterms:modified>
  <cp:revision>160</cp:revision>
  <dc:subject/>
  <dc:title>Приложение №2</dc:title>
</cp:coreProperties>
</file>