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КАВКАЗСКОГО  СЕЛЬСКОГО 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ВКАЗСКОГО 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от 26.04.2019                                                                                                        №10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ый квартал 2019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10083,1 тыс. рублей, по расходам в сумме 9682,4 тыс. рублей, с превышением доходов над расходами (профицит бюджета) в сумме 400,7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      О.Г. Мясищ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Рябинина</cp:lastModifiedBy>
  <cp:lastPrinted>2019-04-29T13:22:00Z</cp:lastPrinted>
  <dcterms:modified xsi:type="dcterms:W3CDTF">2019-04-30T06:19:00Z</dcterms:modified>
  <cp:revision>87</cp:revision>
  <dc:subject/>
  <dc:title> </dc:title>
</cp:coreProperties>
</file>