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6.04.2019 года  № 10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первый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9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первый квартал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19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93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8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0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4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9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20225555 10 0000 150</w:t>
            </w:r>
          </w:p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60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Рябинина</cp:lastModifiedBy>
  <cp:lastPrinted>2019-04-29T13:23:00Z</cp:lastPrinted>
  <dcterms:modified xsi:type="dcterms:W3CDTF">2019-04-30T06:20:00Z</dcterms:modified>
  <cp:revision>465</cp:revision>
  <dc:subject/>
  <dc:title/>
</cp:coreProperties>
</file>