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я 2019 года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9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/>
        <w:t xml:space="preserve">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</w:tr>
      <w:tr>
        <w:trPr>
          <w:trHeight w:val="6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72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2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10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2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67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71,9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1,9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3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7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6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105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10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74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72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52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8,5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О.Г. Мясищева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9-05-31T07:49:00Z</dcterms:modified>
  <cp:revision>156</cp:revision>
  <dc:subject/>
  <dc:title/>
</cp:coreProperties>
</file>