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 7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0 мая 2019 года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8 год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 Кавказского района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25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вказского сельского поселения Кавказского района от других бюджетов бюджетной системы Российской Федерации, все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юджетным кредитам из районного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основной суммы дол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диты, привлеченные в  бюджет Кавказского сельского поселения Кавказского района от кредитных организаций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 xml:space="preserve">Глава Кавказского сельского </w:t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>поселения Кавказского района 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851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вказского района                                                                     И.В. Бережин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41:00Z</dcterms:created>
  <dc:creator>tatjana</dc:creator>
  <dc:description/>
  <cp:keywords/>
  <dc:language>en-US</dc:language>
  <cp:lastModifiedBy>user</cp:lastModifiedBy>
  <cp:lastPrinted>2009-11-09T16:41:00Z</cp:lastPrinted>
  <dcterms:modified xsi:type="dcterms:W3CDTF">2019-06-03T11:09:00Z</dcterms:modified>
  <cp:revision>46</cp:revision>
  <dc:subject/>
  <dc:title/>
</cp:coreProperties>
</file>