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7.2019  года № 2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первое полугодие 2019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567"/>
        <w:gridCol w:w="709"/>
        <w:gridCol w:w="1559"/>
        <w:gridCol w:w="1559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9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 год  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а первое полугод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6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6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2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0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1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1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4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>
          <w:trHeight w:val="85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9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9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6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9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</w:tr>
      <w:tr>
        <w:trPr>
          <w:trHeight w:val="61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</w:tr>
      <w:tr>
        <w:trPr>
          <w:trHeight w:val="5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0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0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1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3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35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9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8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83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1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5,9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>
          <w:trHeight w:val="25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3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1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еления Кавказского района                                                                                                                                  О.Г. Мясищ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101</cp:lastModifiedBy>
  <cp:lastPrinted>2019-08-01T08:38:00Z</cp:lastPrinted>
  <dcterms:modified xsi:type="dcterms:W3CDTF">2019-08-02T08:49:00Z</dcterms:modified>
  <cp:revision>154</cp:revision>
  <dc:subject/>
  <dc:title>Приложение №2</dc:title>
</cp:coreProperties>
</file>