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1.05. 2015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досрочном прекращении полномочий депутата Совета 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А.В.Блинова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Рассмотрев заявление депутата Совета Кавказского сельского поселения Кавказского района Блинова Александра Васильевича и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8 части 6 статьи 25 Устава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1. Считать досрочно прекращенными полномочия депутата Совета Кавказского сельского поселения Кавказского района от Кавказского трехмандатного избирательного округа № 1 Блинова Александра Васильевич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5-05-27T05:52:00Z</dcterms:modified>
  <cp:revision>18</cp:revision>
  <dc:subject/>
  <dc:title>СОВЕТ КАВКАЗСКОГО СЕЛЬСКОГО ПОСЕЛЕНИЯ </dc:title>
</cp:coreProperties>
</file>