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ДЕСЯТАЯ СЕ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 мая  2015 года                                                                                            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. Кавказска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убликовании  проекта Устава Кавказского  сельского поселения Кавказского района, назначении даты проведения публичных слушаний,  создании оргкомитета по проведению публичных слушаний, установлении порядка учета и участия граждан в обсуждении проекта Устава Кавказского  сельского поселения 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2 статьи 28, статьей 44 Федерального закона от 6 октября 2003 года № 131-ФЗ «Об общих принципах организации местного самоуправления в Российской Федерации», Совет Кавказского  сельского поселения Кавказского района, р е ш и л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 Опубликовать проект Устава Кавказского  сельского поселения Кавказского района, внесенный  главой  Кавказского  сельского поселения  Кавказского района О.Г.Мясищевой в газете Кавказского сельского поселения Кавказского района «Вести Кавказской» (приложение №1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роведение публичных слушаний  по теме «Рассмотрение проекта Устава Кавказского  сельского поселения Кавказского района»                    на 08 июня 2015 года в 15.00 часов в здании МБУК ДК «СКЦ» Кавказского сельского поселения, по адресу: ст. Кавказская, ул.Ленина, 158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Создать оргкомитет по проведению публичных слушаний по теме «Рассмотрение проекта Устава Кавказского сельского поселения Кавказского района» и утвердить его состав (приложение № 2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рядок учета предложений и участия граждан в обсуждении проекта Устава Кавказского  сельского поселения Кавказского района (приложение № 3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 Создать рабочую группу по учёту предложений по проекту Устава Кавказского  сельского поселения Кавказского района и утвердить ее состав (приложение №4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 настоящего решения возложить  на  председателя Совета Кавказского сельского поселения Кавказского района  Бережинскую Ирину Васильевн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                                                                             О.Г.Мясищева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                                                 И.В.Береж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очередной 10-ой сессии Совета Кавказского сельского поселения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5245" w:hanging="0"/>
        <w:jc w:val="center"/>
        <w:rPr>
          <w:szCs w:val="28"/>
        </w:rPr>
      </w:pPr>
      <w:r>
        <w:rPr>
          <w:sz w:val="28"/>
          <w:szCs w:val="28"/>
        </w:rPr>
        <w:t>от 21 мая 2015 года №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Cs w:val="28"/>
        </w:rPr>
        <w:t>СОСТА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Устава Кавказского сельского поселения  </w:t>
      </w:r>
    </w:p>
    <w:p>
      <w:pPr>
        <w:pStyle w:val="Normal"/>
        <w:jc w:val="center"/>
        <w:rPr>
          <w:b/>
          <w:b/>
          <w:szCs w:val="28"/>
        </w:rPr>
      </w:pPr>
      <w:r>
        <w:rPr>
          <w:color w:val="000000"/>
          <w:sz w:val="28"/>
          <w:szCs w:val="28"/>
        </w:rPr>
        <w:t>Кавказ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8"/>
      </w:tblGrid>
      <w:tr>
        <w:trPr/>
        <w:tc>
          <w:tcPr>
            <w:tcW w:w="3085" w:type="dxa"/>
            <w:tcBorders/>
          </w:tcPr>
          <w:p>
            <w:pPr>
              <w:pStyle w:val="Style19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цын</w:t>
            </w:r>
          </w:p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асильевич</w:t>
            </w:r>
          </w:p>
        </w:tc>
        <w:tc>
          <w:tcPr>
            <w:tcW w:w="6768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епутат Совета Кавказского сельского поселения Кавказск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вдонина         </w:t>
            </w:r>
          </w:p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талья Алексеевна </w:t>
            </w:r>
          </w:p>
        </w:tc>
        <w:tc>
          <w:tcPr>
            <w:tcW w:w="6768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пециалист 2 категории администрации Кавказского сельского поселения Кавказск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бенкова</w:t>
            </w:r>
          </w:p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лена Борисовна </w:t>
            </w:r>
          </w:p>
        </w:tc>
        <w:tc>
          <w:tcPr>
            <w:tcW w:w="6768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епутат Совета Кавказского сельского поселения Кавказск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ябинина</w:t>
            </w:r>
          </w:p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га Владимировна</w:t>
            </w:r>
          </w:p>
        </w:tc>
        <w:tc>
          <w:tcPr>
            <w:tcW w:w="6768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чальник общего отдела администрации Кавказского сельского поселения Кавказск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лова</w:t>
            </w:r>
          </w:p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а Яковлевна</w:t>
            </w:r>
          </w:p>
        </w:tc>
        <w:tc>
          <w:tcPr>
            <w:tcW w:w="6768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пециалист 1 категории администрации Кавказского сельского поселения Кавказского района </w:t>
            </w:r>
          </w:p>
        </w:tc>
      </w:tr>
    </w:tbl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Style19"/>
        <w:spacing w:before="0" w:after="0"/>
        <w:jc w:val="both"/>
        <w:rPr>
          <w:szCs w:val="28"/>
        </w:rPr>
      </w:pPr>
      <w:r>
        <w:rPr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     О.Г.Мясище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                                                 И.В.Береж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                                              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очередной 10-ой сессии Совета Кавказского сельского поселения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5245" w:hanging="0"/>
        <w:jc w:val="center"/>
        <w:rPr>
          <w:szCs w:val="28"/>
        </w:rPr>
      </w:pPr>
      <w:r>
        <w:rPr>
          <w:sz w:val="28"/>
          <w:szCs w:val="28"/>
        </w:rPr>
        <w:t>от 21 мая 2015 года №1</w:t>
      </w:r>
    </w:p>
    <w:p>
      <w:pPr>
        <w:pStyle w:val="Normal"/>
        <w:tabs>
          <w:tab w:val="clear" w:pos="708"/>
          <w:tab w:val="left" w:pos="11940" w:leader="none"/>
        </w:tabs>
        <w:ind w:left="5775" w:hanging="0"/>
        <w:jc w:val="center"/>
        <w:rPr>
          <w:szCs w:val="28"/>
        </w:rPr>
      </w:pPr>
      <w:r>
        <w:rPr>
          <w:szCs w:val="28"/>
        </w:rPr>
      </w:r>
    </w:p>
    <w:p>
      <w:pPr>
        <w:pStyle w:val="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РЯДОК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та предложений и участия граждан в обсуждении проекта Устава Кавказского сельского поселения  Кавказского района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Население муниципального образования Кавказское сельское поселение с момента  обнародования проекта решения Совета  Кавказского сельского поселения вправе участвовать в его обсуждении в следующих формах:</w:t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решения Совета Кавказского сельского поселения Кавказского района в порядке, предусмотренном настоящим Порядком; </w:t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решения Совета Кавказского  сельского поселения Кавказского района;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825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ли изменениях по опубликованному проекту решения  Совета Кавказского  сельского поселения Кавказского района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 Совета Кавказского сельского поселения Кавказского района (далее – рабочая группа).</w:t>
      </w:r>
    </w:p>
    <w:p>
      <w:pPr>
        <w:pStyle w:val="13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едложения населения к опубликованному (обнародованному) проекту решения Совета Кавказского сельского поселения Кавказского района  могут вноситься в  течение 20 дней со дня его опублик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06.10.2003 года № 131-ФЗ "Об общих принципах организации местного самоуправления в                   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устава муниципального образования Кавказское сельское поселение.</w:t>
      </w:r>
    </w:p>
    <w:p>
      <w:pPr>
        <w:pStyle w:val="ConsNormal"/>
        <w:widowControl/>
        <w:ind w:right="0" w:firstLine="88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муниципального образования Кавказское сельское поселение.</w:t>
      </w:r>
    </w:p>
    <w:p>
      <w:pPr>
        <w:pStyle w:val="ConsNormal"/>
        <w:widowControl/>
        <w:ind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текст проекта устава муниципального образования Кавказское сельское поселение.</w:t>
      </w:r>
    </w:p>
    <w:p>
      <w:pPr>
        <w:pStyle w:val="ConsNormal"/>
        <w:widowControl/>
        <w:ind w:right="0" w:firstLine="8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представительный орган муниципального образования Кавказское сельское поселение свое заключение и материалы деятельности рабочей группы с приложением всех поступивших предложений. </w:t>
      </w:r>
    </w:p>
    <w:p>
      <w:pPr>
        <w:pStyle w:val="13"/>
        <w:ind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Перед решением вопроса о принятии  или отклонении предложений Совет Кавказского сельского поселения в соответствии с  Регламентом заслушивает доклад председателя  Совета муниципального образования Кавказское сельское поселение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 решения Совета Кавказского сельского поселения Кавказского района) предложений подлежат официальному опубликованию (обнародованию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     О.Г.Мясищ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                                                 И.В.Береж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№4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очередной 10-ой сессии Совета Кавказского сельского поселения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от  21 мая 2015 года №1                                              </w:t>
      </w:r>
    </w:p>
    <w:p>
      <w:pPr>
        <w:pStyle w:val="Normal"/>
        <w:tabs>
          <w:tab w:val="clear" w:pos="708"/>
          <w:tab w:val="left" w:pos="6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13"/>
        <w:ind w:hanging="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очей группы по учету предложений по проекту</w:t>
      </w:r>
      <w:r>
        <w:rPr>
          <w:rFonts w:cs="Times New Roman" w:ascii="Times New Roman" w:hAnsi="Times New Roman"/>
          <w:sz w:val="28"/>
        </w:rPr>
        <w:t xml:space="preserve">   Устава Кавказского сельского поселения Кавказского района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5"/>
        <w:gridCol w:w="5062"/>
        <w:gridCol w:w="8"/>
      </w:tblGrid>
      <w:tr>
        <w:trPr>
          <w:trHeight w:val="465" w:hRule="atLeast"/>
        </w:trPr>
        <w:tc>
          <w:tcPr>
            <w:tcW w:w="4575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Бережинская Ирина Васильевна</w:t>
            </w:r>
          </w:p>
        </w:tc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Кавказского сельского поселения Кавказского района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енко Светлана Семеновна                </w:t>
            </w:r>
          </w:p>
        </w:tc>
        <w:tc>
          <w:tcPr>
            <w:tcW w:w="5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Кавказского сельского поселения Кавказского района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сонов Сергей Александрович</w:t>
            </w:r>
          </w:p>
        </w:tc>
        <w:tc>
          <w:tcPr>
            <w:tcW w:w="5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вета Кавказского сельского поселения Кавказского район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     О.Г.Мясищ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                                                 И.В.Береж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>
      <w:rFonts w:eastAsia="Calibri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2:06:00Z</dcterms:created>
  <dc:creator>Артур Григорян</dc:creator>
  <dc:description/>
  <cp:keywords/>
  <dc:language>en-US</dc:language>
  <cp:lastModifiedBy>user101</cp:lastModifiedBy>
  <cp:lastPrinted>2014-04-14T14:08:00Z</cp:lastPrinted>
  <dcterms:modified xsi:type="dcterms:W3CDTF">2015-05-27T08:58:00Z</dcterms:modified>
  <cp:revision>2</cp:revision>
  <dc:subject/>
  <dc:title/>
</cp:coreProperties>
</file>