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гарантий, тыс. руб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ых гарантий  Кавказского сельского поселения  Кавказского район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Кавказского сельского поселения  Кавказского район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 xml:space="preserve">Глава Кавказского сельского 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поселения Кавказского района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284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user</cp:lastModifiedBy>
  <cp:lastPrinted>2009-11-09T16:38:00Z</cp:lastPrinted>
  <dcterms:modified xsi:type="dcterms:W3CDTF">2019-11-06T10:42:00Z</dcterms:modified>
  <cp:revision>44</cp:revision>
  <dc:subject/>
  <dc:title/>
</cp:coreProperties>
</file>