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0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20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0 год в сумме 49323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0 год в сумме 49323,4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(профицит) бюджета Кавказского сельского поселения Кавказского района в сумме 0,0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0 год, предусмотренные проектом решения, сбалансиров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авказского сельского поселения Кавказского района,  в том числе верхний предел долга по муниципальным гарантиям Кавказского сельского поселения Кавказского района предлагается утвердить  на 1 января 2021 года в сумме 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9-11-06T11:18:00Z</dcterms:modified>
  <cp:revision>50</cp:revision>
  <dc:subject/>
  <dc:title/>
</cp:coreProperties>
</file>