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иложение № 4</w:t>
      </w:r>
    </w:p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к муниципальной программе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Times New Roman"/>
          <w:lang w:eastAsia="ja-JP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не позднее последнего года реализации федерального проекта в соответствии с требованиями утвержденных в муниципальном образовании правил благоустройства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tbl>
      <w:tblPr>
        <w:tblW w:w="15238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678"/>
        <w:gridCol w:w="4394"/>
        <w:gridCol w:w="5528"/>
      </w:tblGrid>
      <w:tr>
        <w:trPr>
          <w:trHeight w:val="29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аименование 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Срок исполнения мероприяти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жидаемый результат</w:t>
            </w:r>
          </w:p>
        </w:tc>
      </w:tr>
      <w:tr>
        <w:trPr>
          <w:trHeight w:val="332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бследование территории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лиц Кавказского сельского поселения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1 декабря 2024 го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паспорт благоустройства территории индивидуальных жилых домов и земельных участков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Заключение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По результатам инвентар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Соглашение о благоустройстве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Style23"/>
        <w:tabs>
          <w:tab w:val="clear" w:pos="720"/>
          <w:tab w:val="left" w:pos="115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  <w:tab/>
        <w:t>Е.А.Короленко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/>
        <w:t xml:space="preserve">Кавказского района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0"/>
          <w:tab w:val="left" w:pos="-5387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720" w:right="720" w:gutter="0" w:header="0" w:top="993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tabs>
        <w:tab w:val="clear" w:pos="720"/>
        <w:tab w:val="left" w:pos="1134" w:leader="none"/>
      </w:tabs>
      <w:spacing w:lineRule="exact" w:line="240" w:before="0" w:after="160"/>
    </w:pPr>
    <w:rPr>
      <w:lang w:val="en-US" w:eastAsia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2:35:00Z</dcterms:created>
  <dc:creator>Windows User</dc:creator>
  <dc:description/>
  <dc:language>en-US</dc:language>
  <cp:lastModifiedBy>Луч</cp:lastModifiedBy>
  <cp:lastPrinted>2019-07-12T09:19:00Z</cp:lastPrinted>
  <dcterms:modified xsi:type="dcterms:W3CDTF">2019-08-21T12:35:00Z</dcterms:modified>
  <cp:revision>2</cp:revision>
  <dc:subject/>
  <dc:title>О внесении изменений в постановление</dc:title>
</cp:coreProperties>
</file>