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_01_»_10.2019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12"/>
      </w:tblGrid>
      <w:tr>
        <w:trPr>
          <w:trHeight w:val="7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реждение благоустройства «Луч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СКЦ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КиД «Космос»» Кавказского сельского посел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24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      10154,2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                    2113,0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1 113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0 году -  40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1году -  60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                   321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едерального бюджета                 7 719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О.В. Бел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в 2019 году за счет средств местного бюджета будут благоустроенны следующие общественные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чная спортивная площадка по адресу: ст. Кавказская, ул. К.Пах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ская площадка по адресу: ст. Кавказская, ул. Ленина, 1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я выполнения работ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</w:t>
      </w:r>
    </w:p>
    <w:p>
      <w:pPr>
        <w:pStyle w:val="Normal"/>
        <w:ind w:firstLine="851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0761" w:type="dxa"/>
        <w:jc w:val="left"/>
        <w:tblInd w:w="-1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2974"/>
        <w:gridCol w:w="1550"/>
        <w:gridCol w:w="7"/>
        <w:gridCol w:w="1115"/>
        <w:gridCol w:w="12"/>
        <w:gridCol w:w="7"/>
        <w:gridCol w:w="832"/>
        <w:gridCol w:w="12"/>
        <w:gridCol w:w="7"/>
        <w:gridCol w:w="690"/>
        <w:gridCol w:w="12"/>
        <w:gridCol w:w="7"/>
        <w:gridCol w:w="831"/>
        <w:gridCol w:w="12"/>
        <w:gridCol w:w="7"/>
        <w:gridCol w:w="736"/>
        <w:gridCol w:w="14"/>
        <w:gridCol w:w="8"/>
        <w:gridCol w:w="687"/>
        <w:gridCol w:w="11"/>
        <w:gridCol w:w="22"/>
        <w:gridCol w:w="650"/>
      </w:tblGrid>
      <w:tr>
        <w:trPr>
          <w:trHeight w:val="31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5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713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11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 754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154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Основное мероприятие №1</w:t>
            </w:r>
          </w:p>
          <w:p>
            <w:pPr>
              <w:pStyle w:val="Normal"/>
              <w:rPr/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4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9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4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9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</w:tr>
      <w:tr>
        <w:trPr>
          <w:trHeight w:val="23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6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1</w:t>
            </w:r>
          </w:p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/>
              <w:t>Капитальный ремонт объекта: «Благоустройство объекта: «Аллея Славы (образцы боевой техники)                        ст. Кавказская,                          ул. Ленина 305-а»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1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2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уличной спортивной площадки по адресу: ст. Кавказская,           ул. К.Пахарь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3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детской площадки по адресу:               ст. Кавказская,                         ул. Ленина, 18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1"/>
        <w:gridCol w:w="3686"/>
        <w:gridCol w:w="1701"/>
        <w:gridCol w:w="13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 внесении изменений в постановление администрации Кавказского сельского поселения Кавказского района от 12 июля 2019 года № 193  «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   от 22.07.2019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 xml:space="preserve">О создании комиссии,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autoSpaceDE w:val="false"/>
        <w:ind w:firstLine="35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О.Г. Мясищ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42:00Z</dcterms:created>
  <dc:creator>anna</dc:creator>
  <dc:description/>
  <cp:keywords/>
  <dc:language>en-US</dc:language>
  <cp:lastModifiedBy>Рябинина</cp:lastModifiedBy>
  <cp:lastPrinted>2019-11-06T15:46:00Z</cp:lastPrinted>
  <dcterms:modified xsi:type="dcterms:W3CDTF">2020-01-14T07:58:00Z</dcterms:modified>
  <cp:revision>9</cp:revision>
  <dc:subject/>
  <dc:title>8</dc:title>
</cp:coreProperties>
</file>