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по итогам проведения общественного обсуждения проекта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муниципальной программы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Формирование современной городской среды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а муниципальной программы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дминистрация Кавказского сельского поселения Кавказск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ы начала и окончания общественного обсуждени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 12 июля  2019 года  по 12 августа  2019 год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размещен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муниципальной программы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фициальный сайт администрации Кавказского сельского поселения Кавказск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dm-kavkaz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в разделе «МПА-Программы-Публичное обсуждение проектов муниципальных программ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58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90"/>
        <w:gridCol w:w="2268"/>
        <w:gridCol w:w="165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 замечания, предложения (полное и сокращенное фирменное наименование юридического лица / Ф.И.О., почтовый адрес физического лица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замечания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едложени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я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тено/отклонено с обоснованием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 период проведения общественного обсуждения проекта муниципальной программы «Формирование современной городской среды» замечания и предложения представителей общественности к проекту данной программы не поступал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Style17"/>
        <w:rPr>
          <w:rFonts w:ascii="Times New Roman" w:hAnsi="Times New Roman" w:eastAsia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_____________      </w:t>
      </w:r>
      <w:r>
        <w:rPr>
          <w:rFonts w:cs="Times New Roman" w:ascii="Times New Roman" w:hAnsi="Times New Roman"/>
          <w:sz w:val="28"/>
          <w:szCs w:val="28"/>
          <w:u w:val="single"/>
        </w:rPr>
        <w:t>Е.А. Короленк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(Ф.И.О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kavkaz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9:51:00Z</dcterms:created>
  <dc:creator>Женя</dc:creator>
  <dc:description/>
  <cp:keywords/>
  <dc:language>en-US</dc:language>
  <cp:lastModifiedBy>Луч</cp:lastModifiedBy>
  <cp:lastPrinted>2019-08-13T14:10:00Z</cp:lastPrinted>
  <dcterms:modified xsi:type="dcterms:W3CDTF">2019-08-13T10:10:00Z</dcterms:modified>
  <cp:revision>9</cp:revision>
  <dc:subject/>
  <dc:title>ПРИЛОЖЕНИЕ</dc:title>
</cp:coreProperties>
</file>