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риложение №2 подпрограммы «Газификация Кавказского сельского поселения Кавказского района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5-2020 годы» муниципальной программы  «Развитие топливно-энергетического комплекса» утвержденной постановлением администрации Кавказского сельского поселения Кавказского района от 13 ноября 2014 года № 482 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7 августа 2014 года №335                        «Об утверждении Порядка принятия решения о разработке, формирования, реализации и оценки эффективности  реализации муниципальных программ  Кавказского сельского  поселения  Кавказского района» (с изменениями), руководствуясь Уставом Кавказского сельского поселения Кавказского района,                             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изменения в приложение №2 подпрограммы «Газификация Кавказского сельского поселения Кавказского района на 2015-2020 годы» муниципальной программы  «Развитие топливно-энергетического комплекса» и изложить его в новой редакции (прилагаетс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>2.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Газификация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5-2020 годы»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4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женерной инфраструктуры газоснабжения на территории Кавказского сельского посел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7030,6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11233,4 тыс. рублей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55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27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05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Е.А. Короленк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Характеристика текущего состояния и прогноз развития реализации подпрограммы в сфере газификации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    21 февраля 1992 года № 2395-1 «О недрах», Федеральном законе от                     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целью подпрограммы является:</w:t>
      </w:r>
    </w:p>
    <w:p>
      <w:pPr>
        <w:pStyle w:val="Style17"/>
        <w:snapToGrid w:val="false"/>
        <w:spacing w:lineRule="auto" w:line="240" w:before="0" w:after="0"/>
        <w:ind w:left="5" w:right="5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данной цели требуется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газоснабжения на территории Кавказ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разработана на период с 2015 по 2020 годы, этапы реализации в подпрограмме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7005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firstLine="9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snapToGrid w:val="false"/>
        <w:spacing w:lineRule="auto" w:line="240" w:before="0" w:after="0"/>
        <w:ind w:left="-128" w:firstLine="97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spacing w:lineRule="auto" w:line="240" w:before="0" w:after="0"/>
        <w:ind w:left="-128" w:firstLine="979"/>
        <w:jc w:val="right"/>
        <w:rPr/>
      </w:pPr>
      <w:r>
        <w:rPr/>
      </w:r>
    </w:p>
    <w:tbl>
      <w:tblPr>
        <w:tblW w:w="10403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1559"/>
        <w:gridCol w:w="1701"/>
        <w:gridCol w:w="1559"/>
        <w:gridCol w:w="851"/>
        <w:gridCol w:w="850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(тыс.руб.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(тыс.руб):</w:t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345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зификация Кавказского сельского поселения Кавказского района на 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0,0</w:t>
            </w:r>
          </w:p>
        </w:tc>
      </w:tr>
      <w:tr>
        <w:trPr>
          <w:trHeight w:val="255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</w:tr>
      <w:tr>
        <w:trPr>
          <w:trHeight w:val="480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28" w:firstLine="97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4" w:name="sub_7008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End w:id="4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5" w:name="sub_420"/>
      <w:bookmarkEnd w:id="5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6" w:name="sub_43"/>
      <w:bookmarkEnd w:id="6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7" w:name="sub_44"/>
      <w:bookmarkEnd w:id="7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8" w:name="sub_45"/>
      <w:bookmarkEnd w:id="8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9" w:name="sub_46"/>
      <w:bookmarkEnd w:id="9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10" w:name="sub_48"/>
      <w:bookmarkEnd w:id="10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11" w:name="sub_49"/>
      <w:bookmarkEnd w:id="11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12" w:name="sub_4100"/>
      <w:bookmarkEnd w:id="12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 Мясищева</w:t>
      </w:r>
    </w:p>
    <w:p>
      <w:pPr>
        <w:sectPr>
          <w:type w:val="nextPage"/>
          <w:pgSz w:w="11906" w:h="16838"/>
          <w:pgMar w:left="1701" w:right="567" w:gutter="0" w:header="0" w:top="993" w:footer="0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3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18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18"/>
        <w:ind w:left="8931" w:right="18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sz w:val="28"/>
          <w:szCs w:val="28"/>
        </w:rPr>
        <w:t>Газификация Кавказского сельского поселения Кавказского района на 2015-2020 годы</w:t>
      </w:r>
      <w:r>
        <w:rPr>
          <w:b/>
          <w:bCs/>
          <w:sz w:val="28"/>
          <w:szCs w:val="28"/>
        </w:rPr>
        <w:t>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61"/>
        <w:gridCol w:w="1292"/>
        <w:gridCol w:w="1000"/>
        <w:gridCol w:w="875"/>
        <w:gridCol w:w="988"/>
        <w:gridCol w:w="946"/>
        <w:gridCol w:w="946"/>
        <w:gridCol w:w="946"/>
        <w:gridCol w:w="1026"/>
      </w:tblGrid>
      <w:tr>
        <w:trPr>
          <w:tblHeader w:val="true"/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 xml:space="preserve">Подпрограмма </w:t>
            </w:r>
            <w:r>
              <w:rPr>
                <w:rStyle w:val="1"/>
                <w:i/>
              </w:rPr>
              <w:t xml:space="preserve"> </w:t>
            </w:r>
            <w:r>
              <w:rPr/>
              <w:t>«Газификация Кавказского сельского поселения Кавказского района на 2015-2020 годы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 Мясищева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подпрогра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864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азификация Кавказского сельского поселения Кавказского района на 2015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9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385"/>
        <w:gridCol w:w="1740"/>
        <w:gridCol w:w="1050"/>
        <w:gridCol w:w="990"/>
        <w:gridCol w:w="990"/>
        <w:gridCol w:w="1005"/>
        <w:gridCol w:w="975"/>
        <w:gridCol w:w="990"/>
        <w:gridCol w:w="990"/>
        <w:gridCol w:w="2010"/>
        <w:gridCol w:w="1764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.)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" w:right="5" w:hanging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мощности  и создание новой инженерной инфраструктуры объектов газораспределения и газоснабжения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 газоснабжения населенного пункта.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азоснабжения населенного пунк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5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5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.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8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1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1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4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5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надземного  газопровода низкого давления, проложенного от ШГРП № 11 по пер. Пугачева до ул. М.Горького от дома № 2, к действующему надземному газопроводу низкого давления на выходе из   ШГРП № 11, а также пуск газа в данный газопровод низкого давления по пер.Пугачева до ул. М.Горького от дома № 2 до дома № 70 в ст. Кавказско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.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а собственности на объект «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           М.Горького)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1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М.Горького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пер.Колхозны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ул.Новосовет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Новосоветской в  ст. Кавказской к действующему распределительному газопроводу низкого дав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.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5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государственной экспертизы по объекту: «Распределительный газопровод низкого давления по пер. Садовому, ул. Дзержинского, ул.Набережной, ул.Нижний  Яр станицы Кавказской Кавказского района Краснодарского кра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.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 ремонт газопроводов Кавказского сельского по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7.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алых газовых коверов, замена опознавательных столбиков, крана шарового в подземном исполнении, по адресу: Краснодарский край, Кавказский район Обводной Северо-Восточный распределительный газопровод среднего давления ст. Кавказск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8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верка достоверности определения сметной стоимости, строительный контроль по объектам газификации на территории Кавказского сельского поселения Кавказ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9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Мероприятие № 1.9.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Распределите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Мероприятие № 1.9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провод низкого давления по ул. Новоселов, пер. Романовский, ул. Ламанова в ст. Кавказской Кавказского района Краснодарского края»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в отношении земельного участка для  строительства объекта «Распределительный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Услуги по предоставлению специализированной гидрометеорологической информации о состоянии окружающей среды: Климатические характеристики, поправочный коэффициент на рельеф местности, фоновые концентрации вредных примесей атмосферного воздуха для объекта «Распределительный газопровод низкого давления по ул. Новосё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азоснабжения населения  (поселен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7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2.1.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 -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дувки и испытаний на герметичность объекта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03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24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авказ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.А. Короленко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4z0">
    <w:name w:val="WW8Num4z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49:00Z</dcterms:created>
  <dc:creator>User_1</dc:creator>
  <dc:description/>
  <cp:keywords/>
  <dc:language>en-US</dc:language>
  <cp:lastModifiedBy>Рябинина</cp:lastModifiedBy>
  <cp:lastPrinted>2019-11-05T16:00:00Z</cp:lastPrinted>
  <dcterms:modified xsi:type="dcterms:W3CDTF">2019-11-07T06:49:00Z</dcterms:modified>
  <cp:revision>12</cp:revision>
  <dc:subject/>
  <dc:title>СОВЕТ КАВКАЗСКОГО СЕЛЬСКОГО ПОСЕЛЕНИЯ</dc:title>
</cp:coreProperties>
</file>