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andard"/>
        <w:jc w:val="right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Управление имуществом Кавказского сельского поселения»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544"/>
        <w:gridCol w:w="1237"/>
        <w:gridCol w:w="975"/>
        <w:gridCol w:w="1350"/>
        <w:gridCol w:w="1538"/>
        <w:gridCol w:w="1294"/>
        <w:gridCol w:w="1256"/>
        <w:gridCol w:w="1272"/>
        <w:gridCol w:w="40"/>
        <w:gridCol w:w="1237"/>
      </w:tblGrid>
      <w:tr>
        <w:trPr>
          <w:trHeight w:val="263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</w:t>
            </w:r>
          </w:p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uto" w:line="204" w:before="24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263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0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color w:val="26282F"/>
              </w:rPr>
              <w:t>Управление имуществом Кавказского сельского поселения»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Управление муниципальным имуществом Кавказского сельского  поселения»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TableContents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овых показателей по доходам местного бюджета от использования и приватизации муниципального имущества Кавказского сельского поселения Кавказского район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Style w:val="1"/>
                <w:rFonts w:cs="Times New Roman"/>
              </w:rPr>
              <w:t>количество объектов недвижимости, находящихся в муниципальной собственности, подлежащих межеванию и проведению технической инвентаризации (изготовление технических паспортов и технических планов, формирование пакета документов для предоставления в орган кадастрового учета для внесения сведений об объектах недвижимости в Единый государственный реестр недвижимости  на объекты входящие в состав муниципальной казны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ние, пользование и распоряжение имуществом, находящимся в муниципальной собственности (оценка имущества, обследование домов, справки БТИ)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Standard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по поступлению дохода от сдачи в аренду муниципального имущества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37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</w:rPr>
              <w:t>Основное мероприятие № 2 «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»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 для включения договоров аренды земельных участков, находящихся в муниципальной собственност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О.Г.Мясищева</w:t>
      </w:r>
    </w:p>
    <w:p>
      <w:pPr>
        <w:pStyle w:val="Standard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ind w:left="920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Standard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Standard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СНОВНЫХ МЕРОПРИЯТИЙ МУНИЦИПАЛЬНОЙ ПРОГРАММЫ</w:t>
      </w:r>
    </w:p>
    <w:p>
      <w:pPr>
        <w:pStyle w:val="Standard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Управление имуществом Кавказского сельского поселения»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5667" w:type="dxa"/>
        <w:jc w:val="left"/>
        <w:tblInd w:w="-221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58"/>
        <w:gridCol w:w="2349"/>
        <w:gridCol w:w="1638"/>
        <w:gridCol w:w="1018"/>
        <w:gridCol w:w="843"/>
        <w:gridCol w:w="844"/>
        <w:gridCol w:w="863"/>
        <w:gridCol w:w="900"/>
        <w:gridCol w:w="843"/>
        <w:gridCol w:w="1088"/>
        <w:gridCol w:w="2550"/>
        <w:gridCol w:w="1773"/>
      </w:tblGrid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-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-рования,</w:t>
            </w:r>
          </w:p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)</w:t>
            </w:r>
          </w:p>
        </w:tc>
        <w:tc>
          <w:tcPr>
            <w:tcW w:w="5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</w:t>
            </w:r>
          </w:p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реализации мероприят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hd w:fill="FFFFFF" w:val="clear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муниципаль-  </w:t>
            </w:r>
          </w:p>
          <w:p>
            <w:pPr>
              <w:pStyle w:val="Standard"/>
              <w:shd w:fill="FFFFFF" w:val="clear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й программы</w:t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 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ind w:left="-53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Основное мероприятие №1</w:t>
            </w:r>
          </w:p>
          <w:p>
            <w:pPr>
              <w:pStyle w:val="Standard"/>
              <w:spacing w:lineRule="auto" w:line="216"/>
              <w:ind w:left="-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,0          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плана по поступлению дохода от реализации муниципального имущества.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эффективного управления и распоряжения муниципальным имуществом и земельными участками, находящимися в муниципальной собственности поселения.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контроля, за сохранностью и использованием по назначению муниципального имущества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5,0            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-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1.1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движимости, находящихся в муниципальной собственности, подлежащих проведению технической инвентаризации (изготовление технических паспортов, технических планов, формирование пакета документов для предоставления в орган кадастрового учета для внесения сведений об объектах недвижимости в Единый государственный реестр объектов недвижимости  на объекты входящие в состав муниципальной казны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38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8              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плана по поступлению дохода от реализации муниципального имущества.</w:t>
            </w:r>
          </w:p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эффективного управления и распоряжения муниципальным имуществом и земельными участками, находящимися в муниципальной собственности поселения.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контроля, за сохранностью и использованием по назначению муниципального имущества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-рация Кавказского сельского поселения Кавказского района</w:t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388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8               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41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-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1.2</w:t>
            </w:r>
          </w:p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Владение, пользование и распоряжение имуществом, находящимся в муниципальной собственности (оценка имущества, заключение о техническом состоянии муниципального имущества, утилизация муниципального имущества, заключение строительно-технической экспертизы, обследование домов, справки БТИ)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25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,2                 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плана по поступлению дохода от реализации муниципального имущества.</w:t>
            </w:r>
          </w:p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эффективного управления и распоряжения муниципальным имуществом и земельными участками, находящимися в муниципальной собственности поселения.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контроля, за сохранностью и использованием по назначению муниципального имущества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25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,2                 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3</w:t>
            </w:r>
          </w:p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кадастровых рабо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формирования новых земельных участков и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уточнение местоположения границы и (или) площади существующего земельного участка, находящегося в муниципальной собственности Кавказского сельского поселени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3.1</w:t>
            </w:r>
          </w:p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евание и подготовка межевого плана земельного участк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3.2</w:t>
            </w:r>
          </w:p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земельных участков, расположенных в ст.Кавказская, ул.60 лет СССР, д.11 и ст.Кавказская, ул.60 лет СССР, д.11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3.3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схемы границ сервитута на кадастровом плане территории по объекту: «Котельная №99  и подводящие инженерные коммуникации по адресу: Краснодарский край, Кавказский район, ст.Кавказская, ул. 60 лет СССР, 11»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3.4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 документации по планировки территории (проект планировки территории и проект межевания территории) по 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у: «Распределительный газопровод низкого давления от ШГРП №11 по пер. Пугачева до ул. М.Горького по ул.М.Горького  от дома №2 до дома №70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3.5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документации по планировки территории (проект планировки территории и проект межевания территории) по объекту: «Распределительный газопровод низкого давления по ул. Калинина и пер. Колхозному станицы Кавказской Кавказского района Краснодарского края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3.6</w:t>
            </w:r>
          </w:p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документации по планировки территории (проект планировки территории и проект межевания территории) по объекту: «Распределительный газопровод низкого давления,  ст. Кавказская, по пер. Комсомольскому от ул. Рыжова до ул. Малиновского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.4</w:t>
            </w:r>
          </w:p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 по обеспечению юридически значимого электронного  документооборота с одним сертификатом ЭЦП для получения государственных услуг, предоставляемых Росреестром с использованием сетей общего пользования, включая сопровождение сертифик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консультационно-информационных услуг по вопросам  обеспечения информационного взаимодействия с  филиалом ФГБУ «Федеральная кадастровая палата Росреестра» по Краснодарскому краю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2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плана по поступлению дохода от сдачи в аренду земельных участков.</w:t>
            </w:r>
          </w:p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эффективного управления и распоряжения земельными участками, находящимися в муниципальной собственности поселения.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контроля, за сохранностью и использованием по назначению муниципального имущества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 2.1</w:t>
            </w:r>
          </w:p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емельных участков для включения договоров аренды земельных участков, находящихся в муниципальной собственност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плана по поступлению дохода от сдачи в аренду земельных участков.</w:t>
            </w:r>
          </w:p>
          <w:p>
            <w:pPr>
              <w:pStyle w:val="Standard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эффективного управления и распоряжения земельными участками, находящимися в муниципальной собственности поселения.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andard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 сельского поселения</w:t>
      </w:r>
    </w:p>
    <w:p>
      <w:pPr>
        <w:pStyle w:val="Standard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О.В.Рябинина</w:t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ascii="Times New Roman" w:hAnsi="Times New Roman" w:eastAsia="Times New Roman" w:cs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Style13">
    <w:name w:val="Название объекта"/>
    <w:basedOn w:val="Standard"/>
    <w:next w:val="Textbody1"/>
    <w:qFormat/>
    <w:pPr>
      <w:suppressLineNumbers/>
      <w:suppressAutoHyphens w:val="true"/>
      <w:spacing w:before="120" w:after="120"/>
    </w:pPr>
    <w:rPr>
      <w:rFonts w:ascii="Times New Roman" w:hAnsi="Times New Roman" w:eastAsia="Times New Roman" w:cs="Times New Roman"/>
      <w:i/>
      <w:iCs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ubtitle">
    <w:name w:val="Subtitle"/>
    <w:basedOn w:val="Style13"/>
    <w:next w:val="Textbody1"/>
    <w:qFormat/>
    <w:pPr>
      <w:suppressAutoHyphens w:val="true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  <Company>Администрация Кавказ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45:00Z</dcterms:created>
  <dc:creator>user</dc:creator>
  <dc:description/>
  <cp:keywords/>
  <dc:language>en-US</dc:language>
  <cp:lastModifiedBy>Рябинина</cp:lastModifiedBy>
  <cp:lastPrinted>2019-12-06T13:48:00Z</cp:lastPrinted>
  <dcterms:modified xsi:type="dcterms:W3CDTF">2019-12-13T11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