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886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</w:tr>
      <w:tr>
        <w:trPr>
          <w:trHeight w:val="3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58,3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9,5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744,7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Е.А. Короленк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Г.А. Кухн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20-02-28T07:50:00Z</dcterms:modified>
  <cp:revision>163</cp:revision>
  <dc:subject/>
  <dc:title/>
</cp:coreProperties>
</file>