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1» февраля 2020г.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>
          <w:trHeight w:val="7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1015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211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40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1году -  60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за счет средств местного бюджета будут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761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2974"/>
        <w:gridCol w:w="1550"/>
        <w:gridCol w:w="7"/>
        <w:gridCol w:w="1115"/>
        <w:gridCol w:w="12"/>
        <w:gridCol w:w="7"/>
        <w:gridCol w:w="832"/>
        <w:gridCol w:w="12"/>
        <w:gridCol w:w="7"/>
        <w:gridCol w:w="690"/>
        <w:gridCol w:w="12"/>
        <w:gridCol w:w="7"/>
        <w:gridCol w:w="831"/>
        <w:gridCol w:w="12"/>
        <w:gridCol w:w="7"/>
        <w:gridCol w:w="736"/>
        <w:gridCol w:w="14"/>
        <w:gridCol w:w="8"/>
        <w:gridCol w:w="687"/>
        <w:gridCol w:w="11"/>
        <w:gridCol w:w="22"/>
        <w:gridCol w:w="650"/>
      </w:tblGrid>
      <w:tr>
        <w:trPr>
          <w:trHeight w:val="3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71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 754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 1.1.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Площадь около здания ДК ст. Кавказской, ул. Ленина №158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46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2.1.</w:t>
            </w:r>
          </w:p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 1.1.2.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питальный ремонт объекта: Благоустройство объекта:«Площадь около здания ДК ст. Кавказской, ул. Ленина №158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объекта: «Площадь около здания ДК ст. Кавказской, ул. Ленина № 158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роектно-сметной документации по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/>
              <w:t>благоустройству объекта: «Площадь около здания ДК ст. Кавказской, ул. Ленина № 158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</w:t>
        <w:tab/>
        <w:t xml:space="preserve"> 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О.Г.Мясищева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42:00Z</dcterms:created>
  <dc:creator>anna</dc:creator>
  <dc:description/>
  <cp:keywords/>
  <dc:language>en-US</dc:language>
  <cp:lastModifiedBy>Рябинина</cp:lastModifiedBy>
  <cp:lastPrinted>2019-12-06T15:28:00Z</cp:lastPrinted>
  <dcterms:modified xsi:type="dcterms:W3CDTF">2020-03-05T05:09:00Z</dcterms:modified>
  <cp:revision>12</cp:revision>
  <dc:subject/>
  <dc:title>8</dc:title>
</cp:coreProperties>
</file>