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right="0" w:hanging="0"/>
        <w:jc w:val="right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риложение  № 1</w:t>
      </w:r>
    </w:p>
    <w:p>
      <w:pPr>
        <w:pStyle w:val="Normal"/>
        <w:ind w:left="4395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24.04.2020 года  № 11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 Кавказ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по кодам классификации доходов бюджетов за первый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1418"/>
        <w:gridCol w:w="2835"/>
        <w:gridCol w:w="1559"/>
        <w:gridCol w:w="1701"/>
        <w:gridCol w:w="1428"/>
      </w:tblGrid>
      <w:tr>
        <w:trPr>
          <w:trHeight w:val="435" w:hRule="atLeast"/>
        </w:trPr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классификации доходов бюджет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-108" w:hanging="0"/>
              <w:jc w:val="center"/>
              <w:rPr/>
            </w:pPr>
            <w:r>
              <w:rPr/>
              <w:t xml:space="preserve">на 2020 год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Кассовое исполнение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 xml:space="preserve">за первый квартал 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2020 года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/>
              <w:t>(тыс. руб.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ind w:left="-108" w:right="0" w:hanging="0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1330" w:hRule="atLeast"/>
        </w:trPr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главного администра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 xml:space="preserve">тора </w:t>
            </w:r>
          </w:p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оходо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код вида доходов бюджетов, код подвида доходов бюджетов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ind w:left="0" w:right="-108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Доходы бюджета всего, в том числе: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774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1091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,2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</w:tr>
      <w:tr>
        <w:trPr>
          <w:trHeight w:val="40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1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3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0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9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4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51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55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302261 01 0000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4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6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38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532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1,7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прибыль, доход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</w:tr>
      <w:tr>
        <w:trPr>
          <w:trHeight w:val="409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81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6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01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5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2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3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10204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2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совокупный дох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0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3010 01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на имуществ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3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49,1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1030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,8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0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4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88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3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3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3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0 0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8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606043 10 0000 11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4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2</w:t>
            </w:r>
          </w:p>
        </w:tc>
      </w:tr>
      <w:tr>
        <w:trPr>
          <w:trHeight w:val="455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и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13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46,4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9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10507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,8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00 0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109045 10 0000 12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6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</w:trPr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11602020 02 0000 14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0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58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5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99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29999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00 0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7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0024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235118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4,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7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,1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00000 00 0000 000</w:t>
            </w:r>
          </w:p>
          <w:p>
            <w:pPr>
              <w:pStyle w:val="Normal"/>
              <w:snapToGrid w:val="false"/>
              <w:ind w:left="-108" w:righ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070503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8,5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0" w:hanging="0"/>
              <w:jc w:val="center"/>
              <w:rPr/>
            </w:pPr>
            <w:r>
              <w:rPr/>
              <w:t>21805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,3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00000 00 0000 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8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  <w:r>
              <w:rPr/>
              <w:t xml:space="preserve"> 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0" w:hanging="0"/>
              <w:jc w:val="center"/>
              <w:rPr/>
            </w:pPr>
            <w:r>
              <w:rPr/>
              <w:t>21960010 10 0000 15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2,0</w:t>
            </w:r>
          </w:p>
        </w:tc>
        <w:tc>
          <w:tcPr>
            <w:tcW w:w="14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                                                                   О.Г. Мясищева</w:t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4:26:00Z</dcterms:created>
  <dc:creator>User</dc:creator>
  <dc:description/>
  <dc:language>en-US</dc:language>
  <cp:lastModifiedBy/>
  <cp:lastPrinted>1995-11-21T17:41:00Z</cp:lastPrinted>
  <dcterms:modified xsi:type="dcterms:W3CDTF">2020-04-27T07:30:28Z</dcterms:modified>
  <cp:revision>495</cp:revision>
  <dc:subject/>
  <dc:title/>
</cp:coreProperties>
</file>