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4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left="5387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482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24.04.2020 года № 112</w:t>
      </w:r>
    </w:p>
    <w:p>
      <w:pPr>
        <w:pStyle w:val="Normal"/>
        <w:spacing w:lineRule="auto" w:line="240" w:before="0" w:after="0"/>
        <w:ind w:left="482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 xml:space="preserve">Расходы бюджета Кавказского сельского поселения Кавказского района  по целевым статьям (муниципальным программам Кавказского сельского поселения Кавказского района и непрограммным направлениям деятельности), группам видов расходов </w:t>
      </w:r>
    </w:p>
    <w:p>
      <w:pPr>
        <w:pStyle w:val="Heading8"/>
        <w:jc w:val="center"/>
        <w:rPr>
          <w:szCs w:val="24"/>
        </w:rPr>
      </w:pPr>
      <w:r>
        <w:rPr>
          <w:szCs w:val="24"/>
        </w:rPr>
        <w:t>классификации расходов бюджетов за первый квартал 2020 года</w:t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tbl>
      <w:tblPr>
        <w:tblW w:w="1532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2"/>
        <w:gridCol w:w="1559"/>
        <w:gridCol w:w="709"/>
        <w:gridCol w:w="1276"/>
        <w:gridCol w:w="1276"/>
        <w:gridCol w:w="1275"/>
        <w:gridCol w:w="1428"/>
      </w:tblGrid>
      <w:tr>
        <w:trPr>
          <w:trHeight w:val="5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 на 2020 год</w:t>
            </w:r>
          </w:p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сводная бюджетная роспись    на 2020 год тыс.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ссовое исполнение за первый квартал 2020 года тыс. руб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исполнения к уточненной сводной бюджетной росписи на 2020 год</w:t>
            </w:r>
          </w:p>
        </w:tc>
      </w:tr>
      <w:tr>
        <w:trPr>
          <w:trHeight w:val="36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451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94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5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Муниципальная программа «Управление имуществом Кавказского сельского поселения»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Управление имуществом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9" w:right="-108" w:hanging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е муниципальным имуществом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имущества, признание прав и регулирование отноше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о муниципальной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1 01 1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Обеспечение безопасности на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7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Защита населения и территории Кавказского сельского поселения Кавказского района от чрезвычайных ситуаций природного и техногенного характер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ероприятий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ащите населения и территории Кавказского сельского поселения Кавказского района от чрезвычайных ситуаций природного и техногенного характер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упка товаров, работ и услуг для обеспечения  государственных (муниципальных) нуж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1 01 1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жарная безопасность в Кавказском сельском поселении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го предупреждения и ликвидации пожаров, поддержание высокой готовности сил и средств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жарной безопасности в Кавказском сельском поселении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2 01 100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"Профилактика правонарушений, охрана общественного порядка на территории Кавказского сельского поселения Кавказского района на 2015-2020 годы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заимодействия в области организации участия граждан в охране общественного порядка на территории муниципального образования Кавказское сельское поселение, содействие правоохранительным органам в области сотрудничества с добровольными народными дружин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филактике правонарушений, охрана общественного порядка на территор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 3 01 101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ротиводействие коррупции в муниципальном образовании Кавказское сельское поселение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системы противодействия коррупции, формирование антикоррупционного общественного сознания, нетерпимости к проявлению корруп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отиводействию коррупции в муниципальном образовании Кавказское сельское поселение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 5 01 09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программа «Капитальный ремонт и ремонт автомобильных дорог местного знач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питальный ремонт, ремонт и содержание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86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капитальному ремонту, ремонту  и содержанию автомобильных дорог местного значе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7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7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5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4 2 01 1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1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7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04 2 01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99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дельные мероприятия муниципальной программы "Поддержка малого и среднего предпринимательства в Кавказском сельском поселении Кавказского района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информационной, правовой, консультационной поддержкой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68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я по информационной, правовой консультационной поддержке малого и среднего предпринимательств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8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0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05 1 01 101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right="0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топливно-энергетического комплекс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,9</w:t>
            </w:r>
          </w:p>
        </w:tc>
      </w:tr>
      <w:tr>
        <w:trPr>
          <w:trHeight w:val="45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мероприятий по модернизации и развитию муниципальных унитарных предприятий отрасли жилищно-коммунального хозяйства в муниципальном образовании Кавказское сельское посел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и на возмещение прочих затрат, не предусмотренных экономически обоснованным тарифом для объектов жилищно-коммунального хозяйства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5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1 01 1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Газификац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46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учшение качества предоставляемых услуг по газоснабжению населения Кавказского сельского поселения за счет более полного обеспечения поселения природным газо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газоснабжения населенного пунк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 2 01 1016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</w:tr>
      <w:tr>
        <w:trPr>
          <w:trHeight w:val="45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Муниципальная программа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04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5</w:t>
            </w:r>
          </w:p>
        </w:tc>
      </w:tr>
      <w:tr>
        <w:trPr>
          <w:trHeight w:val="62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дельные мероприятия муниципальной программы «Комплексное благоустройство территории Кавказского сельского поселения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79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4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</w:tr>
      <w:tr>
        <w:trPr>
          <w:trHeight w:val="35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(оказание услуг) муниципальным учреждением по благоустройству и озеленению станицы Кавказско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5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4</w:t>
            </w:r>
          </w:p>
        </w:tc>
      </w:tr>
      <w:tr>
        <w:trPr>
          <w:trHeight w:val="42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 Кавказ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414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содержание систем наруж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7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</w:tr>
      <w:tr>
        <w:trPr>
          <w:trHeight w:val="40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1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3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 в объекты  государственной (муниципальной) собствен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2 102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мероприятия по благоустройству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71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 1 04 10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0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олодежь  Кавказского сельского поселения"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>
          <w:trHeight w:val="48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/>
            </w:pPr>
            <w:r>
              <w:rPr>
                <w:b w:val="false"/>
                <w:iCs/>
                <w:szCs w:val="24"/>
              </w:rPr>
              <w:t xml:space="preserve">Отдельные мероприятия муниципальной программы </w:t>
            </w:r>
            <w:r>
              <w:rPr>
                <w:b w:val="false"/>
                <w:szCs w:val="24"/>
              </w:rPr>
              <w:t>"Молодежь  Кавказского сельского поселе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iCs/>
                <w:szCs w:val="24"/>
              </w:rPr>
            </w:pPr>
            <w:r>
              <w:rPr>
                <w:b w:val="false"/>
                <w:iCs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6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1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9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поселенческого и меж поселенческого уровня в сфере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в области молодеж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 1 03 1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Развитие культуры Кавказ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38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1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42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«Организация библиотечного обслуживания населения Кавказского сельского поселения на 2015-2020 годы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иблиотечного обслуживания населения, комплектование и обеспечение сохранности библиотечных фон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5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1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8</w:t>
            </w:r>
          </w:p>
        </w:tc>
      </w:tr>
      <w:tr>
        <w:trPr>
          <w:trHeight w:val="4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ные межбюджетные трансферты на осуществление части полномочий, переданных Кавказским сельским поселением Кавказского района, по комплектованию библиотечных фонд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1 01 200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1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рганизация досуга и обеспечение жителей Кавказского сельского поселения услугами организаций культуры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7</w:t>
            </w:r>
          </w:p>
        </w:tc>
      </w:tr>
      <w:tr>
        <w:trPr>
          <w:trHeight w:val="44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89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0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8</w:t>
            </w:r>
          </w:p>
        </w:tc>
      </w:tr>
      <w:tr>
        <w:trPr>
          <w:trHeight w:val="738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2 01 1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дпрограмма «Обеспечение централизованного бухгалтерского учета в учреждениях культуры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4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организации и осуществления бухгалтерского и налогового учета и отчет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3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</w:tr>
      <w:tr>
        <w:trPr>
          <w:trHeight w:val="338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8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,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2</w:t>
            </w:r>
          </w:p>
        </w:tc>
      </w:tr>
      <w:tr>
        <w:trPr>
          <w:trHeight w:val="32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 3 01 0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3</w:t>
            </w:r>
          </w:p>
        </w:tc>
      </w:tr>
      <w:tr>
        <w:trPr>
          <w:trHeight w:val="3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9</w:t>
            </w:r>
          </w:p>
        </w:tc>
      </w:tr>
      <w:tr>
        <w:trPr>
          <w:trHeight w:val="361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5-2020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деятельности общественных объединений, некоммерческих организаций, участвующих в решении социально значимых проблем поселения. Обеспечение конструктивного взаимодействия муниципальной власти Кавказского сельского поселения с общественными и некоммерческими организациями поселения для достижения общественного согласия и создание условий для социального и культурного развития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оддержке социально ориентированных некоммерческих организаций и предоставление мер социальной поддержки населению Кавказского сельского поселения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630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1 01 10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Развитие мер социальной поддержки отдельных категорий граждан на 2015-2020 го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оциальной поддержки лиц, замещавших муниципальные должности и должности муниципальной службы в муниципальном  образовании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7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 2 01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423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«Развитие физической культуры и спорта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,8</w:t>
            </w:r>
          </w:p>
        </w:tc>
      </w:tr>
      <w:tr>
        <w:trPr>
          <w:trHeight w:val="300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дельные мероприятия муниципальной программы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</w:tr>
      <w:tr>
        <w:trPr>
          <w:trHeight w:val="33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частие в районных мероприятия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1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</w:tr>
      <w:tr>
        <w:trPr>
          <w:trHeight w:val="589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ортивные мероприятия, проводимые на территор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2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в области физической культуры и спор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54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1 02 1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33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униципальная программа 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Отдельные мероприятия муниципальной программы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Расширение информационного пространства Кавказского сельского поселения Кавказского райо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обеспечению доступа к информационному пространств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5</w:t>
            </w:r>
          </w:p>
        </w:tc>
      </w:tr>
      <w:tr>
        <w:trPr>
          <w:trHeight w:val="225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рганизация информационного обеспечения посредством телерадиовещ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309" w:hRule="atLeast"/>
        </w:trPr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слуги телевид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16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 1 02 1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6</w:t>
            </w:r>
          </w:p>
        </w:tc>
      </w:tr>
      <w:tr>
        <w:trPr>
          <w:trHeight w:val="46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ых условий проживания населения и повышение уровня благоустройства дворовых территорий многоквартирных домов и территорий общего пользования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территорий общего пользования Кавказского сельского поселен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1 0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0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 благоустройству объекта: «Площадь около здания ДК ст. Кавказской, ул. Ленина № 158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 1 01 104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высшего органа исполнительной власти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,5</w:t>
            </w:r>
          </w:p>
        </w:tc>
      </w:tr>
      <w:tr>
        <w:trPr>
          <w:trHeight w:val="395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сшее должностное лицо муниципального образования Кавказское сельское поселение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,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</w:tr>
      <w:tr>
        <w:trPr>
          <w:trHeight w:val="386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Совета муниципального образования Кавказское сельское посел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2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3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83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ункционирования администрации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21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7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7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28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1 00 0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Краснодарского кра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2 00 601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й фонд администрации Кавказского сельского поселения Кавказского рай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 3 00 205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тдельных полномочий Российской Федерац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2 6 00 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,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е деятельности контрольно-счетной пала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на осуществление переданных полномочий контрольно-счетного органа Кавказского сельского посе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 2 00 2002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7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9 0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непрограммные расход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21" w:hRule="atLeast"/>
        </w:trPr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/>
        <w:tc>
          <w:tcPr>
            <w:tcW w:w="7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9 9 00 102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93,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</w:tr>
    </w:tbl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вказского сельского поселения</w:t>
      </w:r>
    </w:p>
    <w:p>
      <w:pPr>
        <w:pStyle w:val="Normal"/>
        <w:spacing w:lineRule="auto" w:line="240" w:before="0" w:after="0"/>
        <w:ind w:left="0" w:right="0" w:hanging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района                                                                                                                                                           О.Г. Мясищева      </w:t>
      </w:r>
    </w:p>
    <w:p>
      <w:pPr>
        <w:pStyle w:val="Normal"/>
        <w:spacing w:lineRule="auto" w:line="240" w:before="0" w:after="0"/>
        <w:ind w:left="-567" w:right="0" w:firstLine="28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91" w:right="851" w:gutter="0" w:header="72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Style17">
    <w:name w:val="Основной текст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3:12:00Z</dcterms:created>
  <dc:creator>User_1</dc:creator>
  <dc:description/>
  <dc:language>en-US</dc:language>
  <cp:lastModifiedBy/>
  <cp:lastPrinted>1995-11-21T17:41:00Z</cp:lastPrinted>
  <dcterms:modified xsi:type="dcterms:W3CDTF">2020-04-27T07:31:12Z</dcterms:modified>
  <cp:revision>202</cp:revision>
  <dc:subject/>
  <dc:title/>
</cp:coreProperties>
</file>