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8.07.2020 года  № 186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ое полугодие 2020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9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0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ое полугодие   2020 года 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44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7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1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2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1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3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6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4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5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                                                                              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4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3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>
          <w:trHeight w:val="5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3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6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6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0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6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6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6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9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1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3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1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90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2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3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7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1995-11-21T17:41:00Z</cp:lastPrinted>
  <dcterms:modified xsi:type="dcterms:W3CDTF">2020-07-28T06:34:15Z</dcterms:modified>
  <cp:revision>1466</cp:revision>
  <dc:subject/>
  <dc:title/>
</cp:coreProperties>
</file>