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8.07.2020 года № 186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ое полугодие 2020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3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3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0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0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2020 года тыс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44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9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9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9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5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7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3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Е.А. Короленко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1995-11-21T17:41:00Z</cp:lastPrinted>
  <dcterms:modified xsi:type="dcterms:W3CDTF">2020-07-28T06:35:07Z</dcterms:modified>
  <cp:revision>224</cp:revision>
  <dc:subject/>
  <dc:title/>
</cp:coreProperties>
</file>