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left="4395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8.07.2020 года  № 18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первое полугодие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2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 xml:space="preserve">на 2020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первое полугод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20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главного админист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тор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подвида доходов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74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28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,9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7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5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7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1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78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8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738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91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91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33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5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72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6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55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55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5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202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10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5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4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9999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24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5118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0000 00 0000 000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70503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501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  <w:r>
              <w:rPr/>
              <w:t xml:space="preserve">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6001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      Е.А. Короленко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/>
  <cp:lastPrinted>1995-11-21T17:41:00Z</cp:lastPrinted>
  <dcterms:modified xsi:type="dcterms:W3CDTF">2020-07-28T06:33:25Z</dcterms:modified>
  <cp:revision>514</cp:revision>
  <dc:subject/>
  <dc:title/>
</cp:coreProperties>
</file>