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467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августа 2020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7 ноября 2019 года № 1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20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80,6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62,2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8,6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77,6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86,1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86,1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706,7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686,7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269,8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90,0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108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06,8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93,8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,0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О.Г. Мясищева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0-08-17T05:17:00Z</dcterms:modified>
  <cp:revision>77</cp:revision>
  <dc:subject/>
  <dc:title/>
</cp:coreProperties>
</file>