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24 сентября 2020 года                                                                                                                                                  ст. Кавказ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  П Р О Т О К О Л У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го собрания участников общей долевой собственности на земельный участок сельскохозяйственного назначения с кадастровым номером 23:09:0801000:109 площадью 930689,11 кв.м, адрес (местоположение): Местоположение установлено относительно ориентира, расположенного за пределами участка. Ориентир ст. Кавказская. Участок находится примерно в 2300 м от ориентира по направлению на северо-запад. Почтовый адрес ориентира: Краснодарский край, Кавказский район, сек.5 контур 15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 w:val="28"/>
          <w:szCs w:val="28"/>
          <w:lang w:val="ru-RU"/>
        </w:rPr>
        <w:t>Место проведения собрания: ст. Кавказская, Кавказского района Краснодарского края, ул. Ленина 158 (площадь ДК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2589"/>
        <w:gridCol w:w="6804"/>
        <w:gridCol w:w="2410"/>
        <w:gridCol w:w="2280"/>
      </w:tblGrid>
      <w:tr>
        <w:trPr>
          <w:trHeight w:val="108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правоудостоверяющего докуме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доверенности представителя (при наличии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ись собственника (или представителя при наличии)</w:t>
            </w:r>
          </w:p>
        </w:tc>
      </w:tr>
      <w:tr>
        <w:trPr>
          <w:trHeight w:val="210" w:hRule="atLeast"/>
        </w:trPr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Рассве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Романюк 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собственность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/64, 23:09:0801000:111-23/025/2019-87, 09.08.2019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токол №1 общего собрания акционеров от 11.05.2018г.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лномоченное должностное лицо администрации Кавказского сельского поселения Краснодарского кра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 С.А. Галкина.</w:t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18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34:00Z</dcterms:created>
  <dc:creator>Buchhalter Drei</dc:creator>
  <dc:description/>
  <cp:keywords/>
  <dc:language>en-US</dc:language>
  <cp:lastModifiedBy>Buchhalter Drei</cp:lastModifiedBy>
  <cp:lastPrinted>2019-01-15T12:51:00Z</cp:lastPrinted>
  <dcterms:modified xsi:type="dcterms:W3CDTF">2020-09-30T05:34:00Z</dcterms:modified>
  <cp:revision>2</cp:revision>
  <dc:subject/>
  <dc:title/>
</cp:coreProperties>
</file>