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ИЛОЖЕНИ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25 сентября 2020 года                                                                                                                                                  ст. Кавказ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  П Р О Т О К О Л У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щего собрания участников общей долевой собственности на земельный участок сельскохозяйственного назначения с кадастровым 23:09:0801000:111 площадью 7608689,86 кв.м, адрес (местоположение): Местоположение установлено относительно ориентира, расположенного за пределами участка. Ориентир ст. Кавказская сек. 1 контур 4,8, сек. 2 контур 1,5,8,11,14,16,18,20. Участок находится примерно в 3500 м от ориентира по направлению на северо-восток. Почтовый адрес ориентира: Краснодарский край, Кавказский район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Cs/>
          <w:sz w:val="28"/>
          <w:szCs w:val="28"/>
          <w:lang w:val="ru-RU"/>
        </w:rPr>
        <w:t>Место проведения собрания: ст. Кавказская, Кавказского района Краснодарского края, ул. Ленина 158 (площадь ДК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"/>
        <w:gridCol w:w="2589"/>
        <w:gridCol w:w="6804"/>
        <w:gridCol w:w="2410"/>
        <w:gridCol w:w="2280"/>
      </w:tblGrid>
      <w:tr>
        <w:trPr>
          <w:trHeight w:val="1080" w:hRule="atLeast"/>
        </w:trPr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;Times New Roman"/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квизиты правоудостоверяющего документ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квизиты доверенности представителя (при наличии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пись собственника (или представителя при наличии)</w:t>
            </w:r>
          </w:p>
        </w:tc>
      </w:tr>
      <w:tr>
        <w:trPr>
          <w:trHeight w:val="210" w:hRule="atLeast"/>
        </w:trPr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Рассвет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Романюк Виктор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долевая собственность: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6/1051, 23:09:0801000:111-23/025/2019-87, 09.08.2019г.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/1051, 23:09:0801000:111-23/025/2019-81, 06.05.2019г.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/1051, 23:09:0801000:111-23/025/2019-73, 04.04.2019г.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/1051, 23:09:0801000:111-23/025/2019-67, 19.03.2019г.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/1051, 23:09:0801000:111-23/025/2018-50, 13.06.2018г.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/1051, 23:09:0801000:111-23/025/2018-44, 07.06.2018г.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6/1051, 23:09:0801000:111-23/025/2018-40, 17.04.2018г.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ротокол №1 общего собрания акционеров от 11.05.2018г.,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полномоченное должностное лицо администрации Кавказского сельского поселения Краснодарского кра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 С.А. Галкина.</w:t>
      </w:r>
    </w:p>
    <w:sectPr>
      <w:type w:val="nextPage"/>
      <w:pgSz w:orient="landscape" w:w="16838" w:h="11906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18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2:45:00Z</dcterms:created>
  <dc:creator>Buchhalter Drei</dc:creator>
  <dc:description/>
  <cp:keywords/>
  <dc:language>en-US</dc:language>
  <cp:lastModifiedBy>Buchhalter Drei</cp:lastModifiedBy>
  <cp:lastPrinted>2019-01-15T12:51:00Z</cp:lastPrinted>
  <dcterms:modified xsi:type="dcterms:W3CDTF">2020-09-29T12:45:00Z</dcterms:modified>
  <cp:revision>2</cp:revision>
  <dc:subject/>
  <dc:title/>
</cp:coreProperties>
</file>