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24 сентября 2020 года                                                                                                                                                  ст. Кавказ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  П Р О Т О К О Л У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щего собрания участников общей долевой собственности на земельный участок сельскохозяйственного назначения с кадастровым 23:09:0801000:113 площадью 557873 кв.м, адрес (местоположение): Местоположение установлено относительно ориентира, расположенного за пределами участка. Ориентир ст. Кавказская сек 5 контур 17, 21. Участок находится примерно в 2000 м от ориентира по направлению на северо-запад. Почтовый адрес ориентира: край Краснодарский, район Кавказский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Cs/>
          <w:sz w:val="28"/>
          <w:szCs w:val="28"/>
          <w:lang w:val="ru-RU"/>
        </w:rPr>
        <w:t>Место проведения собрания: ст. Кавказская, Кавказского района Краснодарского края, ул. Ленина 158 (площадь ДК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"/>
        <w:gridCol w:w="2589"/>
        <w:gridCol w:w="6804"/>
        <w:gridCol w:w="2410"/>
        <w:gridCol w:w="2280"/>
      </w:tblGrid>
      <w:tr>
        <w:trPr>
          <w:trHeight w:val="1080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правоудостоверяющего докумен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доверенности представителя (при наличии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ись собственника (или представителя при наличии)</w:t>
            </w:r>
          </w:p>
        </w:tc>
      </w:tr>
      <w:tr>
        <w:trPr>
          <w:trHeight w:val="210" w:hRule="atLeast"/>
        </w:trPr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Рассвет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Романюк Викто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долевая собственность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9/235, 23:09:0801000:113-23/025/2019-30, 22.08.2019г.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/94, 23:09:0801000:113-23/025/2019-28, 28.01.2019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/235, 23:09:0801000:113-23/025/2018-19, 06.08.2018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/235, 23:09:0801000:113-23/025/2017-9, 08.08.2017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/470, 23:09:0801000:113-23/025/2017-4, 10.07.2017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/235, 23-23-25/018/2014-127, 16.09.2014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отокол №1 общего собрания акционеров от 11.05.2018г.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полномоченное должностное лицо администрации Кавказского сельского поселения Краснодарского кра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 С.А. Галкина.</w:t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18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22:00Z</dcterms:created>
  <dc:creator>Buchhalter Drei</dc:creator>
  <dc:description/>
  <cp:keywords/>
  <dc:language>en-US</dc:language>
  <cp:lastModifiedBy>Buchhalter Drei</cp:lastModifiedBy>
  <cp:lastPrinted>2020-09-30T15:30:00Z</cp:lastPrinted>
  <dcterms:modified xsi:type="dcterms:W3CDTF">2020-09-30T13:28:00Z</dcterms:modified>
  <cp:revision>3</cp:revision>
  <dc:subject/>
  <dc:title/>
</cp:coreProperties>
</file>