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ЛОЖ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24 сентября 2020 года                                                                                                                                                  ст. Кавказ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  П Р О Т О К О Л У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щего собрания участников общей долевой собственности на земельный участок сельскохозяйственного назначения с кадастровым 23:09:0801000:121 площадью 775351,22 кв.м, адрес (местоположение): Местоположение установлено относительно ориентира, расположенного за пределами участка. Ориентир ст. Кавказская сек 6 контур 49. Участок находится примерно в 500 м от ориентира по направлению на с. Почтовый адрес ориентира: Краснодарский край, Кавказский район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Cs/>
          <w:sz w:val="28"/>
          <w:szCs w:val="28"/>
          <w:lang w:val="ru-RU"/>
        </w:rPr>
        <w:t>Место проведения собрания: ст. Кавказская, Кавказского района Краснодарского края, ул. Ленина 158 (площадь ДК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"/>
        <w:gridCol w:w="2589"/>
        <w:gridCol w:w="6804"/>
        <w:gridCol w:w="2410"/>
        <w:gridCol w:w="2280"/>
      </w:tblGrid>
      <w:tr>
        <w:trPr>
          <w:trHeight w:val="1080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правоудостоверяющего докумен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доверенности представителя (при наличии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ись собственника (или представителя при наличии)</w:t>
            </w:r>
          </w:p>
        </w:tc>
      </w:tr>
      <w:tr>
        <w:trPr>
          <w:trHeight w:val="210" w:hRule="atLeast"/>
        </w:trPr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Рассвет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Романюк Виктор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долевая собственность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6/107, 23:09:0801000:121-23/025/2017-5, 07.12.2017г.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/107, 23-23/025-23/025/007/2016-1305/3, 02.08.2016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/107, 23-23-25/063/2014-166, 29.07.201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ротокол №1 общего собрания акционеров от 11.05.2018г.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полномоченное должностное лицо администрации Кавказского сельского поселения Краснодарского кра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 С.А. Галкина.</w:t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18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51:00Z</dcterms:created>
  <dc:creator>Buchhalter Drei</dc:creator>
  <dc:description/>
  <cp:keywords/>
  <dc:language>en-US</dc:language>
  <cp:lastModifiedBy>Buchhalter Drei</cp:lastModifiedBy>
  <cp:lastPrinted>2020-09-30T14:51:00Z</cp:lastPrinted>
  <dcterms:modified xsi:type="dcterms:W3CDTF">2020-09-30T12:26:00Z</dcterms:modified>
  <cp:revision>5</cp:revision>
  <dc:subject/>
  <dc:title/>
</cp:coreProperties>
</file>