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23:09:0801000:121 площадью 775351,22 кв.м, адрес (местоположение): Местоположение установлено относительно ориентира, расположенного за пределами участка. Ориентир ст. Кавказская сек 6 контур 49. Участок находится примерно в 500 м от ориентира по направлению на с. Почтовый адрес ориентира: Краснодарский край, Кавказский район.</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4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09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09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09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775351,22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68/107</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492746,56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775351,22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63,55%</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63,55%</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21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21 площадью 1037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3 420 руб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21 площадью 1037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3 420 рублей.</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08:00Z</dcterms:created>
  <dc:creator>administrator</dc:creator>
  <dc:description/>
  <cp:keywords/>
  <dc:language>en-US</dc:language>
  <cp:lastModifiedBy>Buchhalter Drei</cp:lastModifiedBy>
  <cp:lastPrinted>2020-09-30T14:51:00Z</cp:lastPrinted>
  <dcterms:modified xsi:type="dcterms:W3CDTF">2020-09-30T12:16:00Z</dcterms:modified>
  <cp:revision>4</cp:revision>
  <dc:subject/>
  <dc:title>ПРОТОКОЛ № 8</dc:title>
</cp:coreProperties>
</file>