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10.2020 года  № 31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20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8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  2020 года 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78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2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4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2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5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5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                                                                              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5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2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8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0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,7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0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0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7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0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89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9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9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47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1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1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1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2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7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8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1995-11-21T17:41:00Z</cp:lastPrinted>
  <dcterms:modified xsi:type="dcterms:W3CDTF">2020-10-21T09:41:19Z</dcterms:modified>
  <cp:revision>1493</cp:revision>
  <dc:subject/>
  <dc:title/>
</cp:coreProperties>
</file>