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1.10.2020 года № 314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девять месяцев 2020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2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0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0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2020 года тыс.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0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8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8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78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0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0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0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1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9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99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99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68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77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2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7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3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3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8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5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2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2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2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2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О.Г. Мясищева  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1995-11-21T17:41:00Z</cp:lastPrinted>
  <dcterms:modified xsi:type="dcterms:W3CDTF">2020-10-21T09:41:59Z</dcterms:modified>
  <cp:revision>257</cp:revision>
  <dc:subject/>
  <dc:title/>
</cp:coreProperties>
</file>