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4395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1.10.2020 года  № 3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девять месяцев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2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 xml:space="preserve">на 2020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девять месяцев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20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тор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80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273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7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67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7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7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0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7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8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416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,1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27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9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27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44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56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23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51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51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1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1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епартамент имущественных отношений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10123 01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1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8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202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10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7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4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0000 00 0000 000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70503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5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60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/>
  <cp:lastPrinted>1995-11-21T17:41:00Z</cp:lastPrinted>
  <dcterms:modified xsi:type="dcterms:W3CDTF">2020-10-21T09:41:02Z</dcterms:modified>
  <cp:revision>555</cp:revision>
  <dc:subject/>
  <dc:title/>
</cp:coreProperties>
</file>