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</w:t>
      </w:r>
    </w:p>
    <w:p>
      <w:pPr>
        <w:pStyle w:val="Normal"/>
        <w:ind w:left="3960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15.10.2020 г. № 3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54"/>
      </w:tblGrid>
      <w:tr>
        <w:trPr>
          <w:trHeight w:val="7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Учреждение благоустройства «Луч» Кавказ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ДК «СКЦ» Кавказ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ЦКиД «Космос»» Кавказского сельского поселе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комфорта городской среды на территории Кавказского сельского поселения Кавказ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благоустроенных территорий общего поль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благоустроенных территорий общего поль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благоустроенных дворовых территорий многоквартирных домов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благоустроенных дворовых территорий многоквартирных дом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муниципальной программы не предусмотре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  2019 -2024 год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составляет                          9374,2 тыс. рублей:</w:t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                    1333,0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1 113,0 тыс. рублей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20 году -  1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оду -  10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 0,0 тыс. рублей</w:t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                   321,6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321,6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24 году -  0,0 тыс. рублей</w:t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федерального бюджета                 7 719,6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7 719,6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 0,0 тыс.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>___________________       Л.В.Файзрахм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текущего состояния </w:t>
      </w:r>
      <w:r>
        <w:rPr>
          <w:b/>
          <w:bCs/>
          <w:sz w:val="28"/>
          <w:szCs w:val="28"/>
        </w:rPr>
        <w:t>и прогноз развития реализации муниципальной программы в сфере</w:t>
      </w:r>
      <w:r>
        <w:rPr>
          <w:b/>
          <w:sz w:val="28"/>
          <w:szCs w:val="28"/>
        </w:rPr>
        <w:t xml:space="preserve"> формирование современной городской среды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родно-климатические условия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 Кавказского района</w:t>
      </w:r>
      <w:r>
        <w:rPr>
          <w:rFonts w:cs="Times New Roman" w:ascii="Times New Roman" w:hAnsi="Times New Roman"/>
          <w:sz w:val="28"/>
          <w:szCs w:val="28"/>
          <w:lang w:eastAsia="en-US"/>
        </w:rPr>
        <w:t>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населенного пункт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проживания в многоквартирных домах определяется уровнем благоустройства дворовых территорий с учетом организации во дворах дорожно - тропиночной сети, устройства газонов и цветников, озеленения, освещения территории двора, размещения малых архитектурных форм, организации детских и спортивно-игровых площадок, комплектации дворов элементами городской мебели, организации площадок для отдыха взрослых, устройства хозяйственно-бытовых площадок, площадок для индивидуального транспорта, организации площадок для выгула домашних животных, обустройства мест сбора и временного хранения мусора. Жилье не может считаться комфортным, если окружение не благоустроено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территорий общего пользо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Для решения данной проблемы требуется участие и взаимодействие органов местного самоуправления с привлечением населения, его финансовое и (или) трудовое участие в работах по благоустройству территории Кавказского сельского поселения Кавказского района, наличия финансирования с привлечением источников всех уровней, что обусловливает необходимость разработки и применения данной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</w:t>
      </w:r>
      <w:r>
        <w:rPr>
          <w:sz w:val="28"/>
          <w:szCs w:val="28"/>
          <w:lang w:eastAsia="en-US"/>
        </w:rPr>
        <w:t>развит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вказского сельского поселения, ег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лагоустройства,</w:t>
      </w:r>
      <w:r>
        <w:rPr>
          <w:rFonts w:eastAsia="Calibri"/>
          <w:sz w:val="28"/>
          <w:szCs w:val="28"/>
          <w:lang w:eastAsia="en-US"/>
        </w:rPr>
        <w:t xml:space="preserve">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особствовать повышению уровня их комфортного прожи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следние годы проводились точечные целенаправленные работы по благоустройству дворовых территорий и территорий общего пользования Кавказ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территории Кавказского сельского поселения имеется 31 многоквартирный дом, количество проживающих в них – 1438 человек, общая площадь дворовых территорий составляет 48 480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же на территории поселения имеется 1 сквер – Аллея Славы (с образцами боевой техники времен Великой Отечественной войны), общей площадью 14 103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и общественная территория – площадь Дома культуры Кавказского сельского поселения, общей площадью 8 034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о итогам проведения инвентаризации дворовых и общественных территорий Кавказского сельского поселения имеется 31 дворовая и 2 общественных территории, нуждающиеся и подлежащие благоустройству в период реализации муниципальной программ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осуществляется путем реализации следующих этапов: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роведения общественного обсуждения проекта муниципальной программы в соответствии с Порядком, утвержденным постановлением администрации Кавказского сельского поселения Кавказ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ассмотрения и оценки предложений заинтересованных лиц о включении дворовой территории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я и оценки предложений граждан, организаций о включении в муниципальную программу общественной территории Кавказского сельского поселения Кавказского района, подлежащей благоустройств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ие дворовой территории в муниципальную программу без решения заинтересованных лиц не допускаетс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13 сентября 2018 года по 12 октября 2018 года (включительно) был прием заявок заинтересованных лиц на благоустройство дворовых и общественных территорий. За вышеуказанный период заявок на благоустройство дворовых территорий в администрацию Кавказского сельского поселения не поступило. На общественном обсуждении 18 сентября 2018 года общественной комиссией, утвержденной постановлением администрации Кавказского сельского поселения Кавказского района от 06 октября 2017 года № 325, было принято решение включить в муниципальную программу общественную территорию в ст. Кавказской - Аллею Славы (образцы боевой техник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ведения ежегодных общественных обсуждений по выбору общественных территорий для включения их в адресный перечень общественных территорий, нуждающихся в благоустройстве и подлежащих благоустройству в 2019 – 2024 годах, с 09 января 2019 года по 09 февраля 2019 года поступила 1 заявка на включение в муниципальную программу «Формирование современной городской среды» общественной территории – территория Дома культуры Кавказского сельского поселения. На основании итогового протокола общественных обсуждений от 11 февраля 2019 года данная общественная территория включена в 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9 году за счет средств местного бюджета благоустроенны следующие общественные территор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ичная спортивная площадка по адресу: ст. Кавказская, ул. К.Пахар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тская площадка по адресу: ст. Кавказская, ул. Ленина, 18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, в Кавказском сельском поселении Кавказского района имеются территории общего пользования (проезды, центральные улицы, площади и т.д.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благоустройство территорий общего пользования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парков, скверов, освещение улиц, парков, скверов, реконструкция детско - спортивно - игровых площадок, благоустройство территорий возле общественных зданий, территорий вокруг памят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гостевых автостоян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тротуара и дорожек из цементно-песчаной плитки между площадк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песчаного покрытия детских площад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мена покрытия существующих покрытий тротуаров и площадки перед доской поч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асфальтобетонного покрытия проезда вокруг территор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детского игрового оборудования – качалки, карусели, песочниц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портивного оборудования – детского спортивного комплекс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камеек вдоль тротуа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урн для мусора возле скамее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площадок под военной технико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газона с подсыпкой плодородного гру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адка деревьев.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благоустройство дворовых территори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инимальный перечень рабо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дворовых проез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свещения дворовых территор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, замена скамеек, урн для мусор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указанный перечень является исчерпывающим и не может быть расширен.</w:t>
      </w:r>
    </w:p>
    <w:p>
      <w:pPr>
        <w:pStyle w:val="ConsPlusNormal"/>
        <w:ind w:firstLine="851"/>
        <w:jc w:val="both"/>
        <w:rPr>
          <w:bCs/>
        </w:rPr>
      </w:pPr>
      <w:r>
        <w:rPr>
          <w:rFonts w:cs="Times New Roman" w:ascii="Times New Roman" w:hAnsi="Times New Roman"/>
          <w:sz w:val="28"/>
          <w:szCs w:val="28"/>
        </w:rPr>
        <w:t>Нормативная стоимость (единичные расценки) работ по благоустройству, входящих в состав минимального перечня работ приведена в соответствии с Таблицей № 1 к муниципальной программе.</w:t>
      </w:r>
    </w:p>
    <w:p>
      <w:pPr>
        <w:pStyle w:val="Normal"/>
        <w:shd w:fill="FFFFFF" w:val="clear"/>
        <w:ind w:left="24" w:hanging="0"/>
        <w:jc w:val="right"/>
        <w:rPr>
          <w:bCs/>
        </w:rPr>
      </w:pPr>
      <w:r>
        <w:rPr>
          <w:bCs/>
        </w:rPr>
        <w:t>Таблица № 1</w:t>
      </w:r>
    </w:p>
    <w:p>
      <w:pPr>
        <w:pStyle w:val="Normal"/>
        <w:shd w:fill="FFFFFF" w:val="clear"/>
        <w:ind w:left="24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195"/>
        <w:gridCol w:w="1471"/>
        <w:gridCol w:w="2309"/>
      </w:tblGrid>
      <w:tr>
        <w:trPr>
          <w:trHeight w:val="137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а финансовых затрат на благоустройство, входящих в состав минимального перечня рабо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финансовых затрат на 1 единицу измерения, с учетом НДС (руб.)</w:t>
            </w:r>
          </w:p>
        </w:tc>
      </w:tr>
      <w:tr>
        <w:trPr>
          <w:trHeight w:val="4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3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устройства проезда придворовой территор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,28</w:t>
            </w:r>
          </w:p>
        </w:tc>
      </w:tr>
      <w:tr>
        <w:trPr>
          <w:trHeight w:val="5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устройства тротуара с асфальтобетонным покрытие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,09</w:t>
            </w:r>
          </w:p>
        </w:tc>
      </w:tr>
      <w:tr>
        <w:trPr>
          <w:trHeight w:val="50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ремонта плиточного покрытия тротуар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8,22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ограждения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,74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установки пешеходного огражде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,74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ция пешеходного огражде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монта асфальтобетонного покрытия дорог и проезд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15</w:t>
            </w:r>
          </w:p>
        </w:tc>
      </w:tr>
      <w:tr>
        <w:trPr>
          <w:trHeight w:val="42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монта ливневой канализации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1,26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1,26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1,3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1,3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дачного комплекс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3,84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дивана паркового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2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урны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светильника (без стоимости опоры)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1,67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двески провода изолированного самонесущего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.м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ополнительный перечень работ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 детских и (или) спортивных площадок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стройство, оборудование автомобильных парков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садка зеленых насаждений в виде деревьев и многолетних кустарник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, реконструкция, ремонт тротуа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мет, дизайн-прое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имеющейся или устройство новой дождевой канализации, дренажной системы, организация вертикальной планировки территории (при необходимости);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ос строений и сооружений вспомогательного использования, являющихся общим имуществом собственников помещений в многоквартирном доме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устройство, реконструкция, ремонт тротуаров и тренажеров бордюрными пандусами для въез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стройство тактильной плитки для слабовидящи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контейнерной площад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огражден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риентировочная стоимость (единичные расценки) работ по благоустройству, входящих в состав дополнительного перечня работ приведена в соответствии с Таблицей № 2 к муниципальной программе.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435"/>
        <w:gridCol w:w="1347"/>
        <w:gridCol w:w="2100"/>
      </w:tblGrid>
      <w:tr>
        <w:trPr>
          <w:trHeight w:val="289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а финансовых затра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ентировочная стоимость финансовых затрат на 1 единицу измерения, с учетом НДС (руб.)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тановки ограждения детских и спортивных площадок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,00</w:t>
            </w:r>
          </w:p>
        </w:tc>
      </w:tr>
      <w:tr>
        <w:trPr>
          <w:trHeight w:val="368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3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,00</w:t>
            </w:r>
          </w:p>
        </w:tc>
      </w:tr>
      <w:tr>
        <w:trPr>
          <w:trHeight w:val="27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установки оборудования детских и спортивных площадок</w:t>
            </w:r>
          </w:p>
        </w:tc>
      </w:tr>
      <w:tr>
        <w:trPr>
          <w:trHeight w:val="153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малые одноместные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0,00</w:t>
            </w:r>
          </w:p>
        </w:tc>
      </w:tr>
      <w:tr>
        <w:trPr>
          <w:trHeight w:val="15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малые двухместные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0,00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усель шестиместная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,00</w:t>
            </w:r>
          </w:p>
        </w:tc>
      </w:tr>
      <w:tr>
        <w:trPr>
          <w:trHeight w:val="1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усель с руле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0,00</w:t>
            </w:r>
          </w:p>
        </w:tc>
      </w:tr>
      <w:tr>
        <w:trPr>
          <w:trHeight w:val="12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ка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0,00</w:t>
            </w:r>
          </w:p>
        </w:tc>
      </w:tr>
      <w:tr>
        <w:trPr>
          <w:trHeight w:val="11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а «Ромашка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>
          <w:trHeight w:val="26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а Манеж Тип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 с горкой Тип-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 «Катерок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 с крышко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 «Футбол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2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площадка от 3 до 6 лет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61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 (18,5х20 м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42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ческий комплекс с баскетбольным щитом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комплекс Тип 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игровой комплекс для улицы «Теремок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та Тип 1 (детский городок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Маятник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Наездник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Жим от груди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0,00</w:t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, нуждающихся в благоустройстве (с учетом их физического состояния) и подлежащих благоустройству в период с 2019 – 2024 годы, исходя из минимального перечня работ по благоустройству (очередность благоустройства определяется в порядке поступления предложений заинтересованных лиц об их участии в выполнении указанных работ) утверждается в соответствии с приложением № 1 к муниципальной программ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, утверждается в соответствии с приложением № 2 к муниципальной программ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 утверждается в соответствии с приложением № 3 к муниципальной программе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нвентаризации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, не имеется. При появлении таких объектов на территории Кавказского сельского поселения адресный перечень будет сформирован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не позднее последнего года реализации федерального проекта в соответствии с требованиями утвержденных в муниципальном образовании правил благоустройства, утверждаются в соответствии с приложением № 4 к муниципальной программ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изированный перечень образцов элементов благоустройства, предлагаемых к размещению на общественных территориях и дворовых территориях многоквартирных домов приводится в соответствии с приложением № 5 к муниципальной программ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о форме и минимальной доле трудового участия заинтересованных лиц, организаций, собственников помещений в многоквартирных домах, собственников иных зданий и сооружений, расположенных в границах дворовой территории, нуждающейся и подлежащей благоустройству, в выполнении минимального и дополнительного перечня работ по благоустройству дворовых территорий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удовое участие может выражаться в выполнении жителями неоплачиваемых работ, не требующих специальной квалифика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борка мелкого летучего мусора после производства работ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краска бордюрного камн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территории (посадка саженцев деревьев, кустарников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виды работ по усмотрению жите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ителей, принимающих трудовое участие, а также его периодичность в выполнении работ по благоустройству (не менее 1 раза за период проведения работ по благоустройству дворовой территории) устанавливается физическим или юридическим лицом, представляющим интересы собственников помещений в многоквартирных домах, дворовые территории которых участвуют в муниципальной программе, уполномоченным общим собранием собственников помещений многоквартирного дома (далее – инициативная группа). Инициативная группа по окончании работ, изложенных в перечне дополнительных работ, представляет в администрацию отчет о трудовом участии жителей многоквартирного дома, территория которого благоустраивалась, с приложением подтверждающих фотоматериал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ловия об уровне финансового участия жителей многоквартирных домов обязательны при благоустройстве объектов, указанных в дополнительном перечне работ. 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, будет разработан и утвержден отдельным постановлением администрации Кавказского сельского поселения Кавказского района (при необходимости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благоустройству дворовых территорий многоквартирных домов, расположенных на территории Кавказского сельского поселения Кавказского района, а также территорий общего пользования Кавказского сельского поселения Кавказского района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Работы по созданию комфортных условий обеспечения доступности для маломобильных групп населения будут проведены в соответствии со статьей 15 Федерального закона от 24 ноября 1995 года № 181-ФЗ «О социальной защите инвалидов в Российской Федерации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 наличии мероприятий в рамках иных программ строительства (реконструкции, ремонта) на дворовых и общественных территориях Кавказского сельского поселения необходимо проводить синхронизацию выполнения работ. В 2019 году при благоустройстве общественной территории синхронизация выполнения работ не предусмотре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вказского сельского поселения Кавказского района вправе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Кавказского сельского поселения Кавказского района при условии одобрения решения об исключении указанных территорий из адресного перечня дворовых и общественных территорий межведомственной комиссией в порядке, установленном такой комисси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вказского сельского поселения Кавказского района вправе 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данной муниципальной программой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авказского сельского поселения Кавказского района предусмотрены 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финансируются с использованием средств субсидии краевого бюджета, включающие в себ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и утверждение проекта межевания территории, в соответствии с которым определяются границы земельного участка (земельных участков), на котором (на которых) расположен (расположены) многоквартирный дом (многоквартирные дома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подготовке документов, необходимых для осуществления государственного кадастрового учета образуемого земельного участка (образуемых земельных участков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в уполномоченный Правительством российской Федерации федеральный орган (его территориальный орган), осуществляющий государственный кадастровый учет, государственную регистрацию прав документы, необходимые для осуществления государственного кадастрового учета образуемого земельного участка (образуемых земельных участков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заключения соглашений по благоустройству дворовых и общественных территорий, софинансируемых за счет средств субсидии из краевого бюджета, необходимо обеспечить выполнение условия о предельной дате заключения соглашений по результатам закупки товаров, работ и услуг для обеспечения муниципальных нужд в целях реализации муниципальной программы не позднее 1 июля года предоставления субсидии – для заключения соглашений на выполнение работ по благоустройству общественных территорий, не позднее 1 мая года предоставления субсидии – для заключения соглашений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устит реализацию механизма поддержки мероприятий по благоустройству, инициированных граждан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устит механизм трудового участия граждан и организаций в реализации мероприятий по благоустройству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сформирует инструменты общественного контроля за реализацией мероприятий по благоустройству на территории Кавказского сельского поселения Кавказс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гостей, а также комфортное современное «общественное пространст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200"/>
      <w:bookmarkEnd w:id="0"/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муниципальной программы является повышение качества и комфорта городской среды на территории Кавказского сельского поселения Кавказ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ей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иод реализации муниципальной программы рассчитан с 2019 года по 2024 го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 представлены в приложении № 6 к муниципальной программе, этапы реализации в муниципальной программе не предусмотр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муниципальной программы приведены в приложении № 7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1" w:name="sub_200"/>
      <w:bookmarkStart w:id="2" w:name="sub_200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eastAsia="Arial CYR"/>
          <w:sz w:val="28"/>
          <w:szCs w:val="28"/>
        </w:rPr>
        <w:t>Основные мероприятия муниципальной программы отражены в приложении № 8 к муниципальной программе.</w:t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ab/>
        <w:t>Ведомственные целевые программы и подпрограммы в муниципальной программе не предусмотрены.</w:t>
      </w:r>
    </w:p>
    <w:p>
      <w:pPr>
        <w:pStyle w:val="Normal"/>
        <w:ind w:firstLine="851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инансовое обеспечение реализации муниципальной программы        осуществляется за счет средств местного бюджета Кавказского сельского поселения с привлечением средств краевого, федерального бюджетов.</w:t>
      </w:r>
    </w:p>
    <w:p>
      <w:pPr>
        <w:pStyle w:val="Normal"/>
        <w:ind w:firstLine="851"/>
        <w:rPr>
          <w:sz w:val="28"/>
          <w:szCs w:val="28"/>
          <w:lang w:eastAsia="zh-CN" w:bidi="en-US"/>
        </w:rPr>
      </w:pPr>
      <w:r>
        <w:rPr>
          <w:sz w:val="28"/>
          <w:szCs w:val="28"/>
        </w:rPr>
        <w:t>Объемы финансирования представлены в виде таблицы:</w:t>
      </w:r>
      <w:r>
        <w:rPr>
          <w:sz w:val="28"/>
          <w:szCs w:val="28"/>
          <w:lang w:eastAsia="zh-CN" w:bidi="en-US"/>
        </w:rPr>
        <w:t xml:space="preserve">       </w:t>
      </w:r>
    </w:p>
    <w:p>
      <w:pPr>
        <w:pStyle w:val="Normal"/>
        <w:ind w:firstLine="851"/>
        <w:rPr>
          <w:sz w:val="28"/>
          <w:szCs w:val="28"/>
          <w:lang w:eastAsia="zh-CN" w:bidi="en-US"/>
        </w:rPr>
      </w:pPr>
      <w:r>
        <w:rPr>
          <w:sz w:val="28"/>
          <w:szCs w:val="28"/>
          <w:lang w:eastAsia="zh-CN" w:bidi="en-US"/>
        </w:rPr>
        <w:t xml:space="preserve">                                                                 </w:t>
      </w:r>
    </w:p>
    <w:p>
      <w:pPr>
        <w:pStyle w:val="Normal"/>
        <w:ind w:firstLine="851"/>
        <w:jc w:val="right"/>
        <w:rPr>
          <w:rFonts w:eastAsia="Arial Unicode MS" w:cs="Tahoma"/>
          <w:lang w:val="en-US" w:eastAsia="zh-CN" w:bidi="en-US"/>
        </w:rPr>
      </w:pPr>
      <w:r>
        <w:rPr>
          <w:rFonts w:eastAsia="Arial Unicode MS" w:cs="Tahoma"/>
          <w:sz w:val="28"/>
          <w:szCs w:val="28"/>
          <w:lang w:val="en-US" w:eastAsia="zh-CN" w:bidi="en-US"/>
        </w:rPr>
        <w:t xml:space="preserve">                               </w:t>
      </w:r>
      <w:r>
        <w:rPr>
          <w:rFonts w:eastAsia="Arial Unicode MS" w:cs="Tahoma"/>
          <w:sz w:val="28"/>
          <w:szCs w:val="28"/>
          <w:lang w:val="en-US" w:eastAsia="zh-CN" w:bidi="en-US"/>
        </w:rPr>
        <w:t>тыс. рублей</w:t>
      </w:r>
    </w:p>
    <w:tbl>
      <w:tblPr>
        <w:tblW w:w="10620" w:type="dxa"/>
        <w:jc w:val="left"/>
        <w:tblInd w:w="-11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"/>
        <w:gridCol w:w="2964"/>
        <w:gridCol w:w="1547"/>
        <w:gridCol w:w="9"/>
        <w:gridCol w:w="1111"/>
        <w:gridCol w:w="12"/>
        <w:gridCol w:w="9"/>
        <w:gridCol w:w="15"/>
        <w:gridCol w:w="815"/>
        <w:gridCol w:w="12"/>
        <w:gridCol w:w="16"/>
        <w:gridCol w:w="681"/>
        <w:gridCol w:w="12"/>
        <w:gridCol w:w="19"/>
        <w:gridCol w:w="819"/>
        <w:gridCol w:w="12"/>
        <w:gridCol w:w="24"/>
        <w:gridCol w:w="714"/>
        <w:gridCol w:w="22"/>
        <w:gridCol w:w="16"/>
        <w:gridCol w:w="529"/>
        <w:gridCol w:w="23"/>
        <w:gridCol w:w="13"/>
        <w:gridCol w:w="13"/>
        <w:gridCol w:w="660"/>
      </w:tblGrid>
      <w:tr>
        <w:trPr>
          <w:trHeight w:val="316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3"/>
              <w:jc w:val="center"/>
              <w:rPr/>
            </w:pPr>
            <w:r>
              <w:rPr/>
              <w:t>п/п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программы,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основного мероприяти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44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14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2 год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3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43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>
                <w:rStyle w:val="FontStyle15"/>
                <w:b w:val="false"/>
                <w:bCs w:val="false"/>
                <w:color w:val="000000"/>
                <w:sz w:val="24"/>
                <w:szCs w:val="24"/>
                <w:lang w:val="ru-RU"/>
              </w:rPr>
              <w:t>«Формирование современной городской среды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 333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 113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FontStyle15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6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FontStyle15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0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сего по программе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9374,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9154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в том числе:</w:t>
            </w:r>
          </w:p>
        </w:tc>
      </w:tr>
      <w:tr>
        <w:trPr>
          <w:trHeight w:val="7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u w:val="single"/>
              </w:rPr>
              <w:t>Основное мероприятие №1</w:t>
            </w:r>
          </w:p>
          <w:p>
            <w:pPr>
              <w:pStyle w:val="Normal"/>
              <w:rPr/>
            </w:pPr>
            <w:r>
              <w:rPr/>
              <w:t xml:space="preserve">Федеральный проект «Формирование комфортной городской среды»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740,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740,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7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</w:t>
            </w:r>
          </w:p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740,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 740,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7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Cs/>
              </w:rPr>
            </w:pPr>
            <w:r>
              <w:rPr>
                <w:iCs/>
              </w:rPr>
              <w:t>в том числе:</w:t>
            </w:r>
          </w:p>
        </w:tc>
      </w:tr>
      <w:tr>
        <w:trPr>
          <w:trHeight w:val="236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1.1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.1.</w:t>
            </w:r>
          </w:p>
          <w:p>
            <w:pPr>
              <w:pStyle w:val="Normal"/>
              <w:rPr/>
            </w:pPr>
            <w:r>
              <w:rPr/>
              <w:t>Благоустройство объекта: «Аллея Славы (образцы боевой техники)                        ст. Кавказская,                          ул. Ленина 305-а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 740,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 740,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9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7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262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1.1.1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.1.1</w:t>
            </w:r>
          </w:p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/>
              <w:t>Капитальный ремонт объекта: «Благоустройство объекта: «Аллея Славы (образцы боевой техники)                        ст. Кавказская,                          ул. Ленина 305-а»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 740,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 740,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6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новное мероприятие №2</w:t>
            </w:r>
          </w:p>
          <w:p>
            <w:pPr>
              <w:pStyle w:val="Normal"/>
              <w:rPr/>
            </w:pPr>
            <w:r>
              <w:rPr/>
              <w:t>Благоустройство территорий общего пользования Кавказ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33,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13,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33,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13,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216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2.1</w:t>
            </w:r>
          </w:p>
          <w:p>
            <w:pPr>
              <w:pStyle w:val="Normal"/>
              <w:rPr/>
            </w:pPr>
            <w:r>
              <w:rPr/>
              <w:t>Прочие мероприятия по благоустройству объекта: «Аллея Славы (образцы боевой техники)                        ст. Кавказская,                          ул. Ленина 305-а»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9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2.2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Благоустройство уличной спортивной площадки по адресу: ст. Кавказская,           ул. К.Пахарь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96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2.3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Благоустройство детской площадки по адресу:               ст. Кавказская,                         ул. Ленина, 18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4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роприятие № 2.4 </w:t>
            </w:r>
            <w:r>
              <w:rPr/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99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5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Мероприятие № 2.4.1 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ка проектно-сметной документации по благоустройству объекта: «Благоустройство территории, прилегающей к Дому культуры в станице Кавказской Кавказского района»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6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Мероприятие № 2.4.2 </w:t>
            </w:r>
          </w:p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/>
              <w:t>Проведение проверки сметной стоимости по объекту: «Благоустройство территории, прилегающей к Дому культуры в станице Кавказской Кавказского района»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9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новное мероприятие №3</w:t>
            </w:r>
          </w:p>
          <w:p>
            <w:pPr>
              <w:pStyle w:val="Normal"/>
              <w:rPr/>
            </w:pPr>
            <w:r>
              <w:rPr/>
              <w:t>Благоустройство дворовых территорий многоквартирных домов Кавказского сельского поселен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2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3.1</w:t>
            </w:r>
          </w:p>
          <w:p>
            <w:pPr>
              <w:pStyle w:val="Normal"/>
              <w:rPr/>
            </w:pPr>
            <w:r>
              <w:rPr/>
              <w:t>Благоустройство дворовых территорий многоквартирных домов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6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мероприятия, объемы и источники их финансирования могут корректироваться на основе анализа полученных результатов и с учетом реальных возможностей всех уровней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сурсное обеспечение муниципальной программы предоставлено в приложении № 9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 реализации муниципальной программы представлен в приложении № 10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ами ограничения административного риска являются: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формирование ежегодных планов реализации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ind w:firstLine="709"/>
        <w:rPr>
          <w:rFonts w:eastAsia="Arial Unicode MS" w:cs="Tahoma"/>
          <w:color w:val="000000"/>
          <w:sz w:val="28"/>
          <w:szCs w:val="28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lang w:eastAsia="zh-CN" w:bidi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 Меры правового регулирования в сфере реализации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Сведения об основных мерах правового регулирования в сфере реализации муниципальной программы  </w:t>
      </w:r>
    </w:p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«Формирование современной городской среды»</w:t>
      </w:r>
    </w:p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tbl>
      <w:tblPr>
        <w:tblW w:w="944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011"/>
        <w:gridCol w:w="3686"/>
        <w:gridCol w:w="1701"/>
        <w:gridCol w:w="136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br/>
              <w:t>п/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нормативного правового а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ые положения нормативного правового 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ный исполнитель (соисполнитель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жидаемые сроки принятия</w:t>
            </w:r>
          </w:p>
        </w:tc>
      </w:tr>
      <w:tr>
        <w:trPr/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№ 1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/>
              <w:t>Благоустройство территорий общего пользования Кавказского сельского посел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П</w:t>
            </w:r>
            <w:r>
              <w:rPr>
                <w:rFonts w:eastAsia="MS Mincho;ＭＳ 明朝"/>
              </w:rPr>
              <w:t>остановление администрации Кавказского сельского поселения Кавказского район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Об утверждении Положения о порядках и сроках представления, рассмотрения и оценки предложений заинтересованных лиц о включении дворовых территории и общественных территорий, подлежащих благоустройству, в муниципальную программу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от 06.10.2017 го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</w:t>
            </w:r>
            <w:r>
              <w:rPr>
                <w:rFonts w:eastAsia="MS Mincho;ＭＳ 明朝"/>
              </w:rPr>
              <w:t>остановление администрации Кавказского сельского поселения Кавказ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 внесении изменений в постановление администрации Кавказского сельского поселения Кавказского района от 12 июля 2019 года № 193  «Об общественной комиссии по обеспечению реализации муниципальной программы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3   от 22.07.2019 го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</w:t>
            </w:r>
            <w:r>
              <w:rPr>
                <w:rFonts w:eastAsia="MS Mincho;ＭＳ 明朝"/>
              </w:rPr>
              <w:t>остановление администрации Кавказского сельского поселения Кавказ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2" w:hanging="0"/>
              <w:jc w:val="both"/>
              <w:rPr>
                <w:bCs/>
              </w:rPr>
            </w:pPr>
            <w:r>
              <w:rPr>
                <w:bCs/>
              </w:rPr>
              <w:t xml:space="preserve">О создании комиссии,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iCs/>
              </w:rPr>
              <w:t>утверждении Порядка графика проведения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 на территории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 от 06.10.2017 года</w:t>
            </w:r>
          </w:p>
        </w:tc>
      </w:tr>
    </w:tbl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Tahoma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               от 07 августа 2014 года № 335 (с изменениями)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eastAsia="zh-CN" w:bidi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еханизм реализации муниципальной программы и контроль за ее выполне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8"/>
        <w:jc w:val="both"/>
        <w:rPr/>
      </w:pPr>
      <w:bookmarkStart w:id="3" w:name="sub_420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и реализацию под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аботу по достижению целевых показателей под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8"/>
        <w:jc w:val="both"/>
        <w:rPr/>
      </w:pPr>
      <w:bookmarkStart w:id="4" w:name="sub_43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8"/>
        <w:jc w:val="both"/>
        <w:rPr/>
      </w:pPr>
      <w:bookmarkStart w:id="5" w:name="sub_44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708"/>
        <w:jc w:val="both"/>
        <w:rPr/>
      </w:pPr>
      <w:bookmarkStart w:id="6" w:name="sub_45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708"/>
        <w:jc w:val="both"/>
        <w:rPr/>
      </w:pPr>
      <w:bookmarkStart w:id="7" w:name="sub_46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firstLine="708"/>
        <w:jc w:val="both"/>
        <w:rPr/>
      </w:pPr>
      <w:bookmarkStart w:id="8" w:name="sub_48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ind w:firstLine="708"/>
        <w:jc w:val="both"/>
        <w:rPr/>
      </w:pPr>
      <w:bookmarkStart w:id="9" w:name="sub_49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ind w:firstLine="708"/>
        <w:jc w:val="both"/>
        <w:rPr/>
      </w:pPr>
      <w:bookmarkStart w:id="10" w:name="sub_4100"/>
      <w:bookmarkEnd w:id="10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конкретные результаты, достигнутые за отчетный период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ценку эффективности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autoSpaceDE w:val="false"/>
        <w:ind w:firstLine="35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6915" w:leader="none"/>
        </w:tabs>
        <w:ind w:left="708" w:hanging="708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О.Г.Мясищева                      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0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42:00Z</dcterms:created>
  <dc:creator>anna</dc:creator>
  <dc:description/>
  <cp:keywords/>
  <dc:language>en-US</dc:language>
  <cp:lastModifiedBy>Алена</cp:lastModifiedBy>
  <cp:lastPrinted>2020-10-20T14:41:00Z</cp:lastPrinted>
  <dcterms:modified xsi:type="dcterms:W3CDTF">2020-10-29T10:11:00Z</dcterms:modified>
  <cp:revision>7</cp:revision>
  <dc:subject/>
  <dc:title>8</dc:title>
</cp:coreProperties>
</file>