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348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483" w:leader="none"/>
        </w:tabs>
        <w:spacing w:lineRule="auto" w:line="240" w:before="0" w:after="0"/>
        <w:ind w:firstLine="510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hd w:fill="FFFFFF" w:val="clear"/>
        <w:spacing w:lineRule="auto" w:line="240" w:before="0" w:after="0"/>
        <w:ind w:firstLine="510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аспор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Газификация Кавказского сельского поселения Кавказского район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а 2015-2020 годы»</w:t>
      </w:r>
    </w:p>
    <w:p>
      <w:pPr>
        <w:pStyle w:val="Style17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549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ордина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дпрограммы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Кавказского сельского поселения Кавказского района 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частники подпрограммы</w:t>
            </w:r>
          </w:p>
        </w:tc>
        <w:tc>
          <w:tcPr>
            <w:tcW w:w="6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Цели подпрограммы</w:t>
            </w:r>
          </w:p>
        </w:tc>
        <w:tc>
          <w:tcPr>
            <w:tcW w:w="6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5" w:right="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качества предоставляемых услуг по газоснабжению населения Кавказского сельского поселения за счет более полного обеспечения его природным газом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адачи подпрограммы</w:t>
            </w:r>
          </w:p>
        </w:tc>
        <w:tc>
          <w:tcPr>
            <w:tcW w:w="6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мощности и создание новой инженерной инфраструктуры объектов газораспределения и газоснабжения на территории Кавказского сельского поселения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тие инженерной инфраструктуры газоснабжения на территории Кавказского сельского поселения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6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яженность отремонтированных сетей газоснабжения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6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22 годы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ъёмы бюджетных ассигнований  подпрограммы</w:t>
            </w:r>
          </w:p>
        </w:tc>
        <w:tc>
          <w:tcPr>
            <w:tcW w:w="65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составляет 20288,0 тыс. рублей, из них:</w:t>
            </w:r>
          </w:p>
          <w:p>
            <w:pPr>
              <w:pStyle w:val="Normal"/>
              <w:snapToGrid w:val="false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 счет средств местного бюджета 14490,8 тыс. рублей,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— 2681,2 тыс. рублей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-  550,0 тыс. рублей</w:t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-  2952,2 тыс. рублей</w:t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-  300,0 тыс. рублей</w:t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 1317,4 тыс. рублей</w:t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 2600,0 тыс. рублей</w:t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-  2400,0 тыс. рублей</w:t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-  1690,0 тыс. рублей</w:t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краевого бюджета 4972,2 тыс. рублей,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— 0,0 тыс. рублей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-  0,0 тыс. рублей</w:t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-  4972,2 тыс. рублей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-  0,0 тыс. рублей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 0,0 тыс. рублей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 0,0 тыс. рублей</w:t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-  0,0 тыс. рублей</w:t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-  0,0 тыс. рублей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/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 счет внебюджетных источников 825,0 тыс. рублей, 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- 725,0 тыс. рублей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-  0,0 тыс. рублей</w:t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-  0,0 тыс. рублей</w:t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-  100,0 тыс. рублей</w:t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 0,0 тыс. рублей</w:t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 0,0 тыс. рублей</w:t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-  0,0 тыс. рублей</w:t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-  0,0 тыс. рублей</w:t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 Е.А. Короленко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 Характеристика текущего состояния и прогноз развития реализации подпрограммы в сфере газификации Кавказского сельского поселения Кавказ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факторов улучшения качества предоставления коммунальных услуг и тем самым решения вопроса увеличения социальной защищенности населения, является развитие инженерной инфраструктуры коммуникаций энергоснабжения путем строительства новых.</w:t>
      </w:r>
    </w:p>
    <w:p>
      <w:pPr>
        <w:pStyle w:val="Style17"/>
        <w:tabs>
          <w:tab w:val="clear" w:pos="708"/>
          <w:tab w:val="left" w:pos="709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условиях стремительного роста потребления топливно-энергетических ресурсов, из-за увеличения численности населения, а как следствие жилищного строительства и строительства объектов экономики, самым эффективным и экономичным из которых является газ, все более актуальными становятся вопросы газоснабжения населения, социальной сферы, народного хозяйства. Несмотря на это, в ст. Кавказской остро стоит проблема газификации домовладений, развитие инженерной инфраструктуры газоснабжения станицы происходит явно с отставанием – многие улицы не имеют централизованного газоснабжения, что, в свою очередь, отрицательно сказывается на социальной защищенности населения.</w:t>
      </w:r>
    </w:p>
    <w:p>
      <w:pPr>
        <w:pStyle w:val="Style17"/>
        <w:tabs>
          <w:tab w:val="clear" w:pos="708"/>
          <w:tab w:val="left" w:pos="709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Федеральный закон от 31 марта 1999 года № 69-ФЗ «О газоснабжении в Российской Федерации» определяет правовые, экономические и организационные основы отношений в области газоснабжения в Российской Федерации и направлен на удовлетворение потребностей государства в стратегическом виде энергетических ресурсов.</w:t>
      </w:r>
    </w:p>
    <w:p>
      <w:pPr>
        <w:pStyle w:val="Style17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званный Федеральный закон основывается на положениях Конституции Российской Федерации, в соответствии с которыми вопросы, касающиеся федеральных энергетических систем, правовых основ единого рынка, основ ценовой политики, безопасности Российской Федерации, относятся к предметам ведения Российской Федерации.</w:t>
      </w:r>
    </w:p>
    <w:p>
      <w:pPr>
        <w:pStyle w:val="Style17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конодательное и нормативно-правовое регулирование газоснабжения в Российской Федерации основывается на Конституции Российской Федерации, Гражданском кодексе Российской Федерации, Федеральном законе от 21 февраля 1992 года № 2395-1 «О недрах», Федеральном законе от 17 августа 1995 года № 147-ФЗ «О естественных монополиях», Федеральном законе от 30 ноября 1995 года № 187-ФЗ «О континентальном шельфе Российской Федерации».</w:t>
      </w:r>
    </w:p>
    <w:p>
      <w:pPr>
        <w:pStyle w:val="Style17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Основной целью подпрограммы является:</w:t>
      </w:r>
    </w:p>
    <w:p>
      <w:pPr>
        <w:pStyle w:val="Style17"/>
        <w:snapToGrid w:val="false"/>
        <w:spacing w:lineRule="auto" w:line="240" w:before="0" w:after="0"/>
        <w:ind w:left="5" w:right="5" w:firstLine="7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учшение качества предоставляемых услуг по газоснабжению населения Кавказского сельского поселения за счет более полного обеспечения его природным газом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ля достижения данной цели требуется решение следующих задач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увеличение мощности и создание новой инженерной инфраструктуры объектов газораспределения и газоснабжения на территории Кавказского сельского поселе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инженерной инфраструктуры газоснабжения на территории Кавказского сельского посел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одпрограмма разработана на период с 2015 по 2022 годы, этапы реализации в подпрограмме не предусмотрен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 подпрограммы приведены в приложении № 1 к подпрограмме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Перечень мероприятий подпрограммы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 приведен в приложении № 2 к подпрограмм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3"/>
        </w:numPr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sub_7005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snapToGrid w:val="false"/>
        <w:spacing w:lineRule="auto" w:line="240" w:before="0" w:after="0"/>
        <w:ind w:left="-128" w:firstLine="9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8"/>
        <w:ind w:firstLine="851"/>
        <w:jc w:val="both"/>
        <w:rPr>
          <w:lang w:val="ru-RU"/>
        </w:rPr>
      </w:pPr>
      <w:r>
        <w:rPr>
          <w:rFonts w:cs="Times New Roman"/>
          <w:bCs/>
          <w:sz w:val="28"/>
          <w:szCs w:val="28"/>
          <w:lang w:val="ru-RU"/>
        </w:rPr>
        <w:t>Финансовое обеспечение реализации подпрограммы осуществляется за счет средств бюджета Кавказского сельского поселения, средств краевого бюджета, при участии в краевых целевых программах, а так же путем привлечения внебюджетных источников финансирования.</w:t>
      </w:r>
    </w:p>
    <w:p>
      <w:pPr>
        <w:pStyle w:val="18"/>
        <w:ind w:firstLine="851"/>
        <w:jc w:val="both"/>
        <w:rPr>
          <w:lang w:val="ru-RU"/>
        </w:rPr>
      </w:pPr>
      <w:r>
        <w:rPr>
          <w:rFonts w:cs="Times New Roman"/>
          <w:bCs/>
          <w:sz w:val="28"/>
          <w:szCs w:val="28"/>
          <w:lang w:val="ru-RU"/>
        </w:rPr>
        <w:t>Объемы финансирования представлены в виде таблицы:</w:t>
      </w:r>
    </w:p>
    <w:p>
      <w:pPr>
        <w:pStyle w:val="Normal"/>
        <w:snapToGrid w:val="false"/>
        <w:spacing w:lineRule="auto" w:line="240" w:before="0" w:after="0"/>
        <w:ind w:left="-128" w:firstLine="979"/>
        <w:jc w:val="right"/>
        <w:rPr>
          <w:lang w:val="ru-RU"/>
        </w:rPr>
      </w:pPr>
      <w:r>
        <w:rPr>
          <w:lang w:val="ru-RU"/>
        </w:rPr>
      </w:r>
    </w:p>
    <w:tbl>
      <w:tblPr>
        <w:tblW w:w="10121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5"/>
        <w:gridCol w:w="1505"/>
        <w:gridCol w:w="878"/>
        <w:gridCol w:w="933"/>
        <w:gridCol w:w="825"/>
        <w:gridCol w:w="715"/>
        <w:gridCol w:w="825"/>
        <w:gridCol w:w="715"/>
        <w:gridCol w:w="825"/>
        <w:gridCol w:w="825"/>
        <w:gridCol w:w="825"/>
        <w:gridCol w:w="825"/>
      </w:tblGrid>
      <w:tr>
        <w:trPr>
          <w:trHeight w:val="375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дпрограммы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бъем финансирования (тыс.руб.)</w:t>
            </w:r>
          </w:p>
        </w:tc>
        <w:tc>
          <w:tcPr>
            <w:tcW w:w="6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 (тыс.руб):</w:t>
            </w:r>
          </w:p>
        </w:tc>
      </w:tr>
      <w:tr>
        <w:trPr>
          <w:trHeight w:val="151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9 </w:t>
            </w:r>
          </w:p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0 </w:t>
            </w:r>
          </w:p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</w:tr>
      <w:tr>
        <w:trPr>
          <w:trHeight w:val="360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«Газификация Кавказского сельского поселения Кавказского района на  2015-2020 годы»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88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06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5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924,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17,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0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40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90,0</w:t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72,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72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4490,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1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2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7,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60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40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0,0</w:t>
            </w:r>
          </w:p>
        </w:tc>
      </w:tr>
      <w:tr>
        <w:trPr>
          <w:trHeight w:val="501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5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5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</w:tbl>
    <w:p>
      <w:pPr>
        <w:pStyle w:val="Normal"/>
        <w:snapToGrid w:val="false"/>
        <w:spacing w:lineRule="auto" w:line="240" w:before="0" w:after="0"/>
        <w:ind w:left="-128" w:firstLine="979"/>
        <w:jc w:val="right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боснованием цены мероприятий, указанных в данной подпрограмме является сметная документация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eastAsia="Lucida Sans Unicode" w:cs="Times New Roman" w:ascii="Times New Roman" w:hAnsi="Times New Roman"/>
          <w:sz w:val="28"/>
          <w:szCs w:val="28"/>
        </w:rPr>
        <w:tab/>
        <w:t>В ходе реализации под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местного бюджета.</w:t>
      </w:r>
      <w:bookmarkStart w:id="1" w:name="sub_7008"/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Lucida Sans Unicode" w:cs="Times New Roman"/>
          <w:sz w:val="28"/>
          <w:szCs w:val="28"/>
        </w:rPr>
      </w:pPr>
      <w:r>
        <w:rPr>
          <w:rFonts w:eastAsia="Lucida Sans Unicode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Lucida Sans Unicode" w:cs="Times New Roman"/>
          <w:sz w:val="28"/>
          <w:szCs w:val="28"/>
        </w:rPr>
      </w:pPr>
      <w:r>
        <w:rPr>
          <w:rFonts w:eastAsia="Lucida Sans Unicode"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Механизм реализации подпрограммы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bookmarkEnd w:id="1"/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1.1. Текущее управление муниципальной программой осуществляет ее координатор, который: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обеспечивает разработку муниципальной программы, ее согласование с координаторами подпрограмм, участниками муниципальной программы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ежегодно проводит оценку эффективности реализации муниципальной программы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администрации Кавказского сельского поселения Кавказского района в информационно-телекоммуникационной сети «Интернет» (далее – сайт)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размещает информацию о ходе реализации и достигнутых результатах муниципальной программы на сайте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bookmarkStart w:id="2" w:name="sub_420"/>
      <w:bookmarkEnd w:id="2"/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осуществляет иные полномочия, установленные муниципальной программой.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1.2. Текущее управление подпрограммой осуществляет ее координатор, который: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обеспечивает разработку и реализацию подпрограммы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организует работу по достижению целевых показателей подпрограммы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bookmarkStart w:id="3" w:name="sub_43"/>
      <w:bookmarkEnd w:id="3"/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осуществляет иные полномочия, установленные муниципальной программой (подпрограммой).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bookmarkStart w:id="4" w:name="sub_44"/>
      <w:bookmarkEnd w:id="4"/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1.3. Координатор муниципальной программы ежегодно, не позднее          31 декабря текущего финансового года, утверждает согласованный с координаторами подпрограмм, участниками муниципальной программы план реализации муниципальной программы на очередной год (далее - план реализации муниципальной программы) по форме согласно приложению № 11 к настоящему Порядку.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План реализации муниципальной программы составляется в разрезе основных мероприятий, мероприятий подпрограмм и ведомственных целевых программ, планируемых к реализации в очередном году, а также значимых контрольных событий реализации муниципальной программы (далее – контрольные события), оказывающих существенное влияние на сроки и результаты ее реализации в очередном году.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Основными характеристиками контрольных событий муниципальной программы являются общественная, в том числе социально-экономическая, значимость (важность) для достижения результата подпрограммы, основного мероприятия, ведомственной целевой программы, нулевая длительность, возможность однозначной оценки достижения (0% или 100%), документальное подтверждение результата.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В обязательном порядке контрольные события выделяются по основным мероприятиям, мероприятиям подпрограмм и ведомственным целевым программам, в составе которых предусмотрена реализация муниципальных функций по разработке и реализации государственной политики в соответствующей сфере реализации муниципальной программы, осуществлению муниципального контроля и надзора, управлению муниципальным имуществом.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 xml:space="preserve">Контрольные события определяются в зависимости от содержания основных мероприятий, мероприятий подпрограмм и ведомственных целевых программ, по которым они выделяются. 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Для основных мероприятий, мероприятий подпрограмм и ведомственных целевых программ: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направленных на внедрение новых технологий, внедрение новых управленческих механизмов в сфере реализации муниципальной программы, реализацию инвестиционных проектов, в качестве контрольных событий при необходимости следует использовать характеристику конечного результата (или промежуточного результата) реализации соответствующего мероприятия (значимый промежуточный (ожидаемый) результат) реализации мероприятий)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направленных на обеспечение реализации муниципальных функций (предоставление муниципальных услуг), в качестве контрольных событий при необходимости следует использовать достижение заданных показателей объема и (или) качества исполнения муниципальных функций (предоставления муниципальных услуг);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ab/>
        <w:t xml:space="preserve">- предусматривающих реализацию функций по осуществлению муниципального контроля (надзора), следует использовать контрольные события, отражающие качество, сроки, результативность осуществления контрольных (надзорных) мероприятий.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ab/>
        <w:t>В плане реализации муниципальной программы при необходимости следует обеспечивать равномерное распределение контрольных событий в течение года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bookmarkStart w:id="5" w:name="sub_45"/>
      <w:bookmarkEnd w:id="5"/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ab/>
        <w:t>1.4. В процессе реализации муниципальной программы ее координатор по согласованию с координаторами подпрограмм и (или) участниками муниципальной программы может принимать решения о внесении изменений в план реализации муниципальной программы. Изменения в план реализации муниципальной программы при необходимости следует вносить не чаще 1 раза в квартал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bookmarkStart w:id="6" w:name="sub_46"/>
      <w:bookmarkEnd w:id="6"/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ab/>
        <w:t>1.5. Координатор муниципальной программы осуществляет контроль за выполнением плана реализации муниципальной программы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bookmarkStart w:id="7" w:name="sub_48"/>
      <w:bookmarkEnd w:id="7"/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ab/>
        <w:t>1.6. В целях обеспечения контроля за выполнением муниципальной программы ее координатор представляет план реализации муниципальной программы (изменения в план реализации муниципальной программы) главе Кавказского сельского поселения Кавказского района и обеспечивает его размещение на официальном сайте в информационно-телекоммуникационной сети «Интернет» не позднее 5 рабочих дней после его утверждения (утверждения изменений в план реализации муниципальной программы)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bookmarkStart w:id="8" w:name="sub_49"/>
      <w:bookmarkEnd w:id="8"/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ab/>
        <w:t xml:space="preserve">1.7. Мониторинг реализации муниципальной программы осуществляется по отчетным формам, утверждаемым постановлением администрации Кавказского сельского поселения Кавказского района.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bookmarkStart w:id="9" w:name="sub_4100"/>
      <w:bookmarkEnd w:id="9"/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ab/>
        <w:t>1.8. Координатор муниципальной программы ежеквартально, до 20-го числа месяца, следующего за отчетным кварталом, представляет главе Кавказского сельского поселения Кавказского района заполненные отчетные формы мониторинга реализации муниципальной программы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ab/>
        <w:t>1.9. Координатор муниципальной программы ежегодно, до 15 февраля года, следующего за отчетным годом, направляет главе Кавказского сельского поселения Кавказского района доклад о ходе реализации муниципальной программы на бумажных и электронных носителях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ab/>
        <w:t>Координаторы подпрограмм и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ab/>
        <w:t>Доклад о ходе реализации муниципальной программы должен содержать: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конкретные результаты, достигнутые за отчетный период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сведения о фактических объемах финансирования муниципальной программы в целом и по каждому мероприятию подпрограмм, ведомственных целевых программ, включенных в муниципальную программу, и основных мероприятий в разрезе источников финансирования и главных распорядителей (распорядителей) средств местного бюджета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сведения о фактическом выполнении мероприятий подпрограмм, ведомственных целевых программ, включенных в муниципальную программу, и основных мероприятий с указанием причин их невыполнения или неполного выполнения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сведения о соответствии фактически достигнутых целевых показателей реализации муниципальной программы и входящих в ее состав подпрограмм, ведомственных целевых программ и основных мероприятий плановым показателям, установленным муниципальной программой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оценку эффективности реализации муниципальной программы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анализ факторов, повлиявших на ход реализации муниципальной программы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 xml:space="preserve">- предложения по дальнейшей реализации муниципальной программы, в том числе по оптимизации расходов краевого бюджета на реализацию основных мероприятий муниципальной программы, мероприятий подпрограмм, мероприятий ведомственных целевых программ и корректировке целевых показателей муниципальной программы на текущий финансовый год и плановый период.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ab/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подпрограмм, ведомственных целевых программ и основных мероприятий,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(при наличии)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ab/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,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ab/>
        <w:t>По муниципальной программе, срок реализации которой завершился в отчетном году, координатор муниципальной программы представляет главе Кавказского сельского поселения Кавказского района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ab/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 посел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вказского района</w:t>
        <w:tab/>
        <w:t xml:space="preserve">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.Г. Мясищева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10338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Style w:val="Style14"/>
          <w:rFonts w:cs="Times New Roman" w:ascii="Times New Roman" w:hAnsi="Times New Roman"/>
          <w:b w:val="false"/>
          <w:bCs/>
          <w:sz w:val="28"/>
          <w:szCs w:val="28"/>
        </w:rPr>
        <w:t>Приложение № 1</w:t>
      </w:r>
    </w:p>
    <w:p>
      <w:pPr>
        <w:pStyle w:val="18"/>
        <w:ind w:right="18" w:firstLine="8931"/>
        <w:jc w:val="center"/>
        <w:rPr>
          <w:lang w:val="ru-RU"/>
        </w:rPr>
      </w:pPr>
      <w:r>
        <w:rPr>
          <w:rStyle w:val="7"/>
          <w:rFonts w:eastAsia="Times New Roman" w:cs="Times New Roman"/>
          <w:bCs/>
          <w:color w:val="000000"/>
          <w:sz w:val="28"/>
          <w:szCs w:val="28"/>
          <w:lang w:val="ru-RU"/>
        </w:rPr>
        <w:t xml:space="preserve">                                    </w:t>
      </w:r>
      <w:r>
        <w:rPr>
          <w:rStyle w:val="7"/>
          <w:bCs/>
          <w:color w:val="000000"/>
          <w:sz w:val="28"/>
          <w:szCs w:val="28"/>
          <w:lang w:val="ru-RU"/>
        </w:rPr>
        <w:t xml:space="preserve">к подпрограмме </w:t>
      </w:r>
    </w:p>
    <w:p>
      <w:pPr>
        <w:pStyle w:val="18"/>
        <w:ind w:left="8931" w:right="18" w:hanging="0"/>
        <w:jc w:val="center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24"/>
        <w:jc w:val="right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24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4"/>
        <w:jc w:val="center"/>
        <w:rPr/>
      </w:pPr>
      <w:r>
        <w:rPr>
          <w:rStyle w:val="1"/>
          <w:b/>
          <w:sz w:val="28"/>
          <w:szCs w:val="28"/>
        </w:rPr>
        <w:t>ЦЕЛИ, ЗАДАЧИ И ЦЕЛЕВЫЕ ПОКАЗАТЕЛИ</w:t>
      </w:r>
    </w:p>
    <w:p>
      <w:pPr>
        <w:pStyle w:val="24"/>
        <w:jc w:val="center"/>
        <w:rPr/>
      </w:pPr>
      <w:r>
        <w:rPr>
          <w:rStyle w:val="1"/>
          <w:rFonts w:eastAsia="Times New Roman"/>
          <w:b/>
          <w:sz w:val="28"/>
          <w:szCs w:val="28"/>
        </w:rPr>
        <w:t xml:space="preserve"> </w:t>
      </w:r>
      <w:r>
        <w:rPr>
          <w:rStyle w:val="1"/>
          <w:b/>
          <w:sz w:val="28"/>
          <w:szCs w:val="28"/>
        </w:rPr>
        <w:t>подпрограммы «</w:t>
      </w:r>
      <w:r>
        <w:rPr>
          <w:b/>
          <w:sz w:val="28"/>
          <w:szCs w:val="28"/>
        </w:rPr>
        <w:t>Газификация Кавказского сельского поселения Кавказского района на 2015-2020 годы</w:t>
      </w:r>
      <w:r>
        <w:rPr>
          <w:b/>
          <w:bCs/>
          <w:sz w:val="28"/>
          <w:szCs w:val="28"/>
        </w:rPr>
        <w:t>»</w:t>
      </w:r>
    </w:p>
    <w:p>
      <w:pPr>
        <w:pStyle w:val="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5426"/>
        <w:gridCol w:w="1269"/>
        <w:gridCol w:w="980"/>
        <w:gridCol w:w="719"/>
        <w:gridCol w:w="106"/>
        <w:gridCol w:w="678"/>
        <w:gridCol w:w="137"/>
        <w:gridCol w:w="614"/>
        <w:gridCol w:w="784"/>
        <w:gridCol w:w="785"/>
        <w:gridCol w:w="849"/>
        <w:gridCol w:w="849"/>
        <w:gridCol w:w="842"/>
        <w:gridCol w:w="843"/>
        <w:gridCol w:w="842"/>
        <w:gridCol w:w="846"/>
      </w:tblGrid>
      <w:tr>
        <w:trPr>
          <w:tblHeader w:val="true"/>
          <w:trHeight w:val="386" w:hRule="atLeast"/>
          <w:cantSplit w:val="true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№</w:t>
            </w:r>
          </w:p>
          <w:p>
            <w:pPr>
              <w:pStyle w:val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 xml:space="preserve">Наименование целевого </w:t>
            </w:r>
          </w:p>
          <w:p>
            <w:pPr>
              <w:pStyle w:val="24"/>
              <w:spacing w:lineRule="auto" w:line="204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Ед.</w:t>
            </w:r>
          </w:p>
          <w:p>
            <w:pPr>
              <w:pStyle w:val="24"/>
              <w:spacing w:lineRule="auto" w:line="204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spacing w:lineRule="auto" w:line="204" w:before="240" w:after="200"/>
              <w:jc w:val="center"/>
              <w:rPr/>
            </w:pPr>
            <w:r>
              <w:rPr/>
              <w:t>Статус</w:t>
            </w:r>
            <w:r>
              <w:rPr>
                <w:rStyle w:val="1"/>
                <w:position w:val="1"/>
                <w:sz w:val="16"/>
              </w:rPr>
              <w:t>*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4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Значение показателей</w:t>
            </w:r>
          </w:p>
        </w:tc>
        <w:tc>
          <w:tcPr>
            <w:tcW w:w="2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15 год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16 год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17 год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18 год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19</w:t>
            </w:r>
          </w:p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год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20 год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21 год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22 год</w:t>
            </w:r>
          </w:p>
        </w:tc>
        <w:tc>
          <w:tcPr>
            <w:tcW w:w="2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2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97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0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rPr/>
            </w:pPr>
            <w:r>
              <w:rPr>
                <w:rStyle w:val="1"/>
              </w:rPr>
              <w:t xml:space="preserve">Подпрограмма </w:t>
            </w:r>
            <w:r>
              <w:rPr>
                <w:rStyle w:val="1"/>
                <w:i/>
              </w:rPr>
              <w:t xml:space="preserve"> </w:t>
            </w:r>
            <w:r>
              <w:rPr/>
              <w:t>«Газификация Кавказского сельского поселения Кавказского района на 2015-2020 годы»</w:t>
            </w:r>
          </w:p>
        </w:tc>
        <w:tc>
          <w:tcPr>
            <w:tcW w:w="843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6" w:type="dxa"/>
            <w:tcBorders/>
          </w:tcPr>
          <w:p>
            <w:pPr>
              <w:pStyle w:val="24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Style w:val="1"/>
                <w:rFonts w:cs="Times New Roman" w:ascii="Times New Roman" w:hAnsi="Times New Roman"/>
              </w:rPr>
              <w:t>Целевой показат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тяженность отремонтированных сетей газоснабжения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к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2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24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24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24"/>
        <w:ind w:left="284" w:hanging="0"/>
        <w:jc w:val="both"/>
        <w:rPr/>
      </w:pPr>
      <w:r>
        <w:rPr>
          <w:rStyle w:val="Style14"/>
          <w:b w:val="false"/>
          <w:bCs/>
          <w:sz w:val="28"/>
          <w:szCs w:val="28"/>
        </w:rPr>
        <w:t>Глава Кавказского сельского поселения</w:t>
      </w:r>
    </w:p>
    <w:p>
      <w:pPr>
        <w:pStyle w:val="24"/>
        <w:ind w:left="284" w:hanging="0"/>
        <w:jc w:val="both"/>
        <w:rPr/>
      </w:pPr>
      <w:r>
        <w:rPr>
          <w:rStyle w:val="Style14"/>
          <w:b w:val="false"/>
          <w:bCs/>
          <w:sz w:val="28"/>
          <w:szCs w:val="28"/>
        </w:rPr>
        <w:t>Кавказского района</w:t>
        <w:tab/>
        <w:tab/>
        <w:tab/>
        <w:tab/>
        <w:t xml:space="preserve">                    </w:t>
        <w:tab/>
        <w:tab/>
        <w:tab/>
        <w:tab/>
        <w:tab/>
        <w:tab/>
        <w:t xml:space="preserve">                                    О.Г.Мясищ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1134" w:gutter="0" w:header="720" w:top="170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                          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риложение № 2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                             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к подпрограмме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uto" w:line="240" w:before="0" w:after="0"/>
        <w:ind w:firstLine="8647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ПЕРЕЧЕНЬ МЕРОПРИЯТИЙ ПОД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Газификация Кавказского сельского поселения Кавказского района на 2015-2020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2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226"/>
        <w:gridCol w:w="1772"/>
        <w:gridCol w:w="1591"/>
        <w:gridCol w:w="1181"/>
        <w:gridCol w:w="933"/>
        <w:gridCol w:w="766"/>
        <w:gridCol w:w="43"/>
        <w:gridCol w:w="786"/>
        <w:gridCol w:w="116"/>
        <w:gridCol w:w="689"/>
        <w:gridCol w:w="147"/>
        <w:gridCol w:w="777"/>
        <w:gridCol w:w="196"/>
        <w:gridCol w:w="780"/>
        <w:gridCol w:w="193"/>
        <w:gridCol w:w="681"/>
        <w:gridCol w:w="291"/>
        <w:gridCol w:w="976"/>
        <w:gridCol w:w="1111"/>
        <w:gridCol w:w="1252"/>
      </w:tblGrid>
      <w:tr>
        <w:trPr>
          <w:trHeight w:val="272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      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Наименование </w:t>
            </w:r>
          </w:p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      </w:t>
            </w:r>
            <w:r>
              <w:rPr>
                <w:rFonts w:cs="Times New Roman" w:ascii="Times New Roman" w:hAnsi="Times New Roman"/>
                <w:shd w:fill="FFFFFF" w:val="clear"/>
              </w:rPr>
              <w:t>мероприятия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сточник финансирования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Объем финанси-рования,</w:t>
            </w:r>
          </w:p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(тыс.руб.)</w:t>
            </w:r>
          </w:p>
        </w:tc>
        <w:tc>
          <w:tcPr>
            <w:tcW w:w="2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Непосредственный</w:t>
            </w:r>
          </w:p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13" w:right="-57" w:hanging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Участник муниципальной программы</w:t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832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25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5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качества предоставляемых услуг по газоснабжению населения Кавказского сельского поселения за счет более полного обеспечения его природным  газом.</w:t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ind w:left="5" w:right="5" w:hanging="5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2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25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увеличение мощности  и создание новой инженерной инфраструктуры объектов газораспределения и газоснабжения на территории Кавказского сельского поселения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 газоснабжения населенного пункта.</w:t>
            </w:r>
          </w:p>
        </w:tc>
      </w:tr>
      <w:tr>
        <w:trPr>
          <w:trHeight w:val="272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</w:t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№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газоснабжения населенного пункт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713,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406,2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5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5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317,4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60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40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69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888,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81,2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17,4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9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5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5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.1.</w:t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№1.1.</w:t>
            </w:r>
          </w:p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распределительного газопровода низкого давления  от ШГРП № 11 по пер. Пугачева до ул. М.Горького и по ул. М.Горького от дома № 2 до дома № 7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80,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17,2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,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7,2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ом числе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.1</w:t>
            </w:r>
          </w:p>
          <w:p>
            <w:pPr>
              <w:pStyle w:val="Style17"/>
              <w:suppressAutoHyphens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распределительного газопровода низкого давления  от ШГРП № 11 по пер. Пугачева до ул. М.Горького и по ул. М.Горького от дома № 2 до дома № 7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9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9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.2</w:t>
            </w:r>
          </w:p>
          <w:p>
            <w:pPr>
              <w:pStyle w:val="Style17"/>
              <w:suppressAutoHyphens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ный контроль по объекту: «Распределительный газопровод низкого давления  от ШГРП № 11 по пер. Пугачева до ул. М.Горького и по ул. М.Горького от дома № 2 до дома № 70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.3</w:t>
            </w:r>
          </w:p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рский надзор по объекту: «Распределительный газопровод низкого давления  от ШГРП № 11 по пер. Пугачева до ул. М.Горького и по ул. М.Горького от дома № 2 до дома № 70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.4</w:t>
            </w:r>
          </w:p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первичной технической инвентаризации, изготовление копии технического паспорта, учет документов и изготовление технического плана объекта капитального строительства - распределительного газопровода низкого давления  от ШГРП № 11 по пер. Пугачева до ул. М.Горького и по ул. М.Горького от дома № 2 до дома № 70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6,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,4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6,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,4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.5</w:t>
            </w:r>
          </w:p>
          <w:p>
            <w:pPr>
              <w:pStyle w:val="ListParagraph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проведению присоединения (врезка) надземного  газопровода низкого давления, проложенного от ШГРП № 11 по пер. Пугачева до ул. М.Горького от дома № 2, к действующему надземному газопроводу низкого давления на выходе из   ШГРП № 11, а также пуск газа в данный газопровод низкого давления по пер.Пугачева до ул. М.Горького от дома № 2 до дома № 70 в ст. Кавказской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.2.</w:t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2</w:t>
            </w:r>
          </w:p>
          <w:p>
            <w:pPr>
              <w:pStyle w:val="Style17"/>
              <w:suppressAutoHyphens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я права собственности на объект «Распределительного газопровода низкого давления  по ул. Калинина и пер. Колхозному  станицы Кавказской Кавказского района Краснодарского края (по ул.Калинина от пер. Садового до  пер. Колхозного и по пер.Колхозному  до ул.            М.Горького)</w:t>
            </w:r>
          </w:p>
          <w:p>
            <w:pPr>
              <w:pStyle w:val="Style17"/>
              <w:suppressAutoHyphens w:val="false"/>
              <w:spacing w:lineRule="auto" w:line="240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,8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,2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8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2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2.1</w:t>
            </w:r>
          </w:p>
          <w:p>
            <w:pPr>
              <w:pStyle w:val="ListParagraph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проведению присоединения (врезка) распределительного  газопровода низкого давления по ул. Калинина и пер. Колхозному  станицы Кавказской Кавказского района Краснодарского края (по ул.Калинина от пер. Садового до  пер. Колхозного и по пер.Колхозному  до ул.М.Горького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,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,8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8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2.2.</w:t>
            </w:r>
          </w:p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первичной технической инвентаризации, изготовление копии технического паспорта, учет документов и изготовление технического плана объекта капитального строительства - распределительного газопровода низкого давления  по ул. Калинина и пер. Колхозному  станицы Кавказской Кавказского района Краснодарского края (по ул.Калинина от пер. Садового до  пер. Колхозного и по пер.Колхозному  до ул. М.Горького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,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,2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2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.3</w:t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3</w:t>
            </w:r>
          </w:p>
          <w:p>
            <w:pPr>
              <w:pStyle w:val="Style18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распределительного газопровода низкого давления по пер.Колхозному в ст.Кавказской Кавказского райо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53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,4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6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,4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6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3.1</w:t>
            </w:r>
          </w:p>
          <w:p>
            <w:pPr>
              <w:pStyle w:val="Style18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троительство распределительного газопровода низкого давления по пер.Колхозному в ст.Кавказской Кавказского райо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4,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4,4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,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,4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3.2</w:t>
            </w:r>
          </w:p>
          <w:p>
            <w:pPr>
              <w:pStyle w:val="Style18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ный контроль по объекту: «Распределительный газопровод низкого давления по пер.Колхозному в ст.Кавказской Кавказского района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3.3</w:t>
            </w:r>
          </w:p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ервичной технической инвентаризации, изготовление заверенной копии технического паспорта, учет документов, изготовление технического плана объекта недвижимости - распределительного газопровода низкого давления, расположенного по адресу:  Краснодарский край,  Кавказский район,  ст.Кавказская, пер.Колхозный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3.4</w:t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проведению присоединения (врезка) Распределительного газопровода низкого давления по пер.Колхозному в ст.Кавказской Кавказского райо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,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6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6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.4</w:t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4</w:t>
            </w:r>
          </w:p>
          <w:p>
            <w:pPr>
              <w:pStyle w:val="Style18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распределительного газопровода низкого давления по ул.Новосоветской в ст.Кавказской Кавказского райо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29,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6,8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,8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4.1</w:t>
            </w:r>
          </w:p>
          <w:p>
            <w:pPr>
              <w:pStyle w:val="Style18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распределительного газопровода низкого давления по ул.Новосоветской в ст.Кавказской Кавказского райо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61,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1,8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8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4.2</w:t>
            </w:r>
          </w:p>
          <w:p>
            <w:pPr>
              <w:pStyle w:val="Style18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ный контроль по объекту: «Распределительный газопровод низкого давления по ул.Новосоветской в ст.Кавказской Кавказского района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5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4.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ервичной технической инвентаризации, изготовление заверенной копии технического паспорта, учет документов, изготовление технического плана объекта недвижимости - распределительного газопровода низкого давления, расположенного по адресу:  Краснодарский край,  Кавказский район,  ст.Кавказская, ул.Новосоветска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4.4</w:t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проведению присоединения (врезка) распределительного  газопровода низкого давления по ул. Новосоветской в  ст. Кавказской к действующему распределительному газопроводу низкого дав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.5.</w:t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5.</w:t>
            </w:r>
          </w:p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хождение государственной экспертизы по объекту: «Распределительный газопровод низкого давления по пер. Садовому, ул. Дзержинского, ул.Набережной, ул.Нижний  Яр станицы Кавказской Кавказского района Краснодарского края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.6.</w:t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6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 и  ремонт газопроводов Кавказского сельского посе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53,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,8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,4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53,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,8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,4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.7.</w:t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7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таж малых газовых коверов, замена опознавательных столбиков, крана шарового в подземном исполнении, по адресу: Краснодарский край, Кавказский район Обводной Северо-Восточный распределительный газопровод среднего давления ст. Кавказска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.8</w:t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8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-сметной документации, проверка достоверности определения сметной стоимости, строительный контроль по объектам газификации на территории Кавказского сельского поселения Кавказского райо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.9</w:t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9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</w:rPr>
              <w:t>Строительство распределительного газопровода низкого давления по ул. Новоселов, пер. Романовский, ул. Ламанова в ст. Кавказской Кавказского района Краснодарского кра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27,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7,4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0,5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7,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7,4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0,5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9.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государственной экспертизы по объекту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спределительны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</w:rPr>
              <w:t>газопровода низкого давления по ул. Новоселов, пер. Романовский, ул. Ламанова в ст. Кавказской Кавказского района Краснодарского края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8,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,3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8,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,3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9.2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Строительство распределительного газопровода низкого давления по ул. Новоселов, пер. Романовский, ул. Ламанова в ст. Кавказской Кавказского района Краснодарского кра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17,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,4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7,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,4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9.3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Строительный контроль по объекту: «Строительство распределительного газопровода низкого давления по ул. Новоселов, пер. Романовский, ул. Ламанова в ст. Кавказской Кавказского района Краснодарского края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0,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5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5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9.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Выполнение работ по проведению присоединения (врезка) по объекту: «Строительство распределительного газопровода низкого давления по ул. Новоселов, пер. Романовский, ул. Ламанова в ст. Кавказской Кавказского района Краснодарского кр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9.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первичной техническо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инвентаризации, изготовление копии технического паспорта, учет документов и изготовление технического плана объекта капитального строительства: «Строительство распределительного газопровода низкого давления по ул. Новоселов, пер. Романовский, ул. Ламанова в ст. Кавказской Кавказского района Краснодарского края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,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6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6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9.6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роверки достоверности определения сметной стоимости по объекту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Распределительный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зопровод низкого давления по ул. Новоселов, пер. Романовский, ул. Ламанова в ст. Кавказской Кавказского района Краснодарского края»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9.7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е работы в отношении земельного участка для  строительства объекта «Распределительный газопровода низкого давления по ул. Новоселов, пер. Романовский, ул. Ламанова в ст. Кавказской Кавказского района Краснодарского края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9.8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bCs/>
              </w:rPr>
              <w:t>Услуги по предоставлению специализированной гидрометеорологической информации о состоянии окружающей среды: Климатические характеристики, поправочный коэффициент на рельеф местности, фоновые концентрации вредных примесей атмосферного воздуха для объекта «Распределительный газопровод низкого давления по ул. Новосёлов, пер. Романовский, ул. Ламанова в ст. Кавказской Кавказского района Краснодарского края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1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1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.10</w:t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распределительного газопровода низкого давления по ул. им. А.С.Пушкина в ст. Кавказской Кавказского района Краснодарского кра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5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5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В том числе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0.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первичной техническо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инвентаризации, изготовление технического паспорта, учет документов и изготовление технического плана на распределительный газопровод низкого давления по ул. им. А.С.Пушкина в ст. Кавказской Кавказского района Краснодарского края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,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5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5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.11</w:t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Строительство распределительного газопровода низкого давления по пер. Пугачева от ул. Р. Люксембург до ул. Дзержниского в ст. Кавказской Кавказского района Краснодарского кра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1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в том числе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1.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государственной экспертизы по объекту: «Распределительный газопровод низкого давления по пер. Пугачева от ул. Р. Люксембург до ул. Дзержниского в ст. Кавказской Кавказского района Краснодарского края»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1.2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роверки достоверности определения сметной стоимости по объекту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«Распределительный газопровод низкого давления по пер. Пугачева от ул. Р. Люксембург до ул. Дзержниского в ст. Кавказской Кавказского района Краснодарского края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1.3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дастровые работы в отношении земельного участка для  строительства объекта: </w:t>
            </w:r>
            <w:r>
              <w:rPr>
                <w:rFonts w:cs="Times New Roman" w:ascii="Times New Roman" w:hAnsi="Times New Roman"/>
              </w:rPr>
              <w:t>«Распределительный газопровод низкого давления по пер. Пугачева от ул. Р. Люксембург до ул. Дзержниского в ст. Кавказской Кавказского района Краснодарского края»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1.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Строительство распределительного газопровода низкого давления по пер. Пугачева от ул. Р. Люксембург до ул. Дзержниского в ст. Кавказской Кавказского района Краснодарского кра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7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1.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Строительный контроль по объекту: «Распределительный газопровод низкого давления по пер. Пугачева от ул. Р. Люксембург до ул. Дзержниского в ст. Кавказской Кавказского района Краснодарского края»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1.6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проведению присоединения (врезка) по объекту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«Распределительный газопровод низкого давления по пер. Пугачева от ул. Р. Люксембург до ул. Дзержниского в ст. Кавказской Кавказского района Краснодарского края»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1.7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первичной техническо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вентаризации, изготовление технического паспорта, учет документов и изготовление технического плана по объекту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«Распределительный газопровод низкого давления по пер. Пугачева от ул. Р. Люксембург до ул. Дзержниского в ст. Кавказской Кавказского района Краснодарского края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2</w:t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2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газоснабжения населения  (поселений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74,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74,4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2,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2,2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2,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2,2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2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10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2.1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распределительного газопровода низкого давления по пер. Садовому, ул. Дзержинского, ул. Набережной, ул. Нижний  Яр станицы Кавказской Кавказского района Краснодарского кра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74,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74,4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2,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2,2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2,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2,2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0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2.1.1.</w:t>
            </w:r>
          </w:p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распределительного газопровода низкого давления по пер. Садовому, ул. Дзержинского, ул. Набережной, ул. Нижний  Яр станицы Кавказской Кавказского района Краснодарского кра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27,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7,7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2,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2,2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5,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5,5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0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2.1.2.</w:t>
            </w:r>
          </w:p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ный контроль по объекту: «Строительство распределительного газопровода низкого давления по пер. Садовому, ул. Дзержинского, ул. Набережной, ул. Нижний  Яр станицы Кавказской Кавказского района Краснодарского края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1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0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2.1.3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рский надзор по объекту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троительство распределительного газопровода низкого давления по пер. Садовому, ул. Дзержинского, ул. Набережной, ул. Нижний  Яр станицы Кавказской Кавказского района Краснодарского края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,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7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7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0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2.1.4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первичной техническо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вентаризации, изготовление копии технического паспорта, учет документов и изготовление технического плана объекта капитального строительства -Распределительного газопровода низкого давления по пер. Садовому, ул. Дзержинского, ул. Набережной, ул. Нижний  Яр станицы Кавказской Кавказского района Краснодарского края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2,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,9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1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,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,9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0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2.1.5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проведению присоединения (врезка) Распределительного газопровода низкого давления по пер. Садовому, ул. Дзержинского, ул. Набережной, ул. Нижний  Яр станицы Кавказской Кавказского района Краснодарского края»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,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1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1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1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0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2.1.6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родувки и испытаний на герметичность объекта: «Строительство распределительного газопровода низкого давления по пер. Садовому, ул. Дзержинского, ул. Набережной, ул. Нижний  Яр станицы Кавказской Кавказского района Краснодарского края»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1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0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88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406,2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5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924,4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17,4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0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0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9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1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2,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2,2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90,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1,2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2,2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7,4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 поселе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Кавказского района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.Г. Мясищева</w:t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20" w:top="7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right="3326" w:hanging="0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right="3326" w:hanging="0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false"/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paragraph" w:styleId="Heading2">
    <w:name w:val="Heading 2"/>
    <w:basedOn w:val="Style15"/>
    <w:next w:val="TextBody"/>
    <w:qFormat/>
    <w:pPr>
      <w:numPr>
        <w:ilvl w:val="0"/>
        <w:numId w:val="2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5"/>
    <w:next w:val="TextBody"/>
    <w:qFormat/>
    <w:pPr>
      <w:numPr>
        <w:ilvl w:val="0"/>
        <w:numId w:val="2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WW8Num4z0">
    <w:name w:val="WW8Num4z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">
    <w:name w:val="WW-Absatz-Standardschriftart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  <w:lang w:val="ru-RU" w:bidi="ar-SA"/>
    </w:rPr>
  </w:style>
  <w:style w:type="character" w:styleId="Style12">
    <w:name w:val="Символ нумерации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14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Гипертекстовая ссылка"/>
    <w:qFormat/>
    <w:rPr>
      <w:color w:val="106BBE"/>
    </w:rPr>
  </w:style>
  <w:style w:type="character" w:styleId="7">
    <w:name w:val="Основной шрифт абзаца7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Цветовое выделение"/>
    <w:qFormat/>
    <w:rPr>
      <w:b/>
      <w:bCs w:val="false"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6">
    <w:name w:val="Название объекта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111">
    <w:name w:val="Указатель11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1">
    <w:name w:val="Указатель10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81">
    <w:name w:val="Указатель8"/>
    <w:basedOn w:val="Normal"/>
    <w:qFormat/>
    <w:pPr>
      <w:suppressLineNumbers/>
    </w:pPr>
    <w:rPr>
      <w:rFonts w:cs="Mangal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Times New Roman" w:hAnsi="Times New Roman" w:cs="Mangal"/>
    </w:rPr>
  </w:style>
  <w:style w:type="paragraph" w:styleId="52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Tahoma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31"/>
      <w:ind w:left="0" w:right="0" w:firstLine="720"/>
      <w:jc w:val="both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2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5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suppressAutoHyphens w:val="true"/>
      <w:ind w:left="720" w:right="0" w:hanging="0"/>
    </w:pPr>
    <w:rPr>
      <w:rFonts w:ascii="Calibri" w:hAnsi="Calibri" w:eastAsia="Times New Roman" w:cs="Calibri"/>
      <w:lang w:eastAsia="zh-CN"/>
    </w:rPr>
  </w:style>
  <w:style w:type="paragraph" w:styleId="Style23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24">
    <w:name w:val="Обычный2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Style24">
    <w:name w:val="Прижатый влево"/>
    <w:basedOn w:val="24"/>
    <w:next w:val="24"/>
    <w:qFormat/>
    <w:pPr>
      <w:widowControl w:val="false"/>
      <w:autoSpaceDE w:val="false"/>
    </w:pPr>
    <w:rPr>
      <w:rFonts w:ascii="Arial" w:hAnsi="Arial" w:cs="Arial"/>
    </w:rPr>
  </w:style>
  <w:style w:type="paragraph" w:styleId="18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6:49:00Z</dcterms:created>
  <dc:creator>User_1</dc:creator>
  <dc:description/>
  <cp:keywords/>
  <dc:language>en-US</dc:language>
  <cp:lastModifiedBy>Короленко Е А</cp:lastModifiedBy>
  <cp:lastPrinted>2020-10-29T14:59:00Z</cp:lastPrinted>
  <dcterms:modified xsi:type="dcterms:W3CDTF">2020-10-29T11:59:00Z</dcterms:modified>
  <cp:revision>39</cp:revision>
  <dc:subject/>
  <dc:title>СОВЕТ КАВКАЗСКОГО СЕЛЬСКОГО ПОСЕЛЕНИЯ</dc:title>
</cp:coreProperties>
</file>