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9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0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54,9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54,9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5,2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8,6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50,6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1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,5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69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4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74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06,6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06,6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6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,6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96,4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96,4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96,4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7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</w:tr>
      <w:tr>
        <w:trPr>
          <w:trHeight w:val="3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56,8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43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3,8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</w:tr>
      <w:tr>
        <w:trPr>
          <w:trHeight w:val="74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7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3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02-26T15:27:00Z</cp:lastPrinted>
  <dcterms:modified xsi:type="dcterms:W3CDTF">2020-11-20T08:53:00Z</dcterms:modified>
  <cp:revision>210</cp:revision>
  <dc:subject/>
  <dc:title/>
</cp:coreProperties>
</file>