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 ноября 2019 года № 1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20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54,9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35,2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50,6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86,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6,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869,7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854,7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674,8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06,6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96,4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56,8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3,8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О.Г. Мясищев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0-11-19T13:04:00Z</dcterms:modified>
  <cp:revision>83</cp:revision>
  <dc:subject/>
  <dc:title/>
</cp:coreProperties>
</file>