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тся главой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  внесенный   главой    Кавказского  сельского  поселения Кавказского   района    проект   бюджета  Кавказского сельского поселения Кавказского  района  на  2021  год, 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21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65905,1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5905,1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214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22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еречень  главных  администраторов  доходов бюджета  Кавказского  сельского поселения  Кавказского  района и закрепляемые за ними виды (подвиды) доходов бюджета  Кавказского  сельского поселения  Кавказского  района и перечень главных администраторов источников   финансирования    дефицита   бюджета  Кавказского  сельского поселения  Кавказского  района – органов местного самоуправления,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 перечень  главных  администраторов доходов бюджета  Кавказского  сельского  поселения  Кавказского района и закрепляемые за ними виды (подвиды) доходов бюджета  Кавказского  сельского  поселения  Кавказского района  – органов государственной власти  Краснодарского  края  и (или) их территориальных органов (подразделений), органов местного самоуправления муниципального образования Кавказский район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объем  поступлений  доходов  в  бюджет   Кавказского сельского поселения Кавказского района по кодам видов (подвидов) доходов на 2021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 в   составе   доходов   бюджета   Кавказского  сельского  поселения Кавказского района  безвозмездные поступления из федерального и краевого бюджета в 2021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21 год согласно приложению 5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 что  добровольные взносы и пожертвования,  поступившие  в бюджет Кавказского сельского поселения Кавказ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Кавказского сельского поселения Кавказского района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21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21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21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 в  составе ведомственной структуры расходов бюджета Кавказского сельского поселения Кавказского района, на  2021 год (приложение 8 к настоящему решению) перечень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 источники  внутреннего  финансирования  дефицита  бюджета Кавказского сельского поселения Кавказского района, перечень статей источников  финансирования  дефицитов  бюджетов  на  2021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 объем  межбюджетных трансфертов, предоставляемых муниципальному образованию Кавказский район на 2021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4. Утвердить объем бюджетных ассигнований дорожного фонда        Кавказского сельского поселения Кавказского района на 2021 год в сумме 12099,2 тыс.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что предоставление субсидий юридическим лицам (за исключением субсидий государственным (муниципальным)  учреждениям, а также субсидий, указанных в пунктах 6 – 8 статьи 78 Бюджетного кодекса Российской Федерации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21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  что  субсидии   иным некоммерческим   организациям,   не  являющимся государственными (муниципальными) учреждениями в соответствии с пунктом 2 статьи 78.1.   Бюджетного кодекса Российской Федерации предоставляются в пределах   бюджетных ассигнований, предусмотренных приложением 8 к настоящему решению, в порядке, установленном нормативным  правовым актом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Кавказского сельского поселения Кавказского района не вправе принимать решения, приводящие к увеличению в 2021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заимствований Кавказского сельского поселения Кавказского района на 2021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9. Установить предельный объем муниципального долга Кавказского сельского поселения Кавказского района на 2021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гарантий Кавказского         сельского поселения Кавказского района на 2021 год согласно приложению 12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1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1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в 2021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муниципаль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. Установить, что в 2021 году получатели средств бюджета Кавказского сельского поселения Кавказ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—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Кавказского сельского поселения Кавказского района, муниципальных служащих, работников администрации Кавказского сельского поселения Кавказского района и работников муниципальных казенных, бюджетных учреждений Кавказского сельского поселения Кавказского района и иных мероприятий по профессиональному развитию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- 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е) на проведение конгрессов, форумов, фестивалей, конкурсов, представление экспозиций Кавказского сельского поселения Кавказ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 приобретение объектов недвижимости в собственность Кавказского сельского поселения Кавказского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 проведении мероприятий по тушению пожар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роведении противоградовых мероприятий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— по остальным договорам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униципальные правовые акты администрации Кавказского сельского поселения Кавказского района подлежат приведению в соответствие,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 и администрацию Кавказского сельского поселения Кавказского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ешение подлежит опубликованию в средствах массовой информации и вступает в силу с 1 января 2021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Г.А. Кух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17-12-07T17:24:00Z</cp:lastPrinted>
  <dcterms:modified xsi:type="dcterms:W3CDTF">2020-11-06T13:46:00Z</dcterms:modified>
  <cp:revision>311</cp:revision>
  <dc:subject/>
  <dc:title/>
</cp:coreProperties>
</file>