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267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</w:tr>
      <w:tr>
        <w:trPr>
          <w:trHeight w:val="3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637,7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7,7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8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9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905,1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0-11-05T14:24:00Z</dcterms:modified>
  <cp:revision>179</cp:revision>
  <dc:subject/>
  <dc:title/>
</cp:coreProperties>
</file>