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2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7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,3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19,2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9,2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9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24,1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5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9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роприятия государственной программы Краснодарского края «Доступная сред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3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0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0-11-05T15:32:00Z</dcterms:modified>
  <cp:revision>95</cp:revision>
  <dc:subject/>
  <dc:title/>
</cp:coreProperties>
</file>