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905,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2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31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1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19,2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99,2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24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7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75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9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0-11-06T10:09:00Z</dcterms:modified>
  <cp:revision>82</cp:revision>
  <dc:subject/>
  <dc:title/>
</cp:coreProperties>
</file>