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 проекту решения</w:t>
      </w:r>
    </w:p>
    <w:p>
      <w:pPr>
        <w:pStyle w:val="TextBody"/>
        <w:rPr/>
      </w:pPr>
      <w:r>
        <w:rPr>
          <w:b/>
          <w:sz w:val="24"/>
          <w:szCs w:val="24"/>
        </w:rPr>
        <w:t>"О бюджете Кавказского сельского поселения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вказского района на 2021 год "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"О бюджете Кавказского сельского поселения Кавказского района  на 2021 год "  (далее – проект решения) подготовлен в соответствии с требованиями Бюджетного кодекса Российской Федерации,  </w:t>
      </w:r>
      <w:r>
        <w:rPr>
          <w:rStyle w:val="FontStyle11"/>
          <w:sz w:val="24"/>
          <w:szCs w:val="24"/>
        </w:rPr>
        <w:t xml:space="preserve">Решением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, </w:t>
      </w:r>
      <w:r>
        <w:rPr>
          <w:sz w:val="24"/>
          <w:szCs w:val="24"/>
        </w:rPr>
        <w:t xml:space="preserve">иных законодательных и нормативных правовых актов Российской Федерации и Краснодарского края.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Настоящая пояснительная записка содержит информацию об основных показателях  проекта бюджета Кавказского сельского поселения  Кавказского района на 2021 год (далее – бюджет поселения)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доходы бюджета поселения по видам доход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расходы бюджета поселения, осуществляемых в рамках муниципальных программ Кавказского сельского поселения Кавказского района и непрограммных направлениях деятельности органов местного самоуправления Кавказского сельского поселения Кавказского района (далее – непрограммные направления деятельности)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источники финансирования дефицита бюджета поселения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 w:val="false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показатели проекта бюджета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вказского сельского поселения Кавказского рай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сновные показатели проекта бюджета Кавказского сельского поселения Кавказского района на 2021 год сформированы на основе прогноза социально - экономического развития Кавказского сельского поселения Кавказского района на 2021 – 2023 годы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сновные показатели бюджета Кавказского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Кавказского района на 2021 год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2126"/>
        <w:gridCol w:w="1984"/>
      </w:tblGrid>
      <w:tr>
        <w:trPr>
          <w:trHeight w:val="10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 (от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бюджетных назнач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020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ект бюджета на 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5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0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05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2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7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7,7</w:t>
            </w:r>
          </w:p>
        </w:tc>
      </w:tr>
      <w:tr>
        <w:trPr>
          <w:trHeight w:val="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8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05,1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, профицит (-, 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7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рхний    предел   муниципального  долга   Кавказского  сельского  поселения Кавказского района  на 1 января 2022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одробное описание объемов доходов, бюджетных ассигнований и источников финансирования дефицита бюджета поселения приведены в соответствующих разделах настоящей пояснительной записк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 Доходы бюджета Кавказ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вказ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формировании прогнозируемого объема доходов бюджета Кавказского сельского поселения Кавказского района учитывались изменения в налоговом и бюджетном законодательстве, вводимые в действие с 1 января 2021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ектом решения о бюджете поселения на 2021 год предусматриваются доходы в объеме 65905,1 тыс. рубл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логовые и неналоговые доходы бюджета поселения прогнозируются на 2021 год в объеме 48267,4 тыс. рублей, что составляет 98,7 % к плановым показателям 2020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труктуре налоговых и неналоговых доходов бюджета поселения основная сумма поступлений (78,9 %) в 2021 году запланирована от двух доходных источников: налога на доходы физических лиц – 40,8 %, земельного налога – 38,1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налоговых и неналоговых доходов бюджета поселения представлена в таблице 1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83"/>
      </w:tblGrid>
      <w:tr>
        <w:trPr>
          <w:trHeight w:val="115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поступлений доходов в общем объеме налоговых и неналоговых доходов,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кцизов на нефтепродукт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е расчётов прогнозируемого объема доходов бюджета поселения на 2021 год учтены прогнозные оценки показателей социально-экономического развития поселения на среднесрочную перспективу в отраслевом и территориальном разрезах, индексы потребительских цен, объемы фонда оплаты труда, показатели собираемости налогов в динамике за предшествующие годы и ряд других факторов, влияющих на прогнозируемую динамику доходов бюджета поселен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276"/>
        <w:gridCol w:w="1134"/>
        <w:gridCol w:w="851"/>
        <w:gridCol w:w="81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 (от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 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 (прое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/2019, 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/2020,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кцизов на нефтепрод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5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логовых и неналоговых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ступление налога на доходы физических лиц на 2021 год прогнозируется в сумме 19700,0 тыс. рублей, что составляет 102,6 % к оценке 2020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ой расчета доходов по налогу на доходы физических лиц в бюджет Кавказского сельского поселения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анные о величине фонда оплаты труда за два года, предшествующих очередному финансовому году, прогноз на очередной финансовый год с учетом резервов по заработной плат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оценка процента изъятия налога из фонда оплаты труда на очередной финансовый год на основе анализа данных за два года, предшествующих очередному финансовому году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уплаты акцизов на нефтепродукты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оступление доходов от уплаты акцизов на нефтепродукты на 2021 год прогнозируется в сумме 4612,0 тыс. рублей, что составляет 111,4 % к оценке 2020 года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2021 год в проекте Закона Краснодарского края «О краевом бюджете на 2021 год и на плановый период 2022 и 2023 годов» предусмотрен размер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и прогнозируемые налоговые доходы от указанного налога в бюджет Кавказского сельского поселения Кавказского района – 0,0219, что составляет – 4612,0 тыс. руб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ab/>
        <w:t>За основу при расчете доходов по единому сельскохозяйственному налогу были использованы данные о фактических поступлениях по налогу за последние три года, предшествующие очередному финансовому году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ействующая налоговая ставка и норматив отчисления от налога в бюджет поселения – 50 проц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тупление единого сельскохозяйственного налога прогнозируется на 2021 год в сумме 2500,0 тыс.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ой расчёта доходов бюджета поселения по земельному налогу являю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данные об исчисленных суммах налога на землю Управления Федеральной налоговой службы России по Краснодарскому кра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удельный показатель кадастровой стоимости по каждой категории земель, признаваемых объектом налогооблож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площадь земельных участков по каждой категории земель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налоговые став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процент собираемости по налогу.</w:t>
      </w:r>
    </w:p>
    <w:p>
      <w:pPr>
        <w:pStyle w:val="Normal"/>
        <w:ind w:left="708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отчислений налога в бюджет поселения  составляет 100 процентов. Прогнозируется поступление земельного налога в бюджет поселения в 2021 году 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умме 18400,0 тыс. руб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налога на имущество физических лиц на 2021 год прогнозируется в сумме 3000,0 тыс. рублей, что составляет 111,1 % к оценке 2020 год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  расчете налога  на имущество физических лиц  учитывались данные Управления Федеральной налоговой службы России по Краснодарскому краю об объемах налоговой базы, налоговых льгот, задолженности по налогу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орматив отчислений налога в бюджет поселения составляет 100 процентов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от сдачи в аренду имуществ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ляющего казну сельских поселений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тупление доходов от сдачи в аренду имущества на 2021 год прогнозируется в сумме 55,4  тыс. рублей, что составляет 100 % к оценке 2020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снову расчета поступления доходов в бюджет поселения от сдачи в аренду имущества, составляющего казну сельских поселений, приняты данные о начисленных платежах по действующим договорам арен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ставе доходов бюджета поселения предусматриваются безвозмездные поступления из бюджетов других уровней. Объём безвозмездных поступлений на 2021 год составляет 17637,7 тыс. рублей и характеризуется показателями, приведенными в таблице: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5"/>
        <w:gridCol w:w="2051"/>
      </w:tblGrid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7,7</w:t>
            </w:r>
          </w:p>
        </w:tc>
      </w:tr>
      <w:tr>
        <w:trPr>
          <w:trHeight w:val="48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" w:leader="none"/>
              </w:tabs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 из них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7,7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8,8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1,6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капитальный ремонт и ремонт автомобильных дорог  общего пользования местного значения подпрограмма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 государственная программа  Краснодарского края "Развитие сети автомобильных дорог Краснодарского края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7,2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мероприятия государственной программы Краснодарского края «Доступная среда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9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8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83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Расходы бюджета</w:t>
      </w:r>
      <w:r>
        <w:rPr>
          <w:rFonts w:cs="Courier New"/>
          <w:b w:val="false"/>
          <w:sz w:val="24"/>
          <w:szCs w:val="24"/>
        </w:rPr>
        <w:t xml:space="preserve"> Кавказского сельского поселения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ind w:right="-83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вказского района на 202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en-US"/>
        </w:rPr>
        <w:t>Формирование объема и структуры расходов бюджета поселения на 2021 год осуществлялось исходя из следующих основных подход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в качестве "базовых" бюджетных ассигнований на 2021 год приняты бюджетные ассигнования, утвержденные на 2020 год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объемы «базовых» бюджетных ассигнований уточнены с учето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очнения объема межбюджетных трансфертов, предоставляемых муниципальному образованию Кавказский район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очнения объемов бюджетных ассигнований на реализацию мероприятий муниципальных программам Кавказского сельского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кращения расходов по отдельным мероприятиям в целях обеспечения сбалансированности бюджета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21 год запланированы бюджетные ассигнования в объеме 65905,1 тыс. рублей. В структуре расходов бюджета поселения на 2021 год бюджетные ассигнования по разделам социально-культурной сферы составляют 35,6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на 2020 - 2021 годы по разделам классификации расходов бюджетов приведены в таблице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559"/>
        <w:gridCol w:w="1701"/>
        <w:gridCol w:w="1701"/>
      </w:tblGrid>
      <w:tr>
        <w:trPr>
          <w:tblHeader w:val="true"/>
          <w:trHeight w:val="211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 год (план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43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лану на 2020 год, %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559"/>
        <w:gridCol w:w="1701"/>
        <w:gridCol w:w="1701"/>
      </w:tblGrid>
      <w:tr>
        <w:trPr>
          <w:tblHeader w:val="true"/>
          <w:trHeight w:val="2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100</w:t>
            </w:r>
          </w:p>
        </w:tc>
      </w:tr>
      <w:tr>
        <w:trPr>
          <w:trHeight w:val="2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4"/>
                <w:szCs w:val="24"/>
              </w:rPr>
              <w:t>Всего расходов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тализация по коду вида расходов бюджета поселения на 2021 год х</w:t>
      </w:r>
      <w:r>
        <w:rPr>
          <w:sz w:val="24"/>
          <w:szCs w:val="24"/>
        </w:rPr>
        <w:t>арактеризуе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32"/>
        <w:gridCol w:w="1276"/>
        <w:gridCol w:w="1559"/>
      </w:tblGrid>
      <w:tr>
        <w:trPr>
          <w:tblHeader w:val="true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1 год</w:t>
            </w:r>
          </w:p>
        </w:tc>
      </w:tr>
      <w:tr>
        <w:trPr>
          <w:tblHeader w:val="true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расходов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05,1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0,9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80,0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0,1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85,8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иду расходов "Иные бюджетные ассигнования" отражены расходы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уплату налогов и сборов казенными учреждениями и органами местного самоуправления Кавказского сельского поселения Кавказского район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формирование резервного фонда администрации Кавказского сельского поселения Кавказского райо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Кавказ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вказского района, осуществляемых в рамках муниципальных програм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вказского сельского поселения Кавказского район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пределение расходов бюджета поселения в рамках муниципальных программ Кавказского сельского поселения Кавказского района представлено в приложении 7 в составе проекта ре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реализацию мероприятий 12 муниципальных программ Кавказского сельского поселения Кавказского района предусмотрено на 2021 год 57595,6 тыс. рублей или 87,4 процентов от общего объема расходов бюджета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Расходы бюджета поселения в разрезе муниципальных программ Кавказского сельского поселения Кавказского района характеризуются следующими данными: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6236"/>
        <w:gridCol w:w="1417"/>
        <w:gridCol w:w="1701"/>
      </w:tblGrid>
      <w:tr>
        <w:trPr>
          <w:trHeight w:val="35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бюдж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 2020 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бюдже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 2021 год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П «Управление имуществом Кавказского сель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  <w:t>МП « Обеспечение безопасности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9,2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Поддержка малого и среднего предпринимательства  в Кавказском сельском поселении Кавказ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звитие топливно-энергетического комплекс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7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омплексное благоустройство территории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52,4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Молодежь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звитие культуры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8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89,3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звитие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Формирование современ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1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95,6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«Управление имуществом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авказского сельского поселения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ab/>
        <w:t>В проекте бюджета поселения бюджетные ассигнования н</w:t>
      </w:r>
      <w:r>
        <w:rPr>
          <w:color w:val="000000"/>
          <w:sz w:val="24"/>
          <w:szCs w:val="24"/>
        </w:rPr>
        <w:t xml:space="preserve">а реализацию мероприятий муниципальной программы «Управление имуществом Кавказского сельского поселения» предусмотрены на 2021 год в сумме 300,0 тыс. рублей или 0,5 % </w:t>
      </w:r>
      <w:r>
        <w:rPr>
          <w:sz w:val="24"/>
          <w:szCs w:val="24"/>
        </w:rPr>
        <w:t>от общего объема расходов бюджета поселения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ценка имущества, признание прав и регулирование отношений по муниципальной собственности – 300,0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«Обеспечение безопасности населения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На реализацию муниципальной программы «Обеспечение безопасности населения» в проекте бюджета на 2021 год предусмотрены бюджетные ассигнования в сумме 134,0 тыс. рублей или 0,2 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из них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дпрограмма </w:t>
      </w:r>
      <w:r>
        <w:rPr>
          <w:sz w:val="24"/>
          <w:szCs w:val="24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 -</w:t>
      </w:r>
      <w:r>
        <w:rPr>
          <w:color w:val="000000"/>
          <w:sz w:val="24"/>
          <w:szCs w:val="24"/>
        </w:rPr>
        <w:t xml:space="preserve"> 6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 подпрограмма «Пожарная безопасность в Кавказском сельском поселении Кавказского района на 2015 - 2022 годы» - 40,0 тыс. рубл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 на 2015-2022 годы» - 25,0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- подпрограмма «Противодействие коррупции в муниципальном образовании Кавказское сельское поселение Кавказского района на 2015 – 2022 годы» - 9,0 тыс. рублей.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«Комплексное и устойчивое развитие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Кавказское сельское поселение Кавказского района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сфере строительства, архитектуры, дорожного и жилищного хозяйства»</w:t>
      </w:r>
    </w:p>
    <w:p>
      <w:pPr>
        <w:pStyle w:val="Heading"/>
        <w:ind w:right="-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83" w:firstLine="720"/>
        <w:jc w:val="both"/>
        <w:rPr/>
      </w:pPr>
      <w:r>
        <w:rPr>
          <w:b w:val="false"/>
          <w:sz w:val="24"/>
          <w:szCs w:val="24"/>
        </w:rPr>
        <w:t xml:space="preserve">На реализацию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в проекте бюджета на 2021 год предусмотрены бюджетные ассигнования в сумме 12099,2 тыс. рублей </w:t>
      </w:r>
      <w:r>
        <w:rPr>
          <w:b w:val="false"/>
          <w:color w:val="000000"/>
          <w:sz w:val="24"/>
          <w:szCs w:val="24"/>
        </w:rPr>
        <w:t xml:space="preserve">или 18,4 % </w:t>
      </w:r>
      <w:r>
        <w:rPr>
          <w:b w:val="false"/>
          <w:sz w:val="24"/>
          <w:szCs w:val="24"/>
        </w:rPr>
        <w:t>от общего объема расходов бюджета поселения из них:</w:t>
      </w:r>
    </w:p>
    <w:p>
      <w:pPr>
        <w:pStyle w:val="Heading"/>
        <w:ind w:right="-83" w:hanging="0"/>
        <w:jc w:val="both"/>
        <w:rPr/>
      </w:pPr>
      <w:r>
        <w:rPr>
          <w:b w:val="false"/>
          <w:sz w:val="24"/>
          <w:szCs w:val="24"/>
        </w:rPr>
        <w:t xml:space="preserve">- подпрограмма </w:t>
      </w:r>
      <w:r>
        <w:rPr>
          <w:b w:val="false"/>
          <w:bCs/>
          <w:sz w:val="24"/>
          <w:szCs w:val="24"/>
        </w:rPr>
        <w:t>«Капитальный ремонт и ремонт автомобильных дорог местного значения Кавказского сельского поселения Кавказского района на 2015-2022 годы» -</w:t>
      </w:r>
      <w:r>
        <w:rPr>
          <w:b w:val="false"/>
          <w:sz w:val="24"/>
          <w:szCs w:val="24"/>
        </w:rPr>
        <w:t xml:space="preserve"> 12099,2 тыс. рублей.</w:t>
      </w:r>
    </w:p>
    <w:p>
      <w:pPr>
        <w:pStyle w:val="Heading"/>
        <w:ind w:right="-83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83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ая программа «Поддержка малого и среднего</w:t>
      </w:r>
    </w:p>
    <w:p>
      <w:pPr>
        <w:pStyle w:val="Heading"/>
        <w:ind w:right="-83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принимательства в Кавказском сельском поселении Кавказского района»</w:t>
      </w:r>
    </w:p>
    <w:p>
      <w:pPr>
        <w:pStyle w:val="Heading"/>
        <w:ind w:right="-83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83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существление мероприятий муниципальной программы «Поддержка малого и среднего предпринимательства в Кавказском сельском поселении Кавказского района» в проекте бюджета на 2021 год предусмотрены бюджетные ассигнования в сумме 20,0 тыс. рублей или 0,03 % от общего объема расходов бюджета поселения, в том числе:</w:t>
      </w:r>
    </w:p>
    <w:p>
      <w:pPr>
        <w:pStyle w:val="Heading"/>
        <w:ind w:right="-8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еспечение информационной, правовой, консультационной поддержкой малого и среднего предпринимательства – 20,0 тыс. рублей.</w:t>
      </w:r>
    </w:p>
    <w:p>
      <w:pPr>
        <w:pStyle w:val="Heading"/>
        <w:ind w:right="-83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ind w:right="-83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униципальная программа «Развитие топливно-энергетического комплекса»</w:t>
      </w:r>
    </w:p>
    <w:p>
      <w:pPr>
        <w:pStyle w:val="Heading"/>
        <w:ind w:right="-8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На реализацию муниципальной программы «Развитие топливно-энергетического комплекса» предусмотрены в проекте бюджета поселения на 2021 год бюджетные ассигнования в сумме 871,7 тыс. рублей или 1,3 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из ни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- подпрограмма «Газификация Кавказского сельского поселения Кавказского района на 2015-2022 годы» - 871,7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ая программа «Комплексное благоустройств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и Кавказского сельского поселения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На реализацию мероприятий муниципальной программы «Комплексное благоустройство территории Кавказского сельского поселения» предусмотрены в проекте бюджета поселения на 2021 год бюджетные ассигнования в сумме 20452,4 тыс. рублей или 31,0 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- обеспечение деятельности (оказание услуг) муниципальным учреждением по благоустройству и озеленению станицы Кавказской – 9477,2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- уличное освещение Кавказского сельского поселения – 150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ругие мероприятия по благоустройству поселения – 9475,2 тыс. рубле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ая программа </w:t>
      </w:r>
      <w:r>
        <w:rPr>
          <w:sz w:val="24"/>
          <w:szCs w:val="24"/>
        </w:rPr>
        <w:t>«Молодежь Кавказского сельского поселения»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реализацию мероприятий муниципальной программы </w:t>
      </w:r>
      <w:r>
        <w:rPr>
          <w:sz w:val="24"/>
          <w:szCs w:val="24"/>
        </w:rPr>
        <w:t>«Молодежь Кавказского сельского поселения»</w:t>
      </w:r>
      <w:r>
        <w:rPr>
          <w:color w:val="000000"/>
          <w:sz w:val="24"/>
          <w:szCs w:val="24"/>
        </w:rPr>
        <w:t xml:space="preserve"> предусмотрены в проекте бюджета поселения на 2021 год бюджетные ассигнования в сумме 45,0 тыс. рублей или 0,1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ие в районных мероприятиях – 5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проведение мероприятий поселенческого и меж поселенческого уровня в сфере молодежной политики – 40,0 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«Развитие культуры Кавказского сельского поселения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реализацию муниципальной программы «Развитие культуры Кавказского сельского поселения»  предусмотрены в проекте бюджета поселения на 2021 год бюджетные ассигнования в сумме 22889,3 тыс. рублей или 34,7 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одпрограмма «Организация библиотечного обслуживания населения Кавказского сельского поселения на 2015 – 2022 годы» - 3930,2 тыс. рублей; в том числ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едоставление субсидий бюджетным учреждениям на обеспечение деятельности (оказание услуг)  в сумме 3889,5 тыс. рубле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убсидии бюджетным учреждениям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 в сумме 30,0 тыс. руб.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ные межбюджетные трансферты </w:t>
      </w:r>
      <w:r>
        <w:rPr>
          <w:iCs/>
          <w:sz w:val="24"/>
          <w:szCs w:val="24"/>
        </w:rPr>
        <w:t xml:space="preserve">на осуществление части полномочий, переданных Кавказским сельским поселением Кавказского района, по комплектованию библиотечных фондов </w:t>
      </w:r>
      <w:r>
        <w:rPr>
          <w:color w:val="000000"/>
          <w:sz w:val="24"/>
          <w:szCs w:val="24"/>
        </w:rPr>
        <w:t>в сумме 10,7 тыс. рубле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рограмма «Организация досуга и обеспечение жителей Кавказского сельского поселения услугами организаций культуры на 2015 – 2022 годы» - 14489,1 тыс. рублей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едоставление субсидий бюджетным учреждениям на обеспечение деятельности (оказание услуг)  в сумме 12910,0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бюджетным учреждениям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 в сумме 90,0 тыс. руб.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бюджетным учреждениям на обеспечение развития и укрепления материально-технической базы домов культуры в населенных пунктах с числом жителей до 50 тысяч человек в сумме 1000,0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бюджетным учреждениям на мероприятия государственной программы Краснодарского края «Доступная среда» в сумме 489,1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дпрограмма «Обеспечение централизованного бухгалтерского учета в учреждениях культуры Кавказского сельского поселения Кавказского района на 2015 – 2022 годы» - 4470,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формировании расходов проекта бюджета поселения на 2021 год по вышеперечисленным подпрограммам муниципальной программы «Развитие культуры Кавказского сельского поселения» планирование осуществлялось по четырем основным предметным статьям: коммунальные услуги, материальные затраты, оплата труда с начислениями, социальное обеспеч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лата труда с начислениями рассчитана на основе </w:t>
      </w:r>
      <w:r>
        <w:rPr>
          <w:sz w:val="24"/>
          <w:szCs w:val="24"/>
        </w:rPr>
        <w:t>положения об оплате труда работников муниципальных бюджетных учреждений культуры Кавказского сельского поселения Кавказского района, разработанного с учетом общего и особенного содержания их труда, в целях дифференцирования оплаты труда в зависимости от сложности, качества и результативности выполняемых работ, уровня образования и стажа работы  по професс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Расходы по предоставлению мер социальной поддержки по оплате жилья, отопления и освещения специалистам села определены с учетом установленных норм и нормативов потребления каждого вида услуг, соответствующих цен и тарифов, установленных региональной энергетической комиссией - департаментом цен и тарифов Краснодарского кра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i/>
          <w:i/>
          <w:color w:val="000000"/>
          <w:sz w:val="24"/>
          <w:szCs w:val="24"/>
        </w:rPr>
      </w:pPr>
      <w:r>
        <w:rPr>
          <w:bCs/>
          <w:sz w:val="24"/>
          <w:szCs w:val="24"/>
        </w:rPr>
        <w:t>Муниципальная программа «Социальная поддержка граждан»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 xml:space="preserve">На реализацию муниципальной программы «Социальная поддержка граждан» предусмотрены в проекте бюджета поселения на 2021 год бюджетные ассигнования в сумме 314,0 тыс. рублей </w:t>
      </w:r>
      <w:r>
        <w:rPr>
          <w:color w:val="000000"/>
          <w:sz w:val="24"/>
          <w:szCs w:val="24"/>
        </w:rPr>
        <w:t xml:space="preserve">или 0,5% </w:t>
      </w:r>
      <w:r>
        <w:rPr>
          <w:sz w:val="24"/>
          <w:szCs w:val="24"/>
        </w:rPr>
        <w:t>от общего объема расходов бюджета поселения</w:t>
      </w:r>
      <w:r>
        <w:rPr>
          <w:bCs/>
          <w:sz w:val="24"/>
          <w:szCs w:val="24"/>
        </w:rPr>
        <w:t xml:space="preserve"> из них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 – 2022 годы» - 100,0 тыс. рубл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дпрограмма «Развитие мер социальной поддержки отдельных категорий граждан на 2015 – 2022 годы» - 214,0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«Развитие физической культуры и спорта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На реализацию мероприятий муниципальной программы «Развитие физической культуры и спорта» </w:t>
      </w:r>
      <w:r>
        <w:rPr>
          <w:bCs/>
          <w:sz w:val="24"/>
          <w:szCs w:val="24"/>
        </w:rPr>
        <w:t>предусмотрены в проекте бюджета поселения на 2021 год бюджетные ассигн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 xml:space="preserve"> в сумме 45,0 тыс. рублей </w:t>
      </w:r>
      <w:r>
        <w:rPr>
          <w:color w:val="000000"/>
          <w:sz w:val="24"/>
          <w:szCs w:val="24"/>
        </w:rPr>
        <w:t xml:space="preserve">или 0,1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rFonts w:cs="Courier New"/>
          <w:color w:val="000000"/>
          <w:sz w:val="24"/>
          <w:szCs w:val="24"/>
        </w:rPr>
        <w:t xml:space="preserve"> в том числе:</w:t>
      </w:r>
    </w:p>
    <w:p>
      <w:pPr>
        <w:pStyle w:val="Normal"/>
        <w:snapToGrid w:val="false"/>
        <w:jc w:val="both"/>
        <w:rPr/>
      </w:pPr>
      <w:r>
        <w:rPr>
          <w:rFonts w:cs="Courier New"/>
          <w:color w:val="000000"/>
          <w:sz w:val="24"/>
          <w:szCs w:val="24"/>
        </w:rPr>
        <w:t>- участие в районных мероприятиях – 14,0 тыс. рублей;</w:t>
      </w:r>
    </w:p>
    <w:p>
      <w:pPr>
        <w:pStyle w:val="Normal"/>
        <w:snapToGrid w:val="false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- спортивные мероприятия, проводимые на территории Кавказского сельского поселения – 31,0 тыс. рублей.</w:t>
      </w:r>
    </w:p>
    <w:p>
      <w:pPr>
        <w:pStyle w:val="Normal"/>
        <w:snapToGrid w:val="false"/>
        <w:jc w:val="both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ая программа «Расширение информационного пространства </w:t>
      </w:r>
    </w:p>
    <w:p>
      <w:pPr>
        <w:pStyle w:val="Normal"/>
        <w:snapToGrid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вказского сельского поселения Кавказского района»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реализации мероприятий муниципальной программы «Расширение информационного пространства Кавказского сельского поселения Кавказского района»  </w:t>
      </w:r>
      <w:r>
        <w:rPr>
          <w:bCs/>
          <w:sz w:val="24"/>
          <w:szCs w:val="24"/>
        </w:rPr>
        <w:t>предусмотрены в проекте бюджета поселения на 2021 год бюджетные ассигн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умме 325,0,0 тыс. рублей или 0,5 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обеспечение доступа к информационному пространству – 215,0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информационного обеспечения посредством телерадиовещания – 110,0 тыс. рублей.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 «Формирование современной городской среды»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Для реализации мероприятий муниципальной программы «Формирование современной городской среды» предусмотрены в проекте бюджета поселения на 2021 год бюджетные ассигнования в сумме 100,0 тыс. рублей или 0,1 % от общего объема расходов бюджета поселения, в том числе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- благоустройство территорий общего пользования Кавказского сельского поселения - 100,0 тыс. рублей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Кавказского сельского поселения Кавказского района,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емые в рамках непрограммных направлений деятельност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екте решения в рамках непрограммных направлений деятельности предусмотрены бюджетные ассигнования на 2021 год в сумме 8309,5 тыс. рублей (в том числе за счет безвозмездных поступлений из других уровней бюджетов – 438,9 тыс. рублей).</w:t>
      </w:r>
    </w:p>
    <w:p>
      <w:pPr>
        <w:pStyle w:val="NormalANX"/>
        <w:widowControl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ведения о бюджетных ассигнованиях по непрограммным направлениям деятельности приведены в таблице: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1417"/>
        <w:gridCol w:w="1276"/>
        <w:gridCol w:w="992"/>
      </w:tblGrid>
      <w:tr>
        <w:trPr>
          <w:trHeight w:val="47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 2020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оект бюджета на 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лану на 2020 год, %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,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направлению деятельности "Общегосударственные вопросы" на 2021 год предусмотрено бюджетных ассигнований в сумме 7878,2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Бюджетные ассигнования предусмотрены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функционирование главы Кавказского сельского поселения Кавказского района на 2021 год -  815,8 тыс. рублей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функционирование депутатов Совета муниципального образования Кавказского сельского поселения на 2021 год – 52,8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функционирование администрации Кавказского сельского поселения Кавказского района на 2021 год – 6831,0 тыс. рублей (в том числе за счет средств краевого бюджета на осуществление отдельных государственных полномочий по образованию и организации деятельности административных комиссий  – 7,6 тыс. рублей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ервный фонд администрации Кавказского сельского поселения Кавказского района – 3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ятельности Контрольно-счетной палаты на 2021 год – 55,0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ые непрограммные расходы органа местного самоуправления  - 93,6 тыс. рублей, из них на компенсационные выплаты руководителям органов территориального общественного самоуправления – 93,6 тыс. рублей.</w:t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направлению деятельности "Национальная оборона" учтены расходы на осуществление первичного воинского учета на территориях, где отсутствуют военные комиссариаты в сумме 431,3 тыс. рублей, в том числе за счет средств федерального бюджета – 431,3 тыс. рублей.</w:t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Межбюджетные трансферты, предоставляемые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разованию Кавказский район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жбюджетные трансферты из бюджета поселения характеризуются следующими данными.</w:t>
      </w:r>
    </w:p>
    <w:p>
      <w:pPr>
        <w:pStyle w:val="Normal"/>
        <w:shd w:fill="FFFFFF" w:val="clear"/>
        <w:autoSpaceDE w:val="false"/>
        <w:ind w:firstLine="708"/>
        <w:jc w:val="right"/>
        <w:rPr/>
      </w:pPr>
      <w:r>
        <w:rPr>
          <w:sz w:val="24"/>
          <w:szCs w:val="24"/>
        </w:rPr>
        <w:t xml:space="preserve">(тыс. </w:t>
      </w:r>
      <w:r>
        <w:rPr/>
        <w:t>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417"/>
        <w:gridCol w:w="124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решения на 202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 плану на 2020 год,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части полномочий, переданных  Кавказским сельским поселением Кавказского района, по  комплектованию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5. Источники внутреннего финансирования</w:t>
      </w:r>
    </w:p>
    <w:p>
      <w:pPr>
        <w:pStyle w:val="2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дефицита бюджета Кавказского сельского поселения Кавказского района. Муниципальный долг.</w:t>
      </w:r>
    </w:p>
    <w:p>
      <w:pPr>
        <w:pStyle w:val="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точники внутреннего финансирования дефицита бюджета Кавказского сельского поселения Кавказского района предусмотрены на 2021 год</w:t>
      </w:r>
      <w:r>
        <w:rPr>
          <w:szCs w:val="28"/>
        </w:rPr>
        <w:t xml:space="preserve"> </w:t>
      </w:r>
      <w:r>
        <w:rPr>
          <w:sz w:val="24"/>
          <w:szCs w:val="24"/>
        </w:rPr>
        <w:t>с дефицитом (профицитом) в сумме 0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о состоянию на 1 января 2022 года муниципальный долг Кавказского сельского поселения Кавказского района прогнозируется в сумме 0,0 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>
          <w:trHeight w:val="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Кавказского сельского поселения Кавказского района</w:t>
            </w:r>
          </w:p>
          <w:p>
            <w:pPr>
              <w:pStyle w:val="3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  О.Г. Мясищев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чальник финансового отдела администрации Кавказского сельского   по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_________________ Е.П. Лихолет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32"/>
      <w:lang w:val="ru-RU" w:bidi="ar-SA"/>
    </w:rPr>
  </w:style>
  <w:style w:type="character" w:styleId="Style15">
    <w:name w:val="Основной текст Знак"/>
    <w:qFormat/>
    <w:rPr>
      <w:sz w:val="30"/>
      <w:lang w:val="ru-RU" w:bidi="ar-SA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2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734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6:00Z</dcterms:created>
  <dc:creator>Владелец</dc:creator>
  <dc:description/>
  <cp:keywords/>
  <dc:language>en-US</dc:language>
  <cp:lastModifiedBy>Елена</cp:lastModifiedBy>
  <cp:lastPrinted>2020-11-09T17:51:00Z</cp:lastPrinted>
  <dcterms:modified xsi:type="dcterms:W3CDTF">2020-11-10T08:43:00Z</dcterms:modified>
  <cp:revision>381</cp:revision>
  <dc:subject/>
  <dc:title>ПОЯСНИТЕЛЬНАЯ ЗАПИСКА </dc:title>
</cp:coreProperties>
</file>