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Финансово – экономическое обоснование </w:t>
      </w:r>
    </w:p>
    <w:p>
      <w:pPr>
        <w:pStyle w:val="2"/>
        <w:jc w:val="center"/>
        <w:rPr/>
      </w:pPr>
      <w:r>
        <w:rPr/>
        <w:t>к проекту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1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21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1 год в сумме 65905,1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1 год в сумме 65905,1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(профицит) бюджета Кавказского сельского поселения Кавказского района в сумме 0,0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1 год, предусмотренные проектом решения, сбалансиров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авказского сельского поселения Кавказского района,  в том числе верхний предел долга по муниципальным гарантиям Кавказского сельского поселения Кавказского района предлагается утвердить  на 1 января 2022 года в сумме 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12-11-09T12:59:00Z</cp:lastPrinted>
  <dcterms:modified xsi:type="dcterms:W3CDTF">2020-11-06T10:45:00Z</dcterms:modified>
  <cp:revision>53</cp:revision>
  <dc:subject/>
  <dc:title/>
</cp:coreProperties>
</file>