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4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2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78"/>
        <w:gridCol w:w="4394"/>
        <w:gridCol w:w="552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рок исполнения мероприя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жидаемый результат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следование территории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иц Кавказ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1 декабря 2024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спорт благоустройства территории индивидуальных жилых домов и земельных участков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 результатам инвентар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TextBody"/>
        <w:tabs>
          <w:tab w:val="clear" w:pos="0"/>
          <w:tab w:val="left" w:pos="-5387" w:leader="none"/>
        </w:tabs>
        <w:jc w:val="left"/>
        <w:rPr/>
      </w:pPr>
      <w:r>
        <w:rPr/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7-12T09:19:00Z</cp:lastPrinted>
  <dcterms:modified xsi:type="dcterms:W3CDTF">2020-08-19T09:44:00Z</dcterms:modified>
  <cp:revision>21</cp:revision>
  <dc:subject/>
  <dc:title>О внесении изменений в постановление</dc:title>
</cp:coreProperties>
</file>