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37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7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,6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36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Субсидии на мероприятия государственной программы Краснодарского края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0-11-30T08:30:00Z</dcterms:modified>
  <cp:revision>90</cp:revision>
  <dc:subject/>
  <dc:title>Приложение № 3</dc:title>
</cp:coreProperties>
</file>