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 Кавказского сельского поселения Кавказского района, все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851"/>
        <w:outlineLvl w:val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67" w:hanging="28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284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0-11-30T08:11:00Z</dcterms:modified>
  <cp:revision>50</cp:revision>
  <dc:subject/>
  <dc:title/>
</cp:coreProperties>
</file>