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0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/>
        <w:t xml:space="preserve">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7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25,3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5,3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,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6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0-11-30T06:57:00Z</dcterms:modified>
  <cp:revision>213</cp:revision>
  <dc:subject/>
  <dc:title/>
</cp:coreProperties>
</file>