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0 года № 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 ноября 2019 года № 1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20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578,4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35,2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,6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50,6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86,1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6,1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,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69,7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854,7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98,3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3,0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53,5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56,8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3,8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О.Г. Мясищев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0-11-30T06:38:00Z</dcterms:modified>
  <cp:revision>87</cp:revision>
  <dc:subject/>
  <dc:title/>
</cp:coreProperties>
</file>