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8835,2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  <w:t>1050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8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8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8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8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38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71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66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,5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,5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,5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2869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2854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98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  <w:t>557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557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7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7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238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238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59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593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53,5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17,1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817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7,8</w:t>
            </w:r>
          </w:p>
        </w:tc>
      </w:tr>
      <w:tr>
        <w:trPr>
          <w:trHeight w:val="3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8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8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,8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1756,8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6443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323,8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54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5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74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7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02-26T15:27:00Z</cp:lastPrinted>
  <dcterms:modified xsi:type="dcterms:W3CDTF">2020-11-30T06:19:00Z</dcterms:modified>
  <cp:revision>217</cp:revision>
  <dc:subject/>
  <dc:title/>
</cp:coreProperties>
</file>