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роекту решения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0 ноября 2020 года № 1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21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0,4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20,0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5,4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90,6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0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17,7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58,9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71,7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5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50,6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9,3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1-02-15T07:02:00Z</dcterms:modified>
  <cp:revision>88</cp:revision>
  <dc:subject/>
  <dc:title/>
</cp:coreProperties>
</file>