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главой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30 ноября 2020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30 ноября 2020 года № 1 «О бюджете Кавказского сельского поселения Кавказского района на 2021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3, 6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7622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5400,4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27,6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местного бюджета в сумме 7777,6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2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6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приложение № 7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8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9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)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       Кавказского сельского поселения Кавказского района на 2021 год в сумме 13017,7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Г.А. Кух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17-12-07T17:24:00Z</cp:lastPrinted>
  <dcterms:modified xsi:type="dcterms:W3CDTF">2021-02-15T08:10:00Z</dcterms:modified>
  <cp:revision>321</cp:revision>
  <dc:subject/>
  <dc:title/>
</cp:coreProperties>
</file>