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  <w:t>1935,4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53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  <w:t>1835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4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7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7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97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6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0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3250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3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1,3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1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2-15T06:34:00Z</dcterms:modified>
  <cp:revision>153</cp:revision>
  <dc:subject/>
  <dc:title/>
</cp:coreProperties>
</file>