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февраля 2021 года №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30 ноября 2020 года № 1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21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00,4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20,0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1,0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5,4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90,6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90,6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037,7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017,7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358,9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71,7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5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37,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50,6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9,3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1,3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7,6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6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О.Г. Мясищев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1-02-19T07:56:00Z</dcterms:modified>
  <cp:revision>89</cp:revision>
  <dc:subject/>
  <dc:title/>
</cp:coreProperties>
</file>