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клад о ходе реализации муниципальной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витие топливно-энергетического комплекса</w:t>
      </w:r>
      <w:r>
        <w:rPr>
          <w:rFonts w:cs="Times New Roman" w:ascii="Times New Roman" w:hAnsi="Times New Roman"/>
          <w:b/>
          <w:sz w:val="28"/>
          <w:szCs w:val="28"/>
        </w:rPr>
        <w:t>» за 2020 го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Координатор подпрограммы –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Администрация Кавказского сельского поселения Кавказ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Цели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- 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Объем  финансирования на реализацию программы за счет ассигнований местного бюджета  на 2020 год предусмотрен в сумме 5573,0 всего освоено бюджетных ассигнований по программе в 2020 году 3305,5 тыс. рублей,  не освоены бюджетные ассигнования местного бюджета в объеме 2267,5 тыс. рубле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В составе муниципальной программы в 2020 году действовали две подпрограммы: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  на 2015-2020 годы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eastAsia="Calibri" w:cs="Times New Roman" w:ascii="Times New Roman" w:hAnsi="Times New Roman"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Запланированные к реализации в отчетном году 2 из 2 подпрограммы были выполнены в полном объеме,  целевые показатели  программы по подпрограммам, достигнуты в полном объе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Calibri"/>
          <w:color w:val="00000A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По муниципальной подпрограмме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  на 2015-2020 годы</w:t>
      </w:r>
      <w:r>
        <w:rPr>
          <w:rFonts w:cs="Times New Roman" w:ascii="Times New Roman" w:hAnsi="Times New Roman"/>
          <w:sz w:val="28"/>
          <w:szCs w:val="28"/>
        </w:rPr>
        <w:t>» з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апланированные к реализации в отчетном году 3 из 5 основных мероприятий выполнено в полном объеме, не выполнено 2 основных мероприятия в виду повторного прохождения экспертизы по объекту «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строительство распределительного газопровода низкого давления по ул. Новоселов, пер. Романовский, ул. Ламанова в ст. Кавказской», положительное заключение было получено в конце 2020 года, а так же не выполнено мероприятие по объекту «Строительство распределительного газопровода низкого давления по пер. Пугачева от ул. Р. Люксембург до ул. Дзержниского в ст. Кавказской Кавказского района Краснодарского края» по причине необходимости доработки проектно-сметной документации в виду изменения требований.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 результате по итогам года было проведено техническое обслуживание газопроводов и газового оборудования общей протяженностью 0,82 км., при целевом показателе муниципальной программы 0,8 км., в результате целевой показатель, достигнут в полном объе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По муниципальной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alibri" w:hAnsi="Calibri" w:eastAsia="Calibri" w:cs="Calibri"/>
          <w:color w:val="00000A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Запланированные к реализации в отчетном году 2 из 2 мероприятий  были выполнены в полном объеме, целевой показатель подпрограммы, достигнут в полном объеме. Для достижения целей и задач муниципальной подпрограммы были предоставлены субсидий МУП ТВК «Кавказский» на возмещение затрат по капитальному ремонту объектов водоснабжения и теплоснабжения находящихся в муниципальной собственности Кавказского сельского поселения Кавказского района, находящихся в хозяйственном ведении ресурсоснабжающей организации МУП ТВК «Кавказский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Calibri"/>
          <w:color w:val="00000A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 результате было отремонтировано 0,2 км., сетей жилищно-коммунального хозяйства (водопроводных сетей) при целевом показателе муниципальной программы 0,2 км., в сумме субсидия на ремонт составила 593,0 тыс. руб. Та же была в</w:t>
      </w:r>
      <w:r>
        <w:rPr>
          <w:rFonts w:eastAsia="Lucida Sans Unicode" w:cs="Tahoma" w:ascii="Times New Roman" w:hAnsi="Times New Roman"/>
          <w:color w:val="000000"/>
          <w:sz w:val="28"/>
          <w:szCs w:val="28"/>
          <w:lang w:eastAsia="zh-CN" w:bidi="en-US"/>
        </w:rPr>
        <w:t xml:space="preserve">ыдана субсидия предприятию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МУП ТВК «Кавказский»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 в сумме 2379,7 тыс. руб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может быть признана </w:t>
      </w:r>
      <w:r>
        <w:rPr>
          <w:rFonts w:cs="Times New Roman" w:ascii="Times New Roman" w:hAnsi="Times New Roman"/>
          <w:b/>
          <w:sz w:val="28"/>
          <w:szCs w:val="28"/>
        </w:rPr>
        <w:t>высокой</w:t>
      </w:r>
      <w:r>
        <w:rPr>
          <w:rFonts w:cs="Times New Roman" w:ascii="Times New Roman" w:hAnsi="Times New Roman"/>
          <w:sz w:val="28"/>
          <w:szCs w:val="28"/>
        </w:rPr>
        <w:t xml:space="preserve">, коэффициент эффективности реализации программы – </w:t>
      </w:r>
      <w:r>
        <w:rPr>
          <w:rFonts w:cs="Times New Roman" w:ascii="Times New Roman" w:hAnsi="Times New Roman"/>
          <w:b/>
          <w:sz w:val="28"/>
          <w:szCs w:val="28"/>
        </w:rPr>
        <w:t>3,0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подпрограммы прилаг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авказ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Е.А Короленко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Calibri"/>
          <w:b/>
          <w:b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Расчет эффективности реализации  муниципальной программы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Calibri" w:cs="Calibri"/>
          <w:b/>
          <w:b/>
          <w:color w:val="00000A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витие топливно-энергетического комплекса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» за 2020 год.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Оценка степени достижения целей и решения задач муниципальной программы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, 0,82/0,8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,02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принимается значение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(1)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; 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, 0,2,/0,2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 </w:t>
      </w:r>
    </w:p>
    <w:p>
      <w:pPr>
        <w:pStyle w:val="ListParagraph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гд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bookmarkStart w:id="1" w:name="sub_1073"/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43865</wp:posOffset>
            </wp:positionH>
            <wp:positionV relativeFrom="paragraph">
              <wp:posOffset>400050</wp:posOffset>
            </wp:positionV>
            <wp:extent cx="1428750" cy="581025"/>
            <wp:effectExtent l="0" t="0" r="0" b="0"/>
            <wp:wrapTight wrapText="bothSides">
              <wp:wrapPolygon edited="0">
                <wp:start x="-286" y="0"/>
                <wp:lineTo x="-286" y="21242"/>
                <wp:lineTo x="21594" y="21242"/>
                <wp:lineTo x="21594" y="0"/>
                <wp:lineTo x="-28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Степень реализации муниципальной программы рассчитывается по формуле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умма СДгппз по подпрограммам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2</w:t>
      </w:r>
      <w:bookmarkEnd w:id="1"/>
    </w:p>
    <w:p>
      <w:pPr>
        <w:pStyle w:val="ListParagraph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М – число целевых показателей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2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Ргп = 2/2 =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1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 где,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Ргп =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1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М - число целевых показателей, характеризующих цели и задачи муниципальной программы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Оценка эффективности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bookmarkStart w:id="2" w:name="sub_1081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  <w:bookmarkEnd w:id="2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94310</wp:posOffset>
            </wp:positionH>
            <wp:positionV relativeFrom="paragraph">
              <wp:posOffset>103505</wp:posOffset>
            </wp:positionV>
            <wp:extent cx="2657475" cy="733425"/>
            <wp:effectExtent l="0" t="0" r="0" b="0"/>
            <wp:wrapSquare wrapText="right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18110</wp:posOffset>
                </wp:positionV>
                <wp:extent cx="3642360" cy="45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Рг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= 0,5*1+0,5*5,61*0,90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,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где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6.8pt;height:35.7pt;mso-wrap-distance-left:9pt;mso-wrap-distance-right:9pt;mso-wrap-distance-top:0pt;mso-wrap-distance-bottom:0pt;margin-top:9.3pt;mso-position-vertical-relative:text;margin-left:4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Ргп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= 0,5*1+0,5*5,61*0,90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,0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где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умма  ЭРп/п по подпрограмм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Рп/п = 4,61 (по подпрограмме «Газификация»)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Рп/п = 1 (по подпрограмме «Модернизация»)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ЭРп/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= 4,61+1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= 5,61 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Коэффициент значимости подпрограмм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333,0/3305,5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= 0,1 (по подпрограмме «Газификация»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2972,7/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3305,5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= 0,89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(по подпрограмме «Модернизация»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= 0,1+0,89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0,90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Рп/п - эффективность реализации под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- коэффициент значимости подпрограммы 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= Фj / Ф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j -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 xml:space="preserve">Эффективность реализации программы составляет </w:t>
      </w: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3,02</w:t>
      </w:r>
      <w:r>
        <w:rPr>
          <w:rFonts w:eastAsia="Calibri" w:cs="Calibri" w:ascii="Times New Roman" w:hAnsi="Times New Roman"/>
          <w:color w:val="00000A"/>
          <w:sz w:val="28"/>
          <w:lang w:eastAsia="ru-RU"/>
        </w:rPr>
        <w:t xml:space="preserve"> и может быть признана </w:t>
      </w: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высокой</w:t>
      </w:r>
      <w:r>
        <w:rPr>
          <w:rFonts w:eastAsia="Calibri" w:cs="Calibri" w:ascii="Times New Roman" w:hAnsi="Times New Roman"/>
          <w:color w:val="00000A"/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A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>сельского поселения                                                               Е.А. Короленко</w:t>
      </w: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161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d295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d29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45b65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  <Pages>4</Pages>
  <Words>1013</Words>
  <Characters>5776</Characters>
  <CharactersWithSpaces>6776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1:00Z</dcterms:created>
  <dc:creator>Луч</dc:creator>
  <dc:description/>
  <dc:language>en-US</dc:language>
  <cp:lastModifiedBy>Евгений Королекно</cp:lastModifiedBy>
  <cp:lastPrinted>2020-02-18T12:53:00Z</cp:lastPrinted>
  <dcterms:modified xsi:type="dcterms:W3CDTF">2021-03-15T13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