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клад о ходе реализации муниципальной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/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 за 2020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sz w:val="28"/>
          <w:szCs w:val="28"/>
        </w:rPr>
        <w:t>», (далее – муниципальная программа 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муниципальной программы: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муниципальной программы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 бюджетных ассигнований  на реализацию муниципальной программы за счет  местного бюджета Кавказского сельского поселения   в 2020 году составил  380,5 тыс. руб., освоено в 2020 году бюджетных ассигнований местного бюджета при реализации подпрограмм муниципальной программы в сумме 231,6 тыс. руб. не освоены бюджетные ассигнования составили в сумме 148,9 тыс. и будут перенаправлены на реализацию данной программы в 2020 год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выполнения муниципальной программы в 2020 году действовало 4 подпрограммы и были достигнуты следующи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 подпрограммы в 2020 году за счет средств местного бюджета составил в сумме 280,0 тыс. рублей,  освоено бюджетных ассигнований местного бюджета  135,3 тыс. руб. Экономия бюджетных средств составила 144,7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планированные к реализации в отчетном году</w:t>
      </w:r>
      <w:r>
        <w:rPr>
          <w:rFonts w:cs="Times New Roman" w:ascii="Times New Roman" w:hAnsi="Times New Roman"/>
          <w:sz w:val="28"/>
          <w:szCs w:val="28"/>
        </w:rPr>
        <w:t xml:space="preserve"> 1 из 1 основных мероприятий было выполнено в полном объеме, целевой показатель, по данной муниципальной подпрограмме достигнут полностью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Мероприятие: по информированности населения и выполнению</w:t>
        <w:br/>
        <w:t>правил безопасности при чрезвычайных ситуациях: пропаганда правил безопасности в чрезвычайных ситуациях выполнялось в течение 2020 года без привлечения финансирования, путем бесплатного оповещения и информирования по средствам СМИ и сети интернет, и громкоговорящей связи. С этой целью по муниципальной подпрограмме был отремонтирован и расширен комплект оборудования громкоговорящей связи для оповещения населения на сумму 76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Мероприятие: Приобретение материальных запасов на случай чрезвычайных ситуаций (раскладушки, доска обрезная, шифер, электростанция и т.д.) – с 2017 года полномочия по формированию материального резерва относятся к полномочиям муниципального района, бюджетные ассигнования в сумме 25,0 тыс. руб. не расходовались в виду отсутствия вводимых чрезвычайных ситуаций на территории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  Мероприятие: Приобретение наглядного материала не выполнялось  ввиду экономии бюджетных средств, а также отсутствия потребности в связи с наличием готового материала необходимого для осуществления полномочий, следовательно, целевой показатель по данной подпрограмме можно считать выполнен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Мероприятие: проведение дезинфекционных работ мест общего пребывания на территории Кавказского сельского поселения Кавказского района, было добавлено в связи с введением ограничительных мероприятий связанных с распространением новой короновирусной инфекцие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OVID</w:t>
      </w:r>
      <w:r>
        <w:rPr>
          <w:rFonts w:eastAsia="Calibri" w:cs="Times New Roman" w:ascii="Times New Roman" w:hAnsi="Times New Roman"/>
          <w:sz w:val="28"/>
          <w:szCs w:val="28"/>
        </w:rPr>
        <w:t>19. Всего на дезинфекционные работы было направлено 174, тыс. руб. из них освоено 98,0 тыс. руб. Экономия по мероприятию составила 76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- «Пожарная безопасность в Кавказском сельском поселении Кавказского района на 2015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 в 2020 году за счет средств местного бюджета был предусмотрен в сумме 66,5 тыс. рублей,  освоены в 2020 году бюджетные ассигнования местного бюджета в сумме 66,5 тыс. рублей.</w:t>
      </w:r>
    </w:p>
    <w:p>
      <w:pPr>
        <w:pStyle w:val="Normal"/>
        <w:snapToGrid w:val="false"/>
        <w:spacing w:before="0" w:after="0"/>
        <w:ind w:left="57"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в 2020 году являетс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инимизация социального и экономического ущерба, наносимого населению, экономике и природной среде вследствие пожар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Times New Roman" w:cs="Times New Roman"/>
          <w:bCs/>
          <w:color w:val="auto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Для достижения указанной цели необходимо решение следующей задачи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обеспечение эффективного предупреждения и ликвидации пожаров, </w:t>
      </w:r>
      <w:r>
        <w:rPr>
          <w:rFonts w:eastAsia="Times New Roman" w:cs="Times New Roman" w:ascii="Times New Roman" w:hAnsi="Times New Roman"/>
          <w:bCs/>
          <w:color w:val="auto"/>
          <w:sz w:val="28"/>
          <w:lang w:eastAsia="zh-CN"/>
        </w:rPr>
        <w:t>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о выполнено в полном объеме, целевые показатели  подпрограммы, достигнуты  пол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ходе выполнения основного мероприятия подпрограммы был отремонтирован один пожарный гидрант при целевом показателе 1 шт., так же был установлен один новый пожарный гидрант, при целевом показателе 1 шт, следовательно целевые показатели муниципальной подпрограммы достигнуты в полном объеме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 xml:space="preserve">- «Профилактика правонарушений, охрана общественного порядка на территории Кавказского сельского поселения Кавказского района </w:t>
      </w:r>
      <w:bookmarkStart w:id="1" w:name="__DdeLink__702_268030356"/>
      <w:bookmarkEnd w:id="1"/>
      <w:r>
        <w:rPr>
          <w:rFonts w:eastAsia="Calibri" w:cs="Times New Roman" w:ascii="Times New Roman" w:hAnsi="Times New Roman"/>
          <w:sz w:val="28"/>
          <w:szCs w:val="28"/>
          <w:u w:val="single"/>
        </w:rPr>
        <w:t>на 2015-2020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в 2020 году за счет средств местного бюджета составил в сумме 25,0 тыс. рублей,  освоены бюджетные ассигнования   в сумме  20,9 тыс. руб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ля этих целей было приобретено: канцелярских товаров на сумму 2,9 тыс. руб.,  бензин  для организации деятельности рейдовых групп и проведения дежурств на сумму 18,0 тыс.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елевые показатели, предусмотренные в подпрограмме можно считать выполненными </w:t>
      </w:r>
      <w:r>
        <w:rPr>
          <w:rFonts w:ascii="Times New Roman" w:hAnsi="Times New Roman"/>
          <w:color w:val="000000"/>
          <w:sz w:val="28"/>
        </w:rPr>
        <w:t xml:space="preserve">– в связи с увеличенным количеством дежурств и рейдовых мероприятий приобретено 418 литров бензина при целевом показателе 250 л. Приобретено 10шт. (пачек бумаги) при целевом показателе 298 шт. </w:t>
      </w:r>
    </w:p>
    <w:p>
      <w:pPr>
        <w:pStyle w:val="Normal"/>
        <w:snapToGrid w:val="false"/>
        <w:spacing w:before="0" w:after="0"/>
        <w:ind w:firstLine="64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/>
          <w:color w:val="000000"/>
          <w:sz w:val="28"/>
          <w:u w:val="single"/>
        </w:rPr>
      </w:pPr>
      <w:r>
        <w:rPr>
          <w:rFonts w:ascii="Times New Roman" w:hAnsi="Times New Roman"/>
          <w:color w:val="000000"/>
          <w:sz w:val="28"/>
          <w:u w:val="single"/>
        </w:rPr>
        <w:t>- «Противодействие коррупции в муниципальном образовании Кавказское сельское поселение Кавказского района на 2015-2020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в подпрограммы в 2020 году за счет средств местного бюджета составил в сумме 9,0 тыс. руб.,  исполнено бюджетных ассигнований в ходе реализаций мероприятий подпрограммы  9,0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планированные к реализации в отчетном году 2 из 2 мероприятий  были выполнены в полном объеме, целевые показатели  подпрограммы, достигнуты  в полностью.</w:t>
      </w: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и 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2,9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>сельского поселения                                                               Е.А. Короленк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Calibri" w:cs="Calibri" w:ascii="Times New Roman" w:hAnsi="Times New Roman"/>
          <w:b/>
          <w:sz w:val="28"/>
          <w:lang w:eastAsia="ru-RU"/>
        </w:rPr>
        <w:t>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>степени достижения планового значения целевого показателя каждой подпрограммы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одпрограммы, фактически достигнутое на конец отчетного пери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одпрограммы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u w:val="single"/>
          <w:lang w:eastAsia="ru-RU"/>
        </w:rPr>
        <w:t>- подпрограмма «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= 1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обретение наглядного материала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дпрограмма «Пожарная безопасность в Кавказском сельском поселении Кавказского района на 2015-2020 годы»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1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(у</w:t>
      </w:r>
      <w:r>
        <w:rPr>
          <w:rFonts w:cs="Times New Roman" w:ascii="Times New Roman" w:hAnsi="Times New Roman"/>
          <w:sz w:val="28"/>
          <w:szCs w:val="28"/>
        </w:rPr>
        <w:t>стройство нового пожарного гидран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1/1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</w:rPr>
        <w:t>емонт пожарного гидрант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подпрограмм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 </w:t>
      </w:r>
      <w:r>
        <w:rPr>
          <w:rFonts w:cs="Times New Roman" w:ascii="Times New Roman" w:hAnsi="Times New Roman"/>
          <w:sz w:val="28"/>
          <w:szCs w:val="28"/>
          <w:u w:val="single"/>
        </w:rPr>
        <w:t>на 2015-2020 годы»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50/418= </w:t>
      </w:r>
      <w:r>
        <w:rPr>
          <w:rFonts w:ascii="Times New Roman" w:hAnsi="Times New Roman"/>
          <w:b/>
          <w:sz w:val="28"/>
          <w:szCs w:val="28"/>
        </w:rPr>
        <w:t>0,59</w:t>
      </w:r>
      <w:r>
        <w:rPr>
          <w:rFonts w:ascii="Times New Roman" w:hAnsi="Times New Roman"/>
          <w:sz w:val="28"/>
          <w:szCs w:val="28"/>
        </w:rPr>
        <w:t xml:space="preserve"> (приобретение ГС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 xml:space="preserve">298/10 = 29,8 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канцеляри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u w:val="single"/>
          <w:lang w:eastAsia="zh-CN"/>
        </w:rPr>
        <w:t xml:space="preserve">подпрограмм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>«Противодействие коррупции в муниципальном образовании Кавказское сельское поселение Кавказского района на 2015-2020 годы»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/2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6"/>
          <w:szCs w:val="26"/>
          <w:u w:val="single"/>
        </w:rPr>
        <w:t>снижение уровня коррупциогенных факторов</w:t>
      </w:r>
      <w:r>
        <w:rPr>
          <w:rFonts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100/100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агитационный матери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Сумма СДгпп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=  1+1+1+0,59+1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6,59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drawing>
          <wp:anchor behindDoc="0" distT="0" distB="0" distL="133350" distR="114300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544195</wp:posOffset>
            </wp:positionV>
            <wp:extent cx="1428750" cy="581025"/>
            <wp:effectExtent l="0" t="0" r="0" b="0"/>
            <wp:wrapTight wrapText="bothSides">
              <wp:wrapPolygon edited="0">
                <wp:start x="-439" y="0"/>
                <wp:lineTo x="-439" y="21061"/>
                <wp:lineTo x="21594" y="21061"/>
                <wp:lineTo x="21594" y="0"/>
                <wp:lineTo x="-43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2.</w:t>
      </w:r>
      <w:bookmarkStart w:id="2" w:name="sub_1073"/>
      <w:bookmarkEnd w:id="2"/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Степень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Ргп = 6,59/7 =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0,9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 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Ргп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муниципальной программы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 = 0,94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drawing>
          <wp:anchor behindDoc="0" distT="0" distB="0" distL="18415" distR="952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759460</wp:posOffset>
            </wp:positionV>
            <wp:extent cx="2657475" cy="733425"/>
            <wp:effectExtent l="0" t="0" r="0" b="0"/>
            <wp:wrapSquare wrapText="larges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Э</w:t>
      </w:r>
      <w:bookmarkStart w:id="3" w:name="sub_1081"/>
      <w:bookmarkEnd w:id="3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ффективность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</w:rPr>
        <w:t>ЭРг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)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980440</wp:posOffset>
                </wp:positionV>
                <wp:extent cx="3642360" cy="453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0,94+0,5*5,04*0,98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9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77.2pt;mso-position-vertical-relative:text;margin-left:220.35pt;mso-position-horizontal-relative:text">
                <v:textbox>
                  <w:txbxContent>
                    <w:p>
                      <w:pPr>
                        <w:pStyle w:val="Style13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0,94+0,5*5,04*0,98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,9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 ЭРп/п по всем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«Пожарная безопасность в Кавказском сельском поселении Кавказского района на 2015-2020 годы»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6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</w:t>
      </w:r>
      <w:r>
        <w:rPr>
          <w:rFonts w:eastAsia="Calibri" w:cs="Times New Roman" w:ascii="Times New Roman" w:hAnsi="Times New Roman"/>
          <w:sz w:val="20"/>
          <w:szCs w:val="20"/>
          <w:u w:val="single"/>
        </w:rPr>
        <w:t>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ascii="Times New Roman" w:hAnsi="Times New Roman"/>
          <w:color w:val="000000"/>
          <w:sz w:val="20"/>
          <w:szCs w:val="20"/>
          <w:u w:val="single"/>
        </w:rPr>
        <w:t>«Противодействие коррупции в муниципальном образовании Кавказское сельское поселение Кавказского района 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по всем подпрограммам  = 2,08+1+0,96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5,04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- Коэффициент значимост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рассчитывается по объему фактических расходов из местного бюджета (кассового исполнения) на реализацию каждой подпрограммы от объема (кассового исполнения) на реализацию муниципальной программы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135,3/231,6 = 0,58 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66,5/231,6 = 0,28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20,9/231,6 = 0,09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9,0/231,6 = 0,03</w:t>
      </w:r>
    </w:p>
    <w:p>
      <w:pPr>
        <w:pStyle w:val="ListParagraph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= 0,58+0,28+0,09+0,03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bookmarkStart w:id="4" w:name="sub_1082"/>
      <w:bookmarkEnd w:id="4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sz w:val="28"/>
          <w:lang w:eastAsia="ru-RU"/>
        </w:rPr>
        <w:t>2,93</w:t>
      </w:r>
      <w:r>
        <w:rPr>
          <w:rFonts w:eastAsia="Calibri" w:cs="Calibri" w:ascii="Times New Roman" w:hAnsi="Times New Roman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>сельского поселения                                                               Е.А. Корол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paragraph" w:styleId="Heading1">
    <w:name w:val="Heading 1"/>
    <w:basedOn w:val="Style12"/>
    <w:qFormat/>
    <w:rsid w:val="00a4087d"/>
    <w:pPr>
      <w:outlineLvl w:val="0"/>
    </w:pPr>
    <w:rPr/>
  </w:style>
  <w:style w:type="paragraph" w:styleId="Heading2">
    <w:name w:val="Heading 2"/>
    <w:basedOn w:val="Style12"/>
    <w:qFormat/>
    <w:rsid w:val="00a4087d"/>
    <w:pPr>
      <w:outlineLvl w:val="1"/>
    </w:pPr>
    <w:rPr/>
  </w:style>
  <w:style w:type="paragraph" w:styleId="Heading3">
    <w:name w:val="Heading 3"/>
    <w:basedOn w:val="Style12"/>
    <w:qFormat/>
    <w:rsid w:val="00a4087d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4087d"/>
    <w:pPr>
      <w:spacing w:lineRule="auto" w:line="288" w:before="0" w:after="140"/>
    </w:pPr>
    <w:rPr/>
  </w:style>
  <w:style w:type="paragraph" w:styleId="List">
    <w:name w:val="List"/>
    <w:basedOn w:val="TextBody"/>
    <w:rsid w:val="00a4087d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головок"/>
    <w:basedOn w:val="Normal"/>
    <w:next w:val="TextBody"/>
    <w:qFormat/>
    <w:rsid w:val="00a4087d"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itle">
    <w:name w:val="Title"/>
    <w:basedOn w:val="Normal"/>
    <w:qFormat/>
    <w:rsid w:val="00a4087d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a4087d"/>
    <w:pPr>
      <w:suppressLineNumbers/>
    </w:pPr>
    <w:rPr>
      <w:rFonts w:cs="Mangal"/>
    </w:rPr>
  </w:style>
  <w:style w:type="paragraph" w:styleId="BalloonText">
    <w:name w:val="Balloon Text"/>
    <w:basedOn w:val="Normal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e186a"/>
    <w:pPr>
      <w:spacing w:before="0" w:after="200"/>
      <w:ind w:left="720" w:hanging="0"/>
      <w:contextualSpacing/>
    </w:pPr>
    <w:rPr/>
  </w:style>
  <w:style w:type="paragraph" w:styleId="Style13" w:customStyle="1">
    <w:name w:val="Содержимое врезки"/>
    <w:basedOn w:val="Normal"/>
    <w:qFormat/>
    <w:rsid w:val="00a4087d"/>
    <w:pPr/>
    <w:rPr/>
  </w:style>
  <w:style w:type="paragraph" w:styleId="Style14" w:customStyle="1">
    <w:name w:val="Блочная цитата"/>
    <w:basedOn w:val="Normal"/>
    <w:qFormat/>
    <w:rsid w:val="00a4087d"/>
    <w:pPr/>
    <w:rPr/>
  </w:style>
  <w:style w:type="paragraph" w:styleId="Style15" w:customStyle="1">
    <w:name w:val="Заглавие"/>
    <w:basedOn w:val="Style12"/>
    <w:qFormat/>
    <w:rsid w:val="00a4087d"/>
    <w:pPr/>
    <w:rPr/>
  </w:style>
  <w:style w:type="paragraph" w:styleId="Subtitle">
    <w:name w:val="Subtitle"/>
    <w:basedOn w:val="Style12"/>
    <w:qFormat/>
    <w:rsid w:val="00a4087d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  <Pages>6</Pages>
  <Words>1938</Words>
  <Characters>11049</Characters>
  <CharactersWithSpaces>12962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ru-RU</dc:language>
  <cp:lastModifiedBy>Евгений Королекно</cp:lastModifiedBy>
  <cp:lastPrinted>2020-02-18T08:19:00Z</cp:lastPrinted>
  <dcterms:modified xsi:type="dcterms:W3CDTF">2021-03-15T13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