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ложение 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5 лет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из других бюджетов бюджетной системы Российской Федераци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 бюджет Кавказского сельского поселения Кавказского района от кредитных организаций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Исполняющий обязанности главы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Кавказского сельского поселения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Кавказского района                                                                           Е.А. Коро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41:00Z</cp:lastPrinted>
  <dcterms:modified xsi:type="dcterms:W3CDTF">2021-04-09T09:05:00Z</dcterms:modified>
  <cp:revision>55</cp:revision>
  <dc:subject/>
  <dc:title/>
</cp:coreProperties>
</file>