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1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08,6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08,6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5,4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7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1,0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5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158,9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37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53,4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60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</w:tr>
      <w:tr>
        <w:trPr>
          <w:trHeight w:val="4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4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4,1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0-11-05T18:17:00Z</cp:lastPrinted>
  <dcterms:modified xsi:type="dcterms:W3CDTF">2021-04-09T13:00:00Z</dcterms:modified>
  <cp:revision>184</cp:revision>
  <dc:subject/>
  <dc:title/>
</cp:coreProperties>
</file>