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firstLine="5386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 № 3</w:t>
      </w:r>
    </w:p>
    <w:p>
      <w:pPr>
        <w:pStyle w:val="Normal"/>
        <w:shd w:fill="FFFFFF" w:val="clear"/>
        <w:ind w:firstLine="5386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right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Паспорт </w:t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одпрограммы</w:t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</w:r>
    </w:p>
    <w:p>
      <w:pPr>
        <w:pStyle w:val="Normal"/>
        <w:widowControl/>
        <w:ind w:firstLine="709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09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10380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750"/>
      </w:tblGrid>
      <w:tr>
        <w:trPr>
          <w:trHeight w:val="54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Улучшение качества предоставляемых услуг по теплоснабжению, водоснабжению и водоотведению населению Кавказского сельского поселения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повышение надежности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отрасли жилищно-коммунального хозяйства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на территории Кавказского сельского поселения;</w:t>
            </w:r>
          </w:p>
          <w:p>
            <w:pPr>
              <w:pStyle w:val="Normal"/>
              <w:snapToGrid w:val="false"/>
              <w:ind w:left="5" w:right="5" w:firstLine="56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реализация комплекса мероприятий, направленных на решение задач по модернизации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отрасли жилищно-коммунального хозяйства</w:t>
            </w:r>
            <w:r>
              <w:rPr>
                <w:rFonts w:cs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Style21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снижение объема потребления топливно-энергетических ресурсов и потерь тепловой энергии при выработке и транспортировке тепловой энергии на объектах теплоснабжения Кавказского сельского поселения;</w:t>
            </w:r>
          </w:p>
          <w:p>
            <w:pPr>
              <w:pStyle w:val="Style21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развитие систем теплоснабжения, водоснабжения и водоотведения на территории Кавказского сельского поселения Кавказского района;</w:t>
            </w:r>
          </w:p>
          <w:p>
            <w:pPr>
              <w:pStyle w:val="Normal"/>
              <w:autoSpaceDE w:val="false"/>
              <w:snapToGrid w:val="false"/>
              <w:ind w:left="5" w:right="5" w:firstLine="56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ввод в эксплуатацию новых тепловых мощностей и тепловых сетей взамен морально и физически изношенных;</w:t>
            </w:r>
          </w:p>
          <w:p>
            <w:pPr>
              <w:pStyle w:val="Normal"/>
              <w:autoSpaceDE w:val="false"/>
              <w:snapToGrid w:val="false"/>
              <w:ind w:left="5" w:right="5" w:firstLine="56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тяженность отремонтированных сетей </w:t>
            </w:r>
            <w:r>
              <w:rPr>
                <w:rStyle w:val="7"/>
                <w:rFonts w:cs="Times New Roman" w:ascii="Times New Roman" w:hAnsi="Times New Roman"/>
                <w:sz w:val="28"/>
                <w:szCs w:val="28"/>
              </w:rPr>
              <w:t>жилищно-коммунального хозяйств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2 год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Общий объем финансирования подпрограммы составляет 64766,5 тысяч рублей, из них: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за счет средств местного бюджета 36876,6 тысяч рублей, 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5907,2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10746,6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7478,9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6204,3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2756,6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1883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1900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0,0 тысяч рублей</w:t>
            </w:r>
          </w:p>
          <w:p>
            <w:pPr>
              <w:pStyle w:val="Normal"/>
              <w:ind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за счет средств краевого бюджета 27889,9 тысяч рублей, 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2589,9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25300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0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0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0,0 тысяч рублей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0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0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0,0 тысяч рублей</w:t>
            </w:r>
          </w:p>
          <w:p>
            <w:pPr>
              <w:pStyle w:val="Normal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ConsPlusNormal"/>
        <w:widowControl/>
        <w:ind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Е.А. Короленко</w:t>
      </w:r>
    </w:p>
    <w:p>
      <w:pPr>
        <w:pStyle w:val="ConsPlusNormal"/>
        <w:widowControl/>
        <w:ind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подпрограммы в сфере модернизации и развития муниципальных унитарных предприятий отрасли жилищно-коммунального хозяйства в муниципальном образовании Кавказское сельское поселение</w:t>
      </w:r>
    </w:p>
    <w:p>
      <w:pPr>
        <w:pStyle w:val="Normal"/>
        <w:ind w:left="720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Существующие котельные и тепловые сети значительно уступают современным новым образцам в части энергоэффективности, а также в части экологии и промышленной безопасности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Это обусловлено, прежде всего, произошедшим за последние годы значительным прогрессом в области производства котельного оборудования и тепловых сетей с применением энергосберегающих технологий, который позволил уменьшить габариты котельных, увеличить КПД котельного оборудования, снизить вредные выбросы и потери тепла и теплоносителя при транспортировке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Если сравнить современные образцы котельных и тепловых сетей с применяемыми 20 - 25 лет назад, то в первую очередь бросятся в глаза следующие отличия: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КПД современных котельных составляет 91 - 92%, что выше на 15% аналогичного показателя у старых образцов;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потери при транспортировке тепла в современных тепловых сетях составляют менее 1% на километр, тогда как в старых образцах данные потери составляют более 3%;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средний удельный расход топлива на выработку тепловой энергии действующими котельными в Краснодарском крае составляет 176 кг. у.т./Гкал, а удельный расход топлива на выработку тепловой энергии современными котельными установками составляет 155 кг. у.т./Гкал;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габариты современных котельных, а также оборудования примерно в  2 - 3 раза меньше старых образцов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Обозначенный уровень физического износа существующих котельных и тепловых сетей усугубляет высокую разницу в технических показателях, так как изношенность дополнительно снижает КПД и увеличивает потери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Техническая отсталость работающих в настоящее время котельных и тепловых сетей, а также соответствующего оборудования вместе с крайне высоким уровнем их износа сохраняет высокую аварийную опасность и ставит под угрозу стабильное и надёжное теплоснабжение потребителей Кавказского сельского поселения, а также приводит к убыточности деятельности по производству и передаче тепловой энергии, несоответствию используемого оборудования, зданий и сооружений современным требованиям экологии и промышленной безопасности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ённые топливно-энергетические ресурсы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Наиболее оптимальным путём решения проблемы является реализация на территории Кавказского сельского поселения подпрограммы, предусматривающей реализацию мероприятий, направленных на модернизацию сетей </w:t>
      </w:r>
      <w:r>
        <w:rPr>
          <w:rStyle w:val="7"/>
          <w:rFonts w:eastAsia="Times New Roman" w:cs="Times New Roman"/>
          <w:color w:val="000000"/>
          <w:sz w:val="28"/>
          <w:szCs w:val="28"/>
          <w:lang w:val="ru-RU" w:eastAsia="ar-SA" w:bidi="ar-SA"/>
        </w:rPr>
        <w:t>жилищно-коммунального хозяйства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Использование программно-целевого метода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Подпрограммой предусмотрены следующие основные решения поставленной проблемы.</w:t>
      </w:r>
    </w:p>
    <w:p>
      <w:pPr>
        <w:pStyle w:val="Normal"/>
        <w:widowControl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оциально значимых проблем. В связи с этим,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widowControl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Основной целью подпрограммы является:</w:t>
      </w:r>
    </w:p>
    <w:p>
      <w:pPr>
        <w:pStyle w:val="Style21"/>
        <w:tabs>
          <w:tab w:val="clear" w:pos="1134"/>
          <w:tab w:val="left" w:pos="709" w:leader="none"/>
        </w:tabs>
        <w:suppressAutoHyphens w:val="false"/>
        <w:autoSpaceDE w:val="false"/>
        <w:snapToGrid w:val="false"/>
        <w:ind w:left="0" w:right="0" w:hanging="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- улучшение качества предоставляемых услуг по теплоснабжению, водоснабжению и водоотведению населению Кавказского сельского поселения.</w:t>
      </w:r>
    </w:p>
    <w:p>
      <w:pPr>
        <w:pStyle w:val="Style21"/>
        <w:tabs>
          <w:tab w:val="clear" w:pos="1134"/>
          <w:tab w:val="left" w:pos="709" w:leader="none"/>
        </w:tabs>
        <w:suppressAutoHyphens w:val="false"/>
        <w:autoSpaceDE w:val="false"/>
        <w:snapToGrid w:val="false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Для достижения данной цели требуется решение следующих задач: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овышение надежности отрасли жилищно-коммунального хозяйства на территории Кавказского сельского поселения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реализация комплекса мероприятий, направленных на решение задач по модернизации отрасли жилищно-коммунального хозяйства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снижение объема потребления топливно-энергетических ресурсов и потерь тепловой энергии при выработке и транспортировке тепловой энергии на объектах теплоснабжения Кавказского сельского поселения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развитие систем теплоснабжения, водоснабжения и водоотведения на территории Кавказского сельского поселения Кавказского района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ввод в эксплуатацию новых тепловых мощностей и тепловых сетей взамен морально и физически изношенных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.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одпрограмма разработана на период с 2015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 xml:space="preserve"> по 2022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>годы, этапы реализации в подпрограмме не предусмотрены.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Цели, задачи и целевые показатели подпрограммы приведены в приложении №1 к подпрограмме.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rFonts w:cs="Times New Roman"/>
          <w:sz w:val="28"/>
          <w:szCs w:val="28"/>
          <w:lang w:val="ru-RU" w:eastAsia="ar-SA" w:bidi="ar-SA"/>
        </w:rPr>
      </w:pPr>
      <w:r>
        <w:rPr>
          <w:rFonts w:cs="Times New Roman"/>
          <w:sz w:val="28"/>
          <w:szCs w:val="28"/>
          <w:lang w:val="ru-RU" w:eastAsia="ar-SA" w:bidi="ar-SA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3. Перечень мероприятий подпрограммы</w:t>
      </w:r>
    </w:p>
    <w:p>
      <w:pPr>
        <w:pStyle w:val="Normal"/>
        <w:ind w:left="720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еречень мероприятий подпрограммы приведен в приложении № 2 к подпрограмме.</w:t>
      </w:r>
    </w:p>
    <w:p>
      <w:pPr>
        <w:pStyle w:val="Normal"/>
        <w:ind w:firstLine="708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Финансовое обеспечение реализации подпрограммы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887" w:type="dxa"/>
        <w:jc w:val="left"/>
        <w:tblInd w:w="-106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1616"/>
        <w:gridCol w:w="992"/>
        <w:gridCol w:w="1134"/>
        <w:gridCol w:w="825"/>
        <w:gridCol w:w="935"/>
        <w:gridCol w:w="825"/>
        <w:gridCol w:w="825"/>
        <w:gridCol w:w="825"/>
        <w:gridCol w:w="825"/>
        <w:gridCol w:w="825"/>
        <w:gridCol w:w="825"/>
      </w:tblGrid>
      <w:tr>
        <w:trPr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№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/п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Наименование </w:t>
            </w:r>
            <w:r>
              <w:rPr>
                <w:rFonts w:cs="Times New Roman"/>
                <w:sz w:val="22"/>
                <w:szCs w:val="22"/>
                <w:lang w:val="ru-RU"/>
              </w:rPr>
              <w:t>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бщий объем финансирования (тыс. руб.)</w:t>
            </w:r>
          </w:p>
        </w:tc>
        <w:tc>
          <w:tcPr>
            <w:tcW w:w="6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15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16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17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1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1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0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1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2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</w:tr>
      <w:tr>
        <w:trPr>
          <w:trHeight w:val="345" w:hRule="atLeast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Модернизация  и развитие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на 2015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64766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8497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36046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478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6204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2756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883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9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0,0</w:t>
            </w:r>
          </w:p>
        </w:tc>
      </w:tr>
      <w:tr>
        <w:trPr>
          <w:trHeight w:val="450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7889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89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6876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907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746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478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204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756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883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</w:tr>
    </w:tbl>
    <w:p>
      <w:pPr>
        <w:pStyle w:val="Normal"/>
        <w:ind w:firstLine="90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Обоснованием цены мероприятий, указанных в данной подпрограмме является сметная документация.</w:t>
      </w:r>
    </w:p>
    <w:p>
      <w:pPr>
        <w:pStyle w:val="Normal"/>
        <w:tabs>
          <w:tab w:val="clear" w:pos="1134"/>
          <w:tab w:val="left" w:pos="709" w:leader="none"/>
        </w:tabs>
        <w:ind w:left="-142" w:hanging="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rPr>
          <w:rFonts w:cs="Times New Roman"/>
          <w:color w:val="000000"/>
          <w:sz w:val="28"/>
          <w:szCs w:val="28"/>
          <w:lang w:val="ru-RU" w:bidi="ar-SA"/>
        </w:rPr>
      </w:pPr>
      <w:r>
        <w:rPr>
          <w:rFonts w:cs="Times New Roman"/>
          <w:color w:val="000000"/>
          <w:sz w:val="28"/>
          <w:szCs w:val="28"/>
          <w:lang w:val="ru-RU" w:bidi="ar-SA"/>
        </w:rPr>
      </w:r>
      <w:bookmarkStart w:id="1" w:name="sub_7008"/>
      <w:bookmarkStart w:id="2" w:name="sub_7008"/>
      <w:bookmarkEnd w:id="2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sub_7008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widowControl/>
        <w:ind w:firstLine="708"/>
        <w:jc w:val="both"/>
        <w:rPr>
          <w:lang w:val="ru-RU"/>
        </w:rPr>
      </w:pPr>
      <w:bookmarkStart w:id="4" w:name="sub_420"/>
      <w:bookmarkEnd w:id="4"/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иные полномочия, установленные муниципальной программой.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1.2. Текущее управление подпрограммой осуществляет ее координатор, который: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беспечивает разработку и реализацию под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работу по достижению целевых показателей под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bookmarkStart w:id="5" w:name="sub_43"/>
      <w:bookmarkEnd w:id="5"/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widowControl/>
        <w:ind w:firstLine="708"/>
        <w:jc w:val="both"/>
        <w:rPr>
          <w:lang w:val="ru-RU"/>
        </w:rPr>
      </w:pPr>
      <w:bookmarkStart w:id="6" w:name="sub_44"/>
      <w:bookmarkEnd w:id="6"/>
      <w:r>
        <w:rPr>
          <w:rFonts w:eastAsia="Arial Unicode MS"/>
          <w:sz w:val="28"/>
          <w:szCs w:val="28"/>
          <w:shd w:fill="FFFFFF" w:val="clear"/>
          <w:lang w:val="ru-RU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widowControl/>
        <w:jc w:val="both"/>
        <w:rPr>
          <w:lang w:val="ru-RU"/>
        </w:rPr>
      </w:pPr>
      <w:bookmarkStart w:id="7" w:name="sub_45"/>
      <w:bookmarkEnd w:id="7"/>
      <w:r>
        <w:rPr>
          <w:rFonts w:eastAsia="Arial Unicode MS"/>
          <w:sz w:val="28"/>
          <w:szCs w:val="28"/>
          <w:shd w:fill="FFFFFF" w:val="clear"/>
          <w:lang w:val="ru-RU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widowControl/>
        <w:jc w:val="both"/>
        <w:rPr>
          <w:lang w:val="ru-RU"/>
        </w:rPr>
      </w:pPr>
      <w:bookmarkStart w:id="8" w:name="sub_46"/>
      <w:bookmarkEnd w:id="8"/>
      <w:r>
        <w:rPr>
          <w:rFonts w:eastAsia="Arial Unicode MS"/>
          <w:sz w:val="28"/>
          <w:szCs w:val="28"/>
          <w:shd w:fill="FFFFFF" w:val="clear"/>
          <w:lang w:val="ru-RU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widowControl/>
        <w:jc w:val="both"/>
        <w:rPr>
          <w:lang w:val="ru-RU"/>
        </w:rPr>
      </w:pPr>
      <w:bookmarkStart w:id="9" w:name="sub_48"/>
      <w:bookmarkEnd w:id="9"/>
      <w:r>
        <w:rPr>
          <w:rFonts w:eastAsia="Arial Unicode MS"/>
          <w:sz w:val="28"/>
          <w:szCs w:val="28"/>
          <w:shd w:fill="FFFFFF" w:val="clear"/>
          <w:lang w:val="ru-RU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widowControl/>
        <w:jc w:val="both"/>
        <w:rPr>
          <w:lang w:val="ru-RU"/>
        </w:rPr>
      </w:pPr>
      <w:bookmarkStart w:id="10" w:name="sub_49"/>
      <w:bookmarkEnd w:id="10"/>
      <w:r>
        <w:rPr>
          <w:rFonts w:eastAsia="Arial Unicode MS"/>
          <w:sz w:val="28"/>
          <w:szCs w:val="28"/>
          <w:shd w:fill="FFFFFF" w:val="clear"/>
          <w:lang w:val="ru-RU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widowControl/>
        <w:jc w:val="both"/>
        <w:rPr>
          <w:lang w:val="ru-RU"/>
        </w:rPr>
      </w:pPr>
      <w:bookmarkStart w:id="11" w:name="sub_4100"/>
      <w:bookmarkEnd w:id="11"/>
      <w:r>
        <w:rPr>
          <w:rFonts w:eastAsia="Arial Unicode MS"/>
          <w:sz w:val="28"/>
          <w:szCs w:val="28"/>
          <w:shd w:fill="FFFFFF" w:val="clear"/>
          <w:lang w:val="ru-RU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Доклад о ходе реализации муниципальной программы должен содержать: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конкретные результаты, достигнутые за отчетный период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ценку эффективности реализации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анализ факторов, повлиявших на ход реализации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  <w:tab/>
        <w:t xml:space="preserve">                       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>О.Г. Мясищев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568" w:top="688" w:footer="906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  <w:r>
        <w:br w:type="page"/>
      </w:r>
    </w:p>
    <w:p>
      <w:pPr>
        <w:pStyle w:val="24"/>
        <w:ind w:firstLine="8931"/>
        <w:jc w:val="center"/>
        <w:rPr/>
      </w:pPr>
      <w:r>
        <w:rPr>
          <w:rStyle w:val="Style16"/>
          <w:rFonts w:eastAsia="Times New Roman"/>
          <w:b w:val="false"/>
          <w:bCs/>
          <w:sz w:val="28"/>
          <w:szCs w:val="28"/>
        </w:rPr>
        <w:t xml:space="preserve">                                     </w:t>
      </w:r>
      <w:r>
        <w:rPr>
          <w:rStyle w:val="Style16"/>
          <w:b w:val="false"/>
          <w:bCs/>
          <w:sz w:val="28"/>
          <w:szCs w:val="28"/>
        </w:rPr>
        <w:t>приложение № 1</w:t>
      </w:r>
    </w:p>
    <w:p>
      <w:pPr>
        <w:pStyle w:val="18"/>
        <w:ind w:left="8931" w:right="18" w:hanging="0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       </w:t>
      </w:r>
      <w:r>
        <w:rPr>
          <w:rStyle w:val="7"/>
          <w:bCs/>
          <w:sz w:val="28"/>
          <w:szCs w:val="28"/>
          <w:lang w:val="ru-RU"/>
        </w:rPr>
        <w:t>к подпрограмме</w:t>
      </w:r>
    </w:p>
    <w:p>
      <w:pPr>
        <w:pStyle w:val="24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4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jc w:val="center"/>
        <w:rPr/>
      </w:pPr>
      <w:r>
        <w:rPr>
          <w:rStyle w:val="1"/>
          <w:b/>
          <w:sz w:val="28"/>
          <w:szCs w:val="28"/>
        </w:rPr>
        <w:t>ЦЕЛИ, ЗАДАЧИ И ЦЕЛЕВЫЕ ПОКАЗАТЕЛИ</w:t>
      </w:r>
    </w:p>
    <w:p>
      <w:pPr>
        <w:pStyle w:val="24"/>
        <w:jc w:val="center"/>
        <w:rPr/>
      </w:pPr>
      <w:r>
        <w:rPr>
          <w:rStyle w:val="1"/>
          <w:rFonts w:eastAsia="Times New Roman"/>
          <w:b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>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</w:r>
    </w:p>
    <w:p>
      <w:pPr>
        <w:pStyle w:val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418"/>
        <w:gridCol w:w="1134"/>
        <w:gridCol w:w="865"/>
        <w:gridCol w:w="805"/>
        <w:gridCol w:w="805"/>
        <w:gridCol w:w="805"/>
        <w:gridCol w:w="830"/>
        <w:gridCol w:w="709"/>
        <w:gridCol w:w="709"/>
        <w:gridCol w:w="709"/>
      </w:tblGrid>
      <w:tr>
        <w:trPr>
          <w:tblHeader w:val="true"/>
          <w:trHeight w:val="38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lang w:val="ru-RU" w:bidi="ar-SA"/>
              </w:rPr>
            </w:pPr>
            <w:r>
              <w:rPr>
                <w:rFonts w:eastAsia="Arial" w:cs="Times New Roman"/>
                <w:color w:val="000000"/>
                <w:lang w:val="ru-RU" w:bidi="ar-SA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lang w:val="ru-RU" w:bidi="ar-SA"/>
              </w:rPr>
            </w:pPr>
            <w:r>
              <w:rPr>
                <w:rFonts w:eastAsia="Arial" w:cs="Times New Roman"/>
                <w:color w:val="000000"/>
                <w:lang w:val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lang w:val="ru-RU" w:bidi="ar-SA"/>
              </w:rPr>
            </w:pPr>
            <w:r>
              <w:rPr>
                <w:rFonts w:eastAsia="Arial" w:cs="Times New Roman"/>
                <w:color w:val="000000"/>
                <w:lang w:val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lang w:val="ru-RU" w:bidi="ar-SA"/>
              </w:rPr>
            </w:pPr>
            <w:r>
              <w:rPr>
                <w:rFonts w:eastAsia="Arial" w:cs="Times New Roman"/>
                <w:color w:val="000000"/>
                <w:lang w:val="ru-RU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6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7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8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1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2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1"/>
                <w:rFonts w:cs="Times New Roman"/>
                <w:lang w:val="ru-RU"/>
              </w:rPr>
            </w:pPr>
            <w:r>
              <w:rPr>
                <w:rStyle w:val="1"/>
                <w:rFonts w:cs="Times New Roman"/>
                <w:lang w:val="ru-RU"/>
              </w:rPr>
              <w:t xml:space="preserve">Подпрограмма </w:t>
            </w:r>
            <w:r>
              <w:rPr>
                <w:rFonts w:cs="Times New Roman"/>
                <w:lang w:val="ru-RU"/>
              </w:rPr>
              <w:t>«Модернизация 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>
                <w:rStyle w:val="1"/>
              </w:rPr>
              <w:t xml:space="preserve">Целевой показатель: </w:t>
            </w:r>
            <w:r>
              <w:rPr/>
              <w:t>протяженность отремонтированных  сетей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24"/>
        <w:jc w:val="both"/>
        <w:rPr/>
      </w:pPr>
      <w:r>
        <w:rPr/>
      </w:r>
    </w:p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lang w:val="ru-RU"/>
        </w:rPr>
      </w:pPr>
      <w:r>
        <w:rPr>
          <w:rStyle w:val="Style16"/>
          <w:b w:val="false"/>
          <w:bCs/>
          <w:color w:val="000000"/>
          <w:sz w:val="28"/>
          <w:szCs w:val="28"/>
          <w:lang w:val="ru-RU"/>
        </w:rPr>
        <w:t>Глава Кавказского сельского поселения</w:t>
      </w:r>
    </w:p>
    <w:p>
      <w:pPr>
        <w:pStyle w:val="Normal"/>
        <w:rPr>
          <w:lang w:val="ru-RU"/>
        </w:rPr>
      </w:pPr>
      <w:r>
        <w:rPr>
          <w:rStyle w:val="Style16"/>
          <w:b w:val="false"/>
          <w:bCs/>
          <w:color w:val="000000"/>
          <w:sz w:val="28"/>
          <w:szCs w:val="28"/>
          <w:lang w:val="ru-RU"/>
        </w:rPr>
        <w:t>Кавказского района</w:t>
        <w:tab/>
        <w:t xml:space="preserve">               </w:t>
        <w:tab/>
        <w:tab/>
        <w:tab/>
        <w:tab/>
        <w:tab/>
        <w:t xml:space="preserve">                                                 О.Г. Мясищева</w:t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 № 2</w:t>
      </w:r>
    </w:p>
    <w:p>
      <w:pPr>
        <w:pStyle w:val="Normal"/>
        <w:ind w:left="7938" w:firstLine="426"/>
        <w:jc w:val="center"/>
        <w:rPr>
          <w:lang w:val="ru-RU"/>
        </w:rPr>
      </w:pPr>
      <w:r>
        <w:rPr>
          <w:rFonts w:eastAsia="Times New Roman" w:cs="Times New Roman"/>
          <w:sz w:val="28"/>
          <w:szCs w:val="28"/>
          <w:shd w:fill="FFFFFF" w:val="clear"/>
          <w:lang w:val="ru-RU"/>
        </w:rPr>
        <w:t xml:space="preserve">                          </w:t>
      </w:r>
      <w:r>
        <w:rPr>
          <w:rFonts w:cs="Times New Roman"/>
          <w:sz w:val="28"/>
          <w:szCs w:val="28"/>
          <w:shd w:fill="FFFFFF" w:val="clear"/>
          <w:lang w:val="ru-RU"/>
        </w:rPr>
        <w:t>к подпрограмме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sz w:val="28"/>
          <w:szCs w:val="28"/>
          <w:shd w:fill="FFFFFF" w:val="clear"/>
          <w:lang w:val="ru-RU"/>
        </w:rPr>
        <w:t>ПЕРЕЧЕНЬ МЕРОПРИЯТИЙ ПОДПРОГРАММЫ</w:t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15452" w:type="dxa"/>
        <w:jc w:val="left"/>
        <w:tblInd w:w="-85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24"/>
        <w:gridCol w:w="66"/>
        <w:gridCol w:w="75"/>
        <w:gridCol w:w="1626"/>
        <w:gridCol w:w="1278"/>
        <w:gridCol w:w="1276"/>
        <w:gridCol w:w="992"/>
        <w:gridCol w:w="1116"/>
        <w:gridCol w:w="124"/>
        <w:gridCol w:w="872"/>
        <w:gridCol w:w="996"/>
        <w:gridCol w:w="996"/>
        <w:gridCol w:w="951"/>
        <w:gridCol w:w="996"/>
        <w:gridCol w:w="996"/>
        <w:gridCol w:w="1034"/>
        <w:gridCol w:w="1134"/>
      </w:tblGrid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Источник финансирова-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(тыс.руб)</w:t>
            </w:r>
            <w:r>
              <w:rPr>
                <w:rFonts w:cs="Times New Roman"/>
                <w:shd w:fill="FFFFFF" w:val="clear"/>
                <w:vertAlign w:val="superscript"/>
                <w:lang w:val="ru-RU"/>
              </w:rPr>
              <w:t xml:space="preserve"> </w:t>
            </w:r>
          </w:p>
        </w:tc>
        <w:tc>
          <w:tcPr>
            <w:tcW w:w="8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lang w:val="ru-RU"/>
              </w:rPr>
              <w:t>В том числе по годам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г</w:t>
            </w:r>
            <w:r>
              <w:rPr>
                <w:rFonts w:cs="Times New Roman"/>
                <w:lang w:val="ru-RU"/>
              </w:rPr>
              <w:t>од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г</w:t>
            </w:r>
            <w:r>
              <w:rPr>
                <w:rFonts w:cs="Times New Roman"/>
                <w:lang w:val="ru-RU"/>
              </w:rPr>
              <w:t>од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201</w:t>
            </w:r>
            <w:r>
              <w:rPr>
                <w:rFonts w:cs="Times New Roman"/>
                <w:lang w:val="ru-RU"/>
              </w:rPr>
              <w:t>8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201</w:t>
            </w:r>
            <w:r>
              <w:rPr>
                <w:rFonts w:cs="Times New Roman"/>
                <w:lang w:val="ru-RU"/>
              </w:rPr>
              <w:t>9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20</w:t>
            </w:r>
            <w:r>
              <w:rPr>
                <w:rFonts w:cs="Times New Roman"/>
                <w:lang w:val="ru-RU"/>
              </w:rPr>
              <w:t>2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20</w:t>
            </w:r>
            <w:r>
              <w:rPr>
                <w:rFonts w:cs="Times New Roman"/>
                <w:lang w:val="ru-RU"/>
              </w:rPr>
              <w:t>21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20</w:t>
            </w:r>
            <w:r>
              <w:rPr>
                <w:rFonts w:cs="Times New Roman"/>
                <w:lang w:val="ru-RU"/>
              </w:rPr>
              <w:t>22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5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6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7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4</w:t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Цель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20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 повышение надежности </w:t>
            </w:r>
            <w:r>
              <w:rPr>
                <w:rStyle w:val="7"/>
                <w:rFonts w:eastAsia="Times New Roman" w:cs="Times New Roman"/>
                <w:color w:val="000000"/>
                <w:lang w:val="ru-RU" w:eastAsia="ar-SA" w:bidi="ar-SA"/>
              </w:rPr>
              <w:t>отрасли жилищно-коммунального хозяйства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 в Кавказском сельском поселении;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- снижение объема потребления топливно-энергетических ресурсов и потерь тепловой энергии при выработке и транспортировке тепловой энергии;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- развитие систем водоснабжения и водоотведения на территории Кавказского сельского поселения Кавказского района.</w:t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Задач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firstLine="56"/>
              <w:jc w:val="both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firstLine="56"/>
              <w:jc w:val="both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</w:tc>
        <w:tc>
          <w:tcPr>
            <w:tcW w:w="1020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firstLine="56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-  реализация комплекса мероприятий, направленных на решение задач по модернизации </w:t>
            </w:r>
            <w:r>
              <w:rPr>
                <w:rStyle w:val="7"/>
                <w:rFonts w:eastAsia="Times New Roman" w:cs="Times New Roman"/>
                <w:color w:val="000000"/>
                <w:lang w:val="ru-RU" w:eastAsia="ar-SA" w:bidi="ar-SA"/>
              </w:rPr>
              <w:t>отрасли жилищно-коммунального хозяйства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;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- ввод в эксплуатацию новых тепловых мощностей и тепловых сетей взамен морально и физически изношенных;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.</w:t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.1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итие  теплоснабжения населенного пункта</w:t>
            </w:r>
            <w:r>
              <w:rPr>
                <w:u w:val="single"/>
                <w:lang w:val="ru-RU"/>
              </w:rPr>
              <w:t xml:space="preserve">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3234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82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9365,2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70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4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82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065,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70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1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Строительство котельной № 99 и подводящих инженерных коммуникаций по адресу: Краснодарский край, Кавказский район, ст. Кавказска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3043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9365,2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70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13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065,2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7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1.1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Строительство котельной № 99 и подводящих инженерных коммуникаций по адресу: Краснодарский край, Кавказский район, ст. Кавказска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287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875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4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45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Строительство котельной № 99 и подводящих инженерных коммуникаций по адресу: Краснодарский край, Кавказский район, ст. Кавказская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61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5,2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lang w:val="ru-RU"/>
              </w:rPr>
              <w:t>61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5,2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стройство проездов к 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74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74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74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74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4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Устройство проездов к котельной № 99 и подводящих инженерных коммуникаций по адресу: Краснодарский край, Кавказский район, ст. Кавказская, ул. 60 лет СССР д.11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граждение территории 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3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3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3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3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Ограждение территории котельной № 99 и подводящих инженерных коммуникаций по адресу: Краснодарский край, Кавказский район, ст. Кавказская, ул. 60 лет СССР д.11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7</w:t>
            </w:r>
          </w:p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на объект — котельная  № 99 и подводящие инженерные коммуникации по адресу: Краснодарский край, Кавказский район, ст. Кавказска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8</w:t>
            </w:r>
          </w:p>
          <w:p>
            <w:pPr>
              <w:pStyle w:val="Style21"/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полнение работ по проведению присоединения (врезки) построенного надземного газопровода среднего давления, подводящего к  котельной № 99 по адресу: Краснодарский край, Кавказский район, ст. Кавказска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я 1.1.9</w:t>
            </w:r>
          </w:p>
          <w:p>
            <w:pPr>
              <w:pStyle w:val="Western"/>
              <w:spacing w:before="0" w:after="0"/>
              <w:ind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иниринговые услуги (пересчет сметной стоимости в текущие цены) по объектам: «Устройство проездов к котельной № 99 и подводящих инженерных коммуникаций по адресу: Краснодарский край, Кавказский район, ст. Кавказская, ул. 60 лет СССР, д.11»;</w:t>
            </w:r>
          </w:p>
          <w:p>
            <w:pPr>
              <w:pStyle w:val="Western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зеленение на территории котельной № 99 и подводящих инженерных коммуникаций по адресу: Краснодарский край, Кавказский район, ст. Кавказская, ул. 60 лет СССР, д.11»;</w:t>
            </w:r>
          </w:p>
          <w:p>
            <w:pPr>
              <w:pStyle w:val="Western"/>
              <w:spacing w:before="0" w:after="0"/>
              <w:ind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граждение территории котельной № 99 и подводящих инженерных коммуникаций по адресу: Краснодарский край, Кавказский район, ст. Кавказская, ул. 60 лет СССР, д.11»;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sz w:val="20"/>
                <w:szCs w:val="20"/>
                <w:lang w:val="ru-RU"/>
              </w:rPr>
              <w:t>«Устройство вертикальной планировки территории котельной № 99 и подводящих инженерных коммуникаций  по адресу: Краснодарский край, Кавказский район, ст. Кавказская, ул. 60 лет СССР, д.11»</w:t>
            </w:r>
            <w:r>
              <w:rPr>
                <w:sz w:val="20"/>
                <w:szCs w:val="20"/>
              </w:rPr>
              <w:t>.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1,</w:t>
            </w: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1,</w:t>
            </w: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1,</w:t>
            </w: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1,</w:t>
            </w: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1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sz w:val="22"/>
                <w:szCs w:val="22"/>
                <w:lang w:val="ru-RU"/>
              </w:rPr>
              <w:t>Озеленение на территории</w:t>
            </w:r>
            <w:r>
              <w:rPr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sz w:val="22"/>
                <w:szCs w:val="22"/>
                <w:lang w:val="ru-RU"/>
              </w:rPr>
              <w:t xml:space="preserve">Устройство вертикальной планировки территории </w:t>
            </w:r>
            <w:r>
              <w:rPr>
                <w:rFonts w:cs="Times New Roman"/>
                <w:sz w:val="22"/>
                <w:szCs w:val="22"/>
                <w:lang w:val="ru-RU"/>
              </w:rPr>
              <w:t>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.1.2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3 котельной № 2 по ул. К.Маркса, 14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8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3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3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3 котельной № 2 по ул. К.Маркса, 14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8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8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8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.2</w:t>
            </w:r>
            <w:r>
              <w:rPr>
                <w:rFonts w:cs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Ремонт котла КС-1 № 3 котельной № 2 по ул. К.Маркса, 149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3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19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9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9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2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2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№1.3.2</w:t>
            </w:r>
          </w:p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Изготовление сметной документации, строительный контроль по объекту: «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4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Сети теплоснабжения (ТК 33 Космос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.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Сети теплоснабжения (ТК 33 Космос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.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Капитальный ремонт Сети теплоснабжения (ТК 33 Космос)»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Демонтаж газового оборудования в здании котельной №99, ул. 60 лет СССР, ст. Кавказской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6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6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7"/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Кавказского сельского поселения: сети теплоснабжения прот. 41,3 м (ТК 13-ТК 14), тепловые сети от ТК 14 до ТК 15 пер.  Чапаева (жилой дом № 8), тепловые сети от ТК 14 до ТК 17 пер. Чапаева (д. № 10 – д. № 12), тепловые сети от ТК 17 до жилого дома по пер. Чапаева № 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lang w:val="ru-RU"/>
              </w:rPr>
              <w:t>0,</w:t>
            </w:r>
            <w:r>
              <w:rPr>
                <w:rFonts w:cs="Times New Roman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2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2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оставление субсидии на возмещение прочих затрат, не  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b/>
                <w:bCs/>
                <w:lang w:val="ru-RU"/>
              </w:rPr>
              <w:t>2380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633,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8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2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19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76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9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bCs/>
                <w:lang w:val="ru-RU"/>
              </w:rPr>
              <w:t>2380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633,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8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28,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196,7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76,7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9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я №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азвитие систем водоснабжения и водоотведения  населенного пункт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77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1,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21,4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8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9,9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77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1,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21,4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8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9,9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водопровода по пер.Первомайскому от ул.Карла Либкнехта до ул. Красный Пахарь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3.1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водопровода по пер.Первомайскому от ул.Карла Либкнехта до ул. Красный Пахарь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№3.1.2</w:t>
            </w:r>
          </w:p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водопровода по пер.Первомайскому от ул.Карла Либкнехта до ул. Красный Пахарь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№3.2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 Артезианской скважины Д92-85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1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1,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3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монт водопровода по ул. Новосоветской от дома № 40 до дома № 28 и от дома № 9 до дома № 39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1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2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2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3.1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монт водопровода по ул. Новосоветской от дома № 40 до дома № 28 и от дома № 9 до дома № 39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3.2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Проверка сметной документации, строительный контроль по объекту: «Ремонт водопровода по ул. Новосоветской от дома № 40 до дома № 28 и от дома № 9 до дома № 39»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24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9,4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9,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1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, строительный контроль по объекту: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,4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,4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е № 3.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программы мониторинга подземных вод для водозабора, состоящего из восьми скважин: арт. скважина 58047 куст 1, артезианская скважина № 78842, артезианская скважина № 7080, артезианская скважина № 79008, арт. скважина  72592, артезианская скважина № Д92-85 (Малом водозабор, угол ул. Ленина-пер. Чапаева, глубина 271м.), артезианская скважина № 7943, артезианская скважина № 793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е № 3.6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в Департаменте по недропользованию по ЮФО проекта водозабора для четырех скважин: арт. скважина 58047 куст 1, артезианская скважина № 78842, артезианская скважина № 7080, артезианская скважина № 793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1.1.3.</w:t>
            </w: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е №3.7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в Департаменте по недропользованию по ЮФО проекта водозабора для четырех скважин:  артезианская скважина № 7943, артезианская скважина № 79008, арт. скважина  72592,артезианская скважина № Д92-85 (Малом водозабор, угол ул. Ленина-пер. Чапаева, глубина 271м.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е № 3.8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ставление акта тампонажа для трех скважин: артезианская скважина № Д-86-90, артезианская скважина № 7081, артезианская скважина № 7088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е № 3.9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схемы систем водопотребления и водоотведения для водозабора, состоящего из  восьми скважин: арт. скважина 58047 куст 1, артезианская скважина № 78842, артезианская скважина № 7080, артезианская скважина № 79008, арт. скважина  72592, артезианская скважина № Д92-85 (Малом водозабор, угол ул. Ленина-пер. Чапаева, глубина 271м), артезианская скважина № 7943, артезианская скважина № 793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е № 3.1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ставление гидрогеологического заключения на размещение водозабора для восьми скважин: арт. скважина 58047 куст 1, артезианская скважина № 78842, артезианская скважина № 7080, артезианская  скважина № 79008, арт. скважина  72592, артезианская скважина № Д92-85 (Малом водозабор, угол Ленина-пер. Чапаева, глубина 271м), артезианская скважина № 7943, артезианская скважина № 793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11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уализация схемы водоснабжения Кавказского сельского поселения Кавказского район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7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12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уализация схемы водоотведения Кавказского сельского поселения Кавказского райо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13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3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окупка комплекта оборудования (трассотечеискатель) для диагностики металлических и неметаллических трубопроводов водопроводных сетей на территории Кавказского сельского поселени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14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4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(участок водопроводной сети по ул. им. А.С. Пушкина от пер. Первомайский до пер. Романовский, участок водопроводной сети по ул. Новоселов от пер. Романовский до пер. 2-я Пятилетка, участок водопроводной сети по ул. Строительная от ул. К.Пахарь до дома № 4)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5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51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51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15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(очистные сооружения,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тезианская  скважина №78842, артезианская скважина № Д92-85 (малом водозабор, угол ул. Ленина-пер.Чапаева глубина 271м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2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28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28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4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№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258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89,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8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89,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№4.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 Артезианской скважины Д92-8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984,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4,7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4,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4,7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4.1.1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 Артезианской скважины Д92-8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4.1.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 Артезианской скважины Д92-85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7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7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. 60 лет СССР  от дома № 7 до ул. Ленин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1,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2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2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. 60 лет СССР  от дома № 7 до ул. Ленин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60 лет СССР  от дома № 7 до ул. Ленина»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Новосоветской  от дома № 41 до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1,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7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7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Новосоветской  от дома № 41 до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Новосоветской  от дома № 41 до переулка Чапаева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,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43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43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3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3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1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1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НС по улице Ленина, 342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,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3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3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НС по улице Ленина, 342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КНС по улице Ленина, 342А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4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4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наружных сетей теплоснабжения от ТК-26 до ТК-27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,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83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83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/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наружных сетей теплоснабжения от ТК-26 до ТК-27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47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47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наружных сетей теплоснабжения от ТК-26 до ТК-27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2 котельная № 99 по ул. 60 лет СССР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1,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2 котельная № 99 по ул. 60 лет СССР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5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5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котла КС-1 № 2 котельная № 99 по ул. 60 лет СССР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.5</w:t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Комплексное развитие систем коммунальной инфраструктуры  Кавказского сельского поселени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  <w:t>способствует повышению качества предоставляемых коммунальных услуг, а также обеспечивающих комфортные и безопасные условия проживания люде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>Мероприятие №5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Разработка программы комплексного развития систем коммунальной инфраструктуры муниципального образования Кавказское сельское поселение Кавказского района  Краснодарского кра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  <w:t>Повышение качества предоставляемых коммунальных услуг, а также обеспечивающих комфортные и безопасные условия проживания люде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>1.1.</w:t>
            </w:r>
            <w:r>
              <w:rPr>
                <w:rFonts w:cs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1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>Мероприятие №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417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9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9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417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9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9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647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849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36046,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747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620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2756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88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9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Х</w:t>
            </w:r>
          </w:p>
        </w:tc>
      </w:tr>
      <w:tr>
        <w:trPr/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278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8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3687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907,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746,6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478,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204,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756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883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ru-RU"/>
        </w:rPr>
        <w:t>сельского поселения Кавказского района</w:t>
        <w:tab/>
        <w:t xml:space="preserve">                                                                                                  О.Г. Мясищева</w:t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567" w:gutter="0" w:header="720" w:top="776" w:footer="721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lang w:val="ru-RU" w:bidi="ar-SA"/>
    </w:rPr>
  </w:style>
  <w:style w:type="paragraph" w:styleId="Heading2">
    <w:name w:val="Heading 2"/>
    <w:basedOn w:val="Style17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7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106BBE"/>
    </w:rPr>
  </w:style>
  <w:style w:type="character" w:styleId="14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7">
    <w:name w:val="Основной шрифт абзаца7"/>
    <w:qFormat/>
    <w:rPr/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;Courier New"/>
    </w:rPr>
  </w:style>
  <w:style w:type="paragraph" w:styleId="61">
    <w:name w:val="Название объекта6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111">
    <w:name w:val="Указатель11"/>
    <w:basedOn w:val="Normal"/>
    <w:qFormat/>
    <w:pPr>
      <w:suppressLineNumbers/>
    </w:pPr>
    <w:rPr>
      <w:rFonts w:cs="Mangal;Courier New"/>
    </w:rPr>
  </w:style>
  <w:style w:type="paragraph" w:styleId="51">
    <w:name w:val="Название объекта5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101">
    <w:name w:val="Указатель10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91">
    <w:name w:val="Указатель9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71">
    <w:name w:val="Указатель7"/>
    <w:basedOn w:val="Normal"/>
    <w:qFormat/>
    <w:pPr>
      <w:suppressLineNumbers/>
    </w:pPr>
    <w:rPr>
      <w:rFonts w:cs="Mangal;Courier New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00000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0"/>
    </w:pPr>
    <w:rPr>
      <w:rFonts w:eastAsia="Times New Roman" w:cs="Times New Roman"/>
      <w:sz w:val="28"/>
      <w:szCs w:val="28"/>
      <w:lang w:val="ru-RU" w:bidi="ar-SA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18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31">
    <w:name w:val="Style3"/>
    <w:basedOn w:val="18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1:17:00Z</dcterms:created>
  <dc:creator>1</dc:creator>
  <dc:description/>
  <cp:keywords/>
  <dc:language>en-US</dc:language>
  <cp:lastModifiedBy>Кравченко</cp:lastModifiedBy>
  <cp:lastPrinted>2020-10-22T11:53:00Z</cp:lastPrinted>
  <dcterms:modified xsi:type="dcterms:W3CDTF">2021-05-14T05:46:00Z</dcterms:modified>
  <cp:revision>34</cp:revision>
  <dc:subject/>
  <dc:title> </dc:title>
</cp:coreProperties>
</file>