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Газификация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5-2022 годы»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4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женерной инфраструктуры газоснабжения на территории Кавказского сельского посел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9519,7 тыс. рублей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13722,5 тыс. рублей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55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317,4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6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3121,7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2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Е.А. Корол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Характеристика текущего состояния и прогноз развития реализации подпрограммы в сфере газификации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21 февраля 1992 года № 2395-1 «О недрах», Федеральном законе от 17 августа 1995 года № 147-ФЗ «О естественных монополиях», Федеральном законе от 30 ноября 1995 года № 187-ФЗ «О континентальном шельфе Российской Федерации»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ой целью подпрограммы является:</w:t>
      </w:r>
    </w:p>
    <w:p>
      <w:pPr>
        <w:pStyle w:val="Style17"/>
        <w:snapToGrid w:val="false"/>
        <w:spacing w:lineRule="auto" w:line="240" w:before="0" w:after="0"/>
        <w:ind w:left="5" w:right="5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данной цели требуется решение следующих задач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женерной инфраструктуры газоснабжения на территории Кавказ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рограмма разработана на период с 2015 по 2022 годы, этапы реализации в подпрограмме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napToGrid w:val="false"/>
        <w:spacing w:lineRule="auto" w:line="240" w:before="0" w:after="0"/>
        <w:ind w:left="-128" w:firstLine="9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snapToGrid w:val="false"/>
        <w:spacing w:lineRule="auto" w:line="240" w:before="0" w:after="0"/>
        <w:ind w:left="-128" w:firstLine="979"/>
        <w:jc w:val="right"/>
        <w:rPr>
          <w:lang w:val="ru-RU"/>
        </w:rPr>
      </w:pPr>
      <w:r>
        <w:rPr>
          <w:lang w:val="ru-RU"/>
        </w:rPr>
      </w:r>
    </w:p>
    <w:tbl>
      <w:tblPr>
        <w:tblW w:w="1012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505"/>
        <w:gridCol w:w="878"/>
        <w:gridCol w:w="933"/>
        <w:gridCol w:w="825"/>
        <w:gridCol w:w="715"/>
        <w:gridCol w:w="825"/>
        <w:gridCol w:w="715"/>
        <w:gridCol w:w="825"/>
        <w:gridCol w:w="825"/>
        <w:gridCol w:w="825"/>
        <w:gridCol w:w="825"/>
      </w:tblGrid>
      <w:tr>
        <w:trPr>
          <w:trHeight w:val="37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(тыс.руб.)</w:t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(тыс.руб):</w:t>
            </w:r>
          </w:p>
        </w:tc>
      </w:tr>
      <w:tr>
        <w:trPr>
          <w:trHeight w:val="1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Газификация Кавказского сельского поселения Кавказского района на  2015-2022 годы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519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6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24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7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1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5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-128" w:firstLine="979"/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  <w:bookmarkStart w:id="1" w:name="sub_7008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bookmarkEnd w:id="1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.Г. Мясище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33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18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color w:val="000000"/>
          <w:sz w:val="28"/>
          <w:szCs w:val="28"/>
          <w:lang w:val="ru-RU"/>
        </w:rPr>
        <w:t xml:space="preserve">к подпрограмме </w:t>
      </w:r>
    </w:p>
    <w:p>
      <w:pPr>
        <w:pStyle w:val="18"/>
        <w:ind w:left="8931" w:right="18" w:hanging="0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sz w:val="28"/>
          <w:szCs w:val="28"/>
        </w:rPr>
        <w:t>Газификация Кавказского сельского поселения Кавказского района на 2015-2022 годы</w:t>
      </w:r>
      <w:r>
        <w:rPr>
          <w:b/>
          <w:bCs/>
          <w:sz w:val="28"/>
          <w:szCs w:val="28"/>
        </w:rPr>
        <w:t>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426"/>
        <w:gridCol w:w="1269"/>
        <w:gridCol w:w="980"/>
        <w:gridCol w:w="719"/>
        <w:gridCol w:w="106"/>
        <w:gridCol w:w="678"/>
        <w:gridCol w:w="137"/>
        <w:gridCol w:w="614"/>
        <w:gridCol w:w="784"/>
        <w:gridCol w:w="785"/>
        <w:gridCol w:w="849"/>
        <w:gridCol w:w="849"/>
        <w:gridCol w:w="842"/>
        <w:gridCol w:w="843"/>
        <w:gridCol w:w="842"/>
        <w:gridCol w:w="846"/>
      </w:tblGrid>
      <w:tr>
        <w:trPr>
          <w:tblHeader w:val="true"/>
          <w:trHeight w:val="386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4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2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2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 xml:space="preserve">Подпрограмма </w:t>
            </w:r>
            <w:r>
              <w:rPr>
                <w:rStyle w:val="1"/>
                <w:i/>
              </w:rPr>
              <w:t xml:space="preserve"> </w:t>
            </w:r>
            <w:r>
              <w:rPr/>
              <w:t>«Газификация Кавказского сельского поселения Кавказского района на 2015-2022 годы»</w:t>
            </w:r>
          </w:p>
        </w:tc>
        <w:tc>
          <w:tcPr>
            <w:tcW w:w="84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24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2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sz w:val="28"/>
          <w:szCs w:val="28"/>
        </w:rPr>
        <w:t>Глава Кавказского сельского поселения</w:t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sz w:val="28"/>
          <w:szCs w:val="28"/>
        </w:rPr>
        <w:t>Кавказского района</w:t>
        <w:tab/>
        <w:tab/>
        <w:tab/>
        <w:tab/>
        <w:t xml:space="preserve">                    </w:t>
        <w:tab/>
        <w:tab/>
        <w:tab/>
        <w:tab/>
        <w:tab/>
        <w:tab/>
        <w:t xml:space="preserve">                                    О.Г.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 подпрограм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864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азификация Кавказского сельского поселения Кавказского района на 2015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26"/>
        <w:gridCol w:w="1772"/>
        <w:gridCol w:w="1591"/>
        <w:gridCol w:w="1181"/>
        <w:gridCol w:w="933"/>
        <w:gridCol w:w="766"/>
        <w:gridCol w:w="43"/>
        <w:gridCol w:w="786"/>
        <w:gridCol w:w="116"/>
        <w:gridCol w:w="689"/>
        <w:gridCol w:w="147"/>
        <w:gridCol w:w="777"/>
        <w:gridCol w:w="196"/>
        <w:gridCol w:w="780"/>
        <w:gridCol w:w="193"/>
        <w:gridCol w:w="681"/>
        <w:gridCol w:w="291"/>
        <w:gridCol w:w="976"/>
        <w:gridCol w:w="1111"/>
        <w:gridCol w:w="1252"/>
      </w:tblGrid>
      <w:tr>
        <w:trPr>
          <w:trHeight w:val="27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тыс.руб.)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83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5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" w:right="5" w:hanging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5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мощности  и создание новой инженерной инфраструктуры объектов газораспределения и газоснабжения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 газоснабжения населенного пункта.</w:t>
            </w:r>
          </w:p>
        </w:tc>
      </w:tr>
      <w:tr>
        <w:trPr>
          <w:trHeight w:val="27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азоснабжения населенного пунк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945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6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2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20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1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.1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0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7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1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2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4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Мероприятие №1.1.5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надземного  газопровода низкого давления, проложенного от ШГРП № 11 по пер. Пугачева до ул. М.Горького от дома № 2, к действующему надземному газопроводу низкого давления на выходе из   ШГРП № 11, а также пуск газа в данный газопровод низкого давления по пер.Пугачева до ул. М.Горького от дома № 2 до дома № 70 в ст. Кавказско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2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права собственности на объект «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           М.Горького)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1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М.Горьког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2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3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Колхозному в ст.Кавказской Кавказского район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пер.Колхозны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4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9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ул.Новосоветской в ст.Кавказской Кавказского район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ул.Новосоветск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Новосоветской в  ст. Кавказской к действующему распределительному газопроводу низкого д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5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5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государственной экспертизы по объекту: «Распределительный газопровод низкого давления по пер. Садовому, ул. Дзержинского, ул.Набережной, ул.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6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 ремонт газопроводов Кавказ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3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3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1.6.1</w:t>
            </w:r>
            <w:r>
              <w:rPr>
                <w:rFonts w:cs="Times New Roman" w:ascii="Times New Roman" w:hAnsi="Times New Roman"/>
              </w:rPr>
              <w:t xml:space="preserve"> Выполнение работ по врезке и вводу в эксплуатацию  сети газораспределения «Распределительный газопровод низкого давления по ул. А.С. Пушкин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7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малых газовых коверов, замена опознавательных столбиков, крана шарового в подземном исполнении, по адресу: Краснодарский край, Кавказский район Обводной Северо-Восточный распределительный газопровод среднего давления ст. Кавказск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8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роверка достоверности определения сметной стоимости, строительный контроль по объектам газификации на территории Кавказского сельского поселения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9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99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9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пределите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67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7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копии технического паспорта, учет документов и изготовление технического плана объекта капитального строительства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провод низкого давления по ул. Новоселов, пер. Романовский, ул. Ламанова в ст. Кавказской Кавказского района Краснодарского края»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работы в отношении земельного участка для  строительства объекта «Распределительный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Услуги по предоставлению специализированной гидрометеорологической информации о состоянии окружающей среды: Климатические характеристики, поправочный коэффициент на рельеф местности, фоновые концентрации вредных примесей атмосферного воздуха для объекта «Распределительный газопровод низкого давления по ул. Новосё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иниринговые услуги (расчет начальной (максимальной) цены контракта)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0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им. А.С.Пушкина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на распределительный газопровод низкого давления по ул. им. А.С.Пушкин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1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ниского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 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е работы в отношении земельного участка для  строительства объекта: </w:t>
            </w: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ниского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оекта планировки территории и проекта межевания для строительства линейного объекта: «Распределительный газопровод низкого давления, протяженностью – 230 м, ст. Кавказская, по пер. Комсомольскому от ул. Рыжова до ул. Малиновского»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газоснабжения населения  (поселений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4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4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1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7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7,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2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2.1.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копии технического паспорта, учет документов и изготовление технического плана объекта капитального строительства -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дувки и испытаний на герметичность объекта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519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6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92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.Г. Мясище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Style15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4z0">
    <w:name w:val="WW8Num4z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Style12">
    <w:name w:val="Символ нумерации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7">
    <w:name w:val="Основной шрифт абзаца7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Calibri" w:hAnsi="Calibri" w:eastAsia="Times New Roman" w:cs="Calibri"/>
      <w:lang w:eastAsia="zh-CN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4">
    <w:name w:val="Прижатый влево"/>
    <w:basedOn w:val="24"/>
    <w:next w:val="24"/>
    <w:qFormat/>
    <w:pPr>
      <w:widowControl w:val="false"/>
      <w:autoSpaceDE w:val="false"/>
    </w:pPr>
    <w:rPr>
      <w:rFonts w:ascii="Arial" w:hAnsi="Arial" w:cs="Arial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23:00Z</dcterms:created>
  <dc:creator>User_1</dc:creator>
  <dc:description/>
  <cp:keywords/>
  <dc:language>en-US</dc:language>
  <cp:lastModifiedBy>Кравченко</cp:lastModifiedBy>
  <cp:lastPrinted>2021-05-14T09:50:00Z</cp:lastPrinted>
  <dcterms:modified xsi:type="dcterms:W3CDTF">2021-05-14T07:13:00Z</dcterms:modified>
  <cp:revision>14</cp:revision>
  <dc:subject/>
  <dc:title>СОВЕТ КАВКАЗСКОГО СЕЛЬСКОГО ПОСЕЛЕНИЯ</dc:title>
</cp:coreProperties>
</file>