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  <w:t>Приложение № 4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Meiryo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238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78"/>
        <w:gridCol w:w="4394"/>
        <w:gridCol w:w="552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Meiryo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 xml:space="preserve">Срок исполнения мероприят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Ожидаемый результат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Обследование территории</w:t>
            </w:r>
          </w:p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улиц Кавказского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31 декабря 2024 г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паспорт благоустройства территории индивидуальных жилых домов и земельных участков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Заключение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По результатам инвентар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Соглашение о благоустройстве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TextBody"/>
        <w:tabs>
          <w:tab w:val="clear" w:pos="0"/>
          <w:tab w:val="left" w:pos="-5387" w:leader="none"/>
        </w:tabs>
        <w:ind w:right="43" w:firstLine="142"/>
        <w:jc w:val="left"/>
        <w:rPr/>
      </w:pPr>
      <w:r>
        <w:rPr/>
        <w:t xml:space="preserve">Кавказского района                                                                                                                                                           О.Г.Мясищева                                                         </w:t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6:00Z</dcterms:created>
  <dc:creator>Windows User</dc:creator>
  <dc:description/>
  <cp:keywords/>
  <dc:language>en-US</dc:language>
  <cp:lastModifiedBy>Алена</cp:lastModifiedBy>
  <cp:lastPrinted>2019-07-12T09:19:00Z</cp:lastPrinted>
  <dcterms:modified xsi:type="dcterms:W3CDTF">2020-10-21T08:31:00Z</dcterms:modified>
  <cp:revision>22</cp:revision>
  <dc:subject/>
  <dc:title>О внесении изменений в постановление</dc:title>
</cp:coreProperties>
</file>