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ложение  № 6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0 августа 2021 года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(предельный срок погашения – до 5 лет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из других бюджетов бюджетной системы Российской Федераци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 бюджет Кавказского сельского поселения Кавказского района от кредитных организаций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41:00Z</cp:lastPrinted>
  <dcterms:modified xsi:type="dcterms:W3CDTF">2021-08-17T12:54:00Z</dcterms:modified>
  <cp:revision>60</cp:revision>
  <dc:subject/>
  <dc:title/>
</cp:coreProperties>
</file>