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августа 2021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20 года № 1</w:t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21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709"/>
        <w:gridCol w:w="709"/>
        <w:gridCol w:w="708"/>
        <w:gridCol w:w="1701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99,4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99,4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93,6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48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</w:tr>
      <w:tr>
        <w:trPr>
          <w:trHeight w:val="6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97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9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1,0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1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>
          <w:trHeight w:val="4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</w:tr>
      <w:tr>
        <w:trPr>
          <w:trHeight w:val="45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09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5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8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5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3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0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6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3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308,9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1,7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41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5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5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50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38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37,2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2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3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53,4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9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9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60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</w:tr>
      <w:tr>
        <w:trPr>
          <w:trHeight w:val="4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4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34,1</w:t>
            </w:r>
          </w:p>
        </w:tc>
      </w:tr>
      <w:tr>
        <w:trPr>
          <w:trHeight w:val="4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7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,6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spacing w:before="0" w:after="20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User_1</dc:creator>
  <dc:description/>
  <cp:keywords/>
  <dc:language>en-US</dc:language>
  <cp:lastModifiedBy>Елена</cp:lastModifiedBy>
  <cp:lastPrinted>2020-11-05T18:17:00Z</cp:lastPrinted>
  <dcterms:modified xsi:type="dcterms:W3CDTF">2021-08-17T12:55:00Z</dcterms:modified>
  <cp:revision>212</cp:revision>
  <dc:subject/>
  <dc:title/>
</cp:coreProperties>
</file>