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21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0 ноября 2020 года № 1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21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3,6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3,9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09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90,6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0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17,7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73,9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21,7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53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9,3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spacing w:before="0" w:after="200"/>
        <w:ind w:hanging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21-04-09T08:47:00Z</cp:lastPrinted>
  <dcterms:modified xsi:type="dcterms:W3CDTF">2021-12-17T13:23:00Z</dcterms:modified>
  <cp:revision>109</cp:revision>
  <dc:subject/>
  <dc:title/>
</cp:coreProperties>
</file>