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вказского района за 2021 год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2 Бюджетного кодекса Российской Федерации 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годовой отчет об исполнении бюджета Кавказского сельского поселения Кавказского района подлежит утверждению решением Совет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  <w:r>
        <w:rPr>
          <w:iCs/>
          <w:sz w:val="24"/>
          <w:szCs w:val="24"/>
        </w:rPr>
        <w:t xml:space="preserve">решения «Об исполнении бюджета Кавказского сельского поселения Кавказского района за 2021 год» (далее – проект решения) подготовлен в соответствии с требованиями статьи 264.6 Бюджетного кодекса Российской Федерации, </w:t>
      </w:r>
      <w:r>
        <w:rPr>
          <w:sz w:val="24"/>
          <w:szCs w:val="24"/>
        </w:rPr>
        <w:t>решения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и предусматривает утверждение отчета об исполнении бюджета Кавказского сельского поселения Кавказского района за 2021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ключает следующие данны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бюджета Кавказского сельского поселения Кавказского района за 2021 год по кодам классификации до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1 год по ведомственной структуре расходов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1 год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1 год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и финансирования дефицита бюджета Кавказского сельского поселения Кавказского района за 2021 год по кодам классификации источников финансирования дефицитов бюдж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2021 год доходы бюджета Кавказского сельского поселения Кавказского района  составили 60988,3 тыс. рублей. Годовой план исполнен на 108,9 %. Темпы роста доходов к уровню 2020 года составили 101,5 %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Структура доходов бюджета поселения за 2021 год представлена в таблице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701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о решением о бюджете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актически поступило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</w:tbl>
    <w:p>
      <w:pPr>
        <w:pStyle w:val="Normal"/>
        <w:shd w:fill="FFFFFF" w:val="clear"/>
        <w:spacing w:lineRule="exact" w:line="326"/>
        <w:ind w:left="14" w:firstLine="706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в общем объёме бюджета поселения  составляет 85,2%. Плановое назначение по собственным доходам исполнено на 111,4%, темп роста к уровню прошлого года 102,0 %. 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 xml:space="preserve">В 2021 году в доход  бюджета Кавказского сельского поселения Кавказского района поступило налоговых и неналоговых доходов в сумме 51931,2 тыс. руб., в том числе: </w:t>
      </w:r>
    </w:p>
    <w:p>
      <w:pPr>
        <w:pStyle w:val="Normal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цизы по подакцизным товарам (продукции), производимым на территории Российской Федерации при плане 4612,0 тыс. рублей, поступило – 4800,4 тыс. рублей, что составило 104,1% годового назначения;</w:t>
      </w:r>
    </w:p>
    <w:p>
      <w:pPr>
        <w:pStyle w:val="Normal"/>
        <w:ind w:firstLine="855"/>
        <w:jc w:val="both"/>
        <w:rPr/>
      </w:pPr>
      <w:r>
        <w:rPr>
          <w:sz w:val="24"/>
          <w:szCs w:val="24"/>
        </w:rPr>
        <w:t>- земельный налог при плане  15500,0 тыс. руб., поступило – 16777,1 тыс. руб., что составило 108,2% годового на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, зачисляемый в бюджет поселения по нормативу 15% плановое  назначение 18338,0 тыс. руб., поступило 20975,3 тыс. руб.,   что составило 114,4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алог на имущество физических лиц, зачисляемый в бюджет поселения по нормативу 100 %, плановое назначение составляет 4900,0 тыс. руб., поступило в бюджет поселения 5940,6 тыс. руб., что составляет 121,2% от годовых назначени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единый сельскохозяйственный налог зачисляется в бюджет поселения по нормативу 50 %. Его поступление в 2021 году составило 2677,2 тыс. руб., при плане 2500,0 тыс. руб., что составило 107,1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составили 63,7 тыс. руб., утвержденный план на 2021 год – 63,6 тыс.  руб., выполнено на 100,2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оказания платных услуг и компенсации затрат государства составили 231,3 тыс. рублей, утвержденный план  227,7 тыс. рублей, выполнено на 101,6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материальных и нематериальных активов в бюджет поселения поступили в сумме 453,5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 поступили в доход бюджета поселения в сумме 12,1 тыс. рублей.</w:t>
      </w:r>
    </w:p>
    <w:p>
      <w:pPr>
        <w:pStyle w:val="Normal"/>
        <w:spacing w:lineRule="exact" w:line="32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поступления в бюджет Кавказского сельского поселения Кавказского района поступили в сумме 9057,1 тыс. рублей из них: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венция бюджетам сельских поселений на осуществление полномочий по первичному воинскому учету на территориях, где отсутствуют военные комиссариаты – 490,6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6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прочие субсидии бюджетам сельских поселений – 7613,9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– 920,0 тыс. рублей;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безвозмездные поступления в бюджеты сельских поселений – 25,0 тыс. рублей.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1 года администрацией Кавказского сельского поселения Кавказского района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 Кавказского сельского поселения Кавказского района по расходам исполнен в сумме 61199,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, что составило 96,0% от плановых назначений.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Расходы производились в соответствии с принятыми бюджетными обязательствами. Финансирование расходов осуществлялось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6"/>
        <w:ind w:firstLine="720"/>
        <w:jc w:val="center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 классификации расходов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276"/>
        <w:gridCol w:w="1418"/>
        <w:gridCol w:w="1275"/>
      </w:tblGrid>
      <w:tr>
        <w:trPr>
          <w:trHeight w:val="8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на 2021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2021 год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66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,2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6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3</w:t>
            </w:r>
          </w:p>
        </w:tc>
      </w:tr>
      <w:tr>
        <w:trPr>
          <w:trHeight w:val="4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труктуре расходов бюджета поселения в 2021 году бюджетные ассигнования по разделам социально-культурной сферы составили 37,7%, по разделу жилищно-коммунальное хозяйство – 27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бюджетные обязательства по расходам в 2021 году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ами неполного использования бюджетных ассигнований, характерными для всех разделов классификации расходов бюджетов, в основном являются экономия средств по контрактам в результате проведения конкурсных процеду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ий уровень исполнения уточненной росписи сложился по разделам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безопасность и правоохранительная деятельность» (23,4%), что обусловлено неполным использованием бюджетных ассигнований в рамках данного раздела в связи с тем, что оплата  производилась по фактически поданным документам, на основании актов выполненных работ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экономика» (92,8%), что в основном обусловлено неполным использованием бюджетных ассигнований в рамках подраздела «Дорожное хозяйство (дорожные фонды)» в связи с экономией средств по контрактам в результате проведения конкурсных процедур и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 (93,8%), что в основном обусловлено неполным использованием бюджетных ассигнований в рамках подразделов «Коммунальное хозяйство» и «Благоустройство» в связи с экономией средств по контрактам в результате проведения конкурсных процедур и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бразование» (87,8%) что обусловлено неполным использованием бюджетных ассигнований в рамках подраздела «Молодежная политика» в связи с тем, что оплата  производилась на основании актов выполненных рабо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Физическая культура и спорт» (20,0%), что в основном обусловлено неполным использованием бюджетных ассигнований в рамках подраздела «Физическая культура» (в связи с ограничительными мерами, введенными из-за коронавирусной инфекции не проводились в полном объеме мероприятия, предусмотренные данным подраздело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бслуживание государственного (муниципального) долга» (66,7%), перечисление платы за пользование бюджетным кредитом согласно договора № 3 от 30 сентября 2021 года было определено не позднее 28 декабря 2021 года, администрация Кавказского сельского поселения Кавказского района произвела перечисление за пользование бюджетным кредитом 23 декабря 2021 года в связи, с чем сложилась экономия бюджетных средст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за 2021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992"/>
        <w:gridCol w:w="1701"/>
        <w:gridCol w:w="1276"/>
        <w:gridCol w:w="992"/>
      </w:tblGrid>
      <w:tr>
        <w:trPr>
          <w:tblHeader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blHeader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долю в объеме осуществленных в 2021 году расходов бюджета поселения составили субсидии бюджетным учреждениям (47,0 %), расходы на выплаты персоналу в целях обеспечения выполнения функций государственными (муниципальными) органами, казенными учреждениями (17,5%), социальное обеспечение и иные выплаты населению (0,7 %), капитальные вложения в объекты государственной (муниципальной) собственности (5,7%), закупка товаров, работ и услуг для обеспечения государственных (муниципальных) нужд (25,9%),</w:t>
      </w:r>
      <w:r>
        <w:rPr>
          <w:rFonts w:eastAsia="Calibri"/>
          <w:sz w:val="24"/>
          <w:szCs w:val="24"/>
          <w:lang w:eastAsia="en-US"/>
        </w:rPr>
        <w:t xml:space="preserve"> иные бюджетные ассигнования (3,1%), межбюджетные трансферты (0,1%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ных обязательств по муниципальным программам Кавказского сельского поселения Кавказского района за 2021 год в сумме 52805,3 тыс. рублей, что составляет 86,3% от общего объема расходов; исполнение бюджетных обязательств по н</w:t>
      </w:r>
      <w:r>
        <w:rPr>
          <w:bCs/>
          <w:sz w:val="24"/>
          <w:szCs w:val="24"/>
        </w:rPr>
        <w:t>епрограммным направлениям расходов бюджета поселения в сумме 8394,3 тыс. рублей, что составляет 13,7% от общего объема расходов за 2021 год.</w:t>
      </w:r>
    </w:p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17"/>
        <w:gridCol w:w="1276"/>
        <w:gridCol w:w="992"/>
      </w:tblGrid>
      <w:tr>
        <w:trPr>
          <w:trHeight w:val="8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тверждено на 2021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1 год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1 1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" w:leader="none"/>
              </w:tabs>
              <w:ind w:left="-108" w:right="-108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" w:leader="none"/>
              </w:tabs>
              <w:ind w:left="-108" w:right="-108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" w:leader="none"/>
              </w:tabs>
              <w:ind w:left="-108" w:right="-108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2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2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100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3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3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3 01 10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5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5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5 01 09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51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6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iCs/>
                <w:sz w:val="24"/>
                <w:szCs w:val="24"/>
                <w:lang w:val="en-US"/>
              </w:rPr>
              <w:t>S</w:t>
            </w:r>
            <w:r>
              <w:rPr>
                <w:iCs/>
                <w:sz w:val="24"/>
                <w:szCs w:val="24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3,7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одернизация и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7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7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,6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,6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,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4 1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i w:val="false"/>
              </w:rPr>
              <w:t>"Молодежь  Кавказ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,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Участие в район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3 10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1 01 1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1 01 2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1 1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3,1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09 2 01 </w:t>
            </w:r>
            <w:r>
              <w:rPr>
                <w:iCs/>
                <w:sz w:val="24"/>
                <w:szCs w:val="24"/>
                <w:lang w:val="en-US"/>
              </w:rPr>
              <w:t>L</w:t>
            </w:r>
            <w:r>
              <w:rPr>
                <w:iCs/>
                <w:sz w:val="24"/>
                <w:szCs w:val="24"/>
              </w:rPr>
              <w:t>4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09 2 01 </w:t>
            </w:r>
            <w:r>
              <w:rPr>
                <w:iCs/>
                <w:sz w:val="24"/>
                <w:szCs w:val="24"/>
                <w:lang w:val="en-US"/>
              </w:rPr>
              <w:t>S</w:t>
            </w:r>
            <w:r>
              <w:rPr>
                <w:iCs/>
                <w:sz w:val="24"/>
                <w:szCs w:val="24"/>
              </w:rPr>
              <w:t>3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3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4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4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1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4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0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0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 2 01 4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частие в район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1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1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5,6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,6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,3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 1 01 1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,3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,6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 1 02 1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,6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6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 00 2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Управление муниципальными финан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1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6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2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99 9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 9 00 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1 году на выполнение муниципального задания, 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правлено субсидий в сумме 27201,6 тыс. рублей, от общих расходов бюджета поселения 44,4%, 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>- учреждения культуры – 16599,4 тыс. руб.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- содержание МБУК ДК «СКЦ» - 9113,9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одержание МБУК «ЦСБ» – 3839,5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«ЦК и Д «Космос» - 3646,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учреждения благоустройства – 10602,2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МБУ «Учреждение благоустройства «Луч» -  10602,2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выполнении муниципального задания по учреждениям: МБУК ДК «СКЦ» Кавказского сельского поселения,  МБУК «ЦСБ» Кавказского сельского поселения, МБУК «ЦК и Д «Космос»» Кавказского сельского поселения, МБУ «Учреждение благоустройства «Луч»  Кавказ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СБ» Кавказского сельского поселения по плану – 47000 человек, исполнено – 34512 человек. Процент исполнения составил -  73,4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лубных формирований в МБУК ДК «СКЦ» Кавказского сельского поселения – 17 клубов, что соответствует 100% выполнению муниципального зад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К и Д «Космос» Кавказского сельского поселения по плану – 30160 человек, исполнено – 10581 человек.  Процент исполнения составил – 35,1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по благоустройству, уборке и озеленению мест общего пользования муниципальным бюджетным учреждением «Учреждение благоустройства «Луч» выполнены в полном объем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ы субсидии на иные цели в 2021 году муниципальным бюджетным учреждениям в сумме 1575,9 тыс. рублей, от общих расходов бюджета поселения 2,6%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ДК «СКЦ»   - 1523,8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«ЦК и Д «Космос» - 31,1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К «ЦСБ»  – 21,0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ование бюджетных средств на содержание органа местного самоуправления в 2021 году осуществлялось в пределах норматива, утвержденного постановлением главы администрации (губернатора) Краснодарского края от 05.02.2021 года № 47  «О внесении изменений в некоторые нормативные правовые акты главы администрации (губернатора) Краснодарского края и об утверждении 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shd w:fill="FFFFFF" w:val="clear"/>
        <w:spacing w:lineRule="exact" w:line="326"/>
        <w:ind w:left="14" w:firstLine="706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лава Кавказского сельского 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Arial" w:hAnsi="Arial" w:cs="Tahoma"/>
      <w:sz w:val="22"/>
      <w:szCs w:val="22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7:00Z</dcterms:created>
  <dc:creator>Valvas</dc:creator>
  <dc:description/>
  <cp:keywords/>
  <dc:language>en-US</dc:language>
  <cp:lastModifiedBy>Елена</cp:lastModifiedBy>
  <cp:lastPrinted>2021-03-15T11:10:00Z</cp:lastPrinted>
  <dcterms:modified xsi:type="dcterms:W3CDTF">2022-03-22T15:25:00Z</dcterms:modified>
  <cp:revision>17</cp:revision>
  <dc:subject/>
  <dc:title>ПОЯСНИТЕЛЬНАЯ ЗАПИСКА</dc:title>
</cp:coreProperties>
</file>