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ой 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0988,3 тыс. рублей, по расходам в сумме 61199,6 тыс. рублей, с превышением расходов над доходами (дефицит бюджета) в сумме 211,3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2-03-22T18:33:00Z</cp:lastPrinted>
  <dcterms:modified xsi:type="dcterms:W3CDTF">2022-03-22T15:33:00Z</dcterms:modified>
  <cp:revision>115</cp:revision>
  <dc:subject/>
  <dc:title> </dc:title>
</cp:coreProperties>
</file>