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 декабря 2021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а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6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6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297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97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97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97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64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64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64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6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right="-1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426" w:hanging="567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ind w:left="-850" w:hanging="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22-04-08T15:44:00Z</cp:lastPrinted>
  <dcterms:modified xsi:type="dcterms:W3CDTF">2022-04-08T12:44:00Z</dcterms:modified>
  <cp:revision>67</cp:revision>
  <dc:subject/>
  <dc:title>ПРИЛОЖЕНИЕ № 6</dc:title>
</cp:coreProperties>
</file>