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ся главой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3 декабря 2021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3 декабря 2021 года № 1 «О бюджете Кавказского сельского поселения Кавказского района на 2022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6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52297,9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59864,2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местного бюджета в сумме 7566,3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4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5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 приложение № 6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7 изложить в новой редакции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Г.А. Кухн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17-12-07T17:24:00Z</cp:lastPrinted>
  <dcterms:modified xsi:type="dcterms:W3CDTF">2022-04-08T12:53:00Z</dcterms:modified>
  <cp:revision>330</cp:revision>
  <dc:subject/>
  <dc:title/>
</cp:coreProperties>
</file>